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Домашно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o.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13</w:t>
      </w:r>
    </w:p>
    <w:p>
      <w:pPr>
        <w:pStyle w:val="TextBody"/>
        <w:pBdr/>
        <w:spacing w:lineRule="atLeast" w:line="300" w:before="0" w:after="0"/>
        <w:ind w:left="0" w:right="0" w:hanging="0"/>
        <w:jc w:val="center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Задача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(Програмиране  с прилагане на </w:t>
      </w:r>
      <w:r>
        <w:rPr>
          <w:rStyle w:val="StrongEmphasis"/>
          <w:rFonts w:cs="Times New Roman" w:ascii="Times New Roman" w:hAnsi="Times New Roman"/>
          <w:b/>
          <w:i/>
          <w:caps w:val="false"/>
          <w:smallCaps w:val="false"/>
          <w:color w:val="800000"/>
          <w:spacing w:val="0"/>
          <w:sz w:val="20"/>
          <w:lang w:val="bg-BG"/>
        </w:rPr>
        <w:t>принципа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 н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8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800000"/>
          <w:spacing w:val="0"/>
          <w:sz w:val="20"/>
          <w:lang w:val="bg-BG"/>
        </w:rPr>
        <w:t>наследственост и принципа на композицията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800000"/>
          <w:spacing w:val="0"/>
          <w:sz w:val="20"/>
          <w:lang w:val="bg-BG"/>
        </w:rPr>
        <w:t>)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bookmarkStart w:id="0" w:name="OLE_LINK1"/>
      <w:bookmarkEnd w:id="0"/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следните класове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кат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спазва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концепциите з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скриване на информация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(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  <w:lang w:val="bg-BG"/>
        </w:rPr>
        <w:t>encapsulation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  <w:lang w:val="bg-BG"/>
        </w:rPr>
        <w:t>information hiding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) 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зискване за многократно използване на код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(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  <w:lang w:val="bg-BG"/>
        </w:rPr>
        <w:t>software reus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- избягване на дублиране на код!)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1.  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,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чиито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обекти </w:t>
      </w:r>
      <w:r>
        <w:rPr>
          <w:rStyle w:val="StrongEmphasis"/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мат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 две данни- координати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x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y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на точката като цели числа.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2.  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пълен набор от конкструктори з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,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и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методи за данните на клас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а също и съответен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(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метод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.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3.     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като реализирате следната дефиниция за моделиране на класа-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800000"/>
          <w:spacing w:val="0"/>
          <w:sz w:val="20"/>
          <w:lang w:val="bg-BG"/>
        </w:rPr>
        <w:t>е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която дефинир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горния ляв ъгъл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800000"/>
          <w:spacing w:val="0"/>
          <w:sz w:val="20"/>
          <w:lang w:val="bg-BG"/>
        </w:rPr>
        <w:t>има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която дефинира долния десен ъгъл н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4.  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пълен набор от конкструктори за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,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s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и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g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методи за данните на клас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а също и съответен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toString(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метод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>.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5.     Напиш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 метод a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double Diagonal()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в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позволяващ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да с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сметне диагонал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  т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кущия обект от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.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6.     Създай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Jav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package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съдържащ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които да се архивират в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JAR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файл (виж лекция 11.1)</w:t>
      </w:r>
    </w:p>
    <w:p>
      <w:pPr>
        <w:pStyle w:val="TextBody"/>
        <w:pBdr/>
        <w:spacing w:lineRule="atLeast" w:line="300" w:before="0" w:after="0"/>
        <w:ind w:left="360" w:right="0" w:hanging="0"/>
        <w:jc w:val="left"/>
        <w:rPr>
          <w:rFonts w:ascii="symbol" w:hAnsi="symbol" w:cs="symbo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7.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Напишете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Jav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Console application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Point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T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est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за тестване на йерархията от наследственост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- Rectangle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  <w:lang w:val="bg-BG"/>
        </w:rPr>
        <w:t>.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Нек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да се използват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в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Point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T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est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посредством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JAR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файл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, създаден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в т.6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–</w:t>
      </w:r>
    </w:p>
    <w:p>
      <w:pPr>
        <w:pStyle w:val="TextBody"/>
        <w:pBdr/>
        <w:spacing w:lineRule="atLeast" w:line="300" w:before="0" w:after="0"/>
        <w:ind w:left="1080" w:right="0" w:hanging="0"/>
        <w:jc w:val="left"/>
        <w:rPr>
          <w:rFonts w:ascii="symbol" w:hAnsi="symbol" w:cs="symbo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·    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създайте два обекта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s, създайте обект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последством тези точки,  </w:t>
      </w:r>
    </w:p>
    <w:p>
      <w:pPr>
        <w:pStyle w:val="TextBody"/>
        <w:pBdr/>
        <w:spacing w:lineRule="atLeast" w:line="300" w:before="0" w:after="0"/>
        <w:ind w:left="108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·      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звед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текущите данни на тези обекти, а също и дължината на диагонала на създадения  обект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.</w:t>
      </w:r>
    </w:p>
    <w:p>
      <w:pPr>
        <w:pStyle w:val="TextBody"/>
        <w:pBdr/>
        <w:spacing w:lineRule="atLeast" w:line="30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Предайте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, архивирани в един файл: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-     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проектът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etBeans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  използван за създаване н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Jav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package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съдържащ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Poin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и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Rectangle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, и съдържащ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JAR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файла</w:t>
      </w:r>
    </w:p>
    <w:p>
      <w:pPr>
        <w:pStyle w:val="TextBody"/>
        <w:pBdr/>
        <w:spacing w:lineRule="atLeast" w:line="300" w:before="0" w:after="0"/>
        <w:ind w:left="72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  <w:lang w:val="bg-BG"/>
        </w:rPr>
        <w:t>-      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проектът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etBeans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  <w:lang w:val="bg-BG"/>
        </w:rPr>
        <w:t>с 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Jav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Console application с 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class PointRectangl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T</w:t>
      </w:r>
      <w:r>
        <w:rPr>
          <w:rFonts w:cs="courier;Courier New" w:ascii="courier;Courier New" w:hAnsi="courier;Courier New"/>
          <w:b/>
          <w:i/>
          <w:caps w:val="false"/>
          <w:smallCaps w:val="false"/>
          <w:color w:val="000000"/>
          <w:spacing w:val="0"/>
          <w:sz w:val="20"/>
          <w:lang w:val="bg-BG"/>
        </w:rPr>
        <w:t>est </w:t>
      </w:r>
    </w:p>
    <w:p>
      <w:pPr>
        <w:pStyle w:val="Heading3"/>
        <w:pBdr/>
        <w:spacing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u w:val="single"/>
          <w:lang w:val="bg-BG"/>
        </w:rPr>
        <w:t>Оценки: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2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0  до 5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3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55  до 6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4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65  до 7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5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75  до 84 точки</w:t>
      </w:r>
    </w:p>
    <w:p>
      <w:pPr>
        <w:pStyle w:val="Heading3"/>
        <w:pBdr/>
        <w:spacing w:before="0" w:after="0"/>
        <w:ind w:left="108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0"/>
          <w:lang w:val="bg-BG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6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             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lang w:val="bg-BG"/>
        </w:rPr>
        <w:t>от 85  до 100 точк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  <w:lang w:val="bg-BG"/>
        </w:rPr>
        <w:t>Качете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</w:rPr>
        <w:t>Java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  <w:lang w:val="bg-BG"/>
        </w:rPr>
        <w:t>сорс файловете  е един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</w:rPr>
        <w:t>Winrar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  <w:lang w:val="bg-BG"/>
        </w:rPr>
        <w:t>файл от свое име на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0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</w:rPr>
        <w:t>web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0"/>
        </w:rPr>
        <w:t>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</w:rPr>
        <w:t>site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  <w:lang w:val="ru-RU"/>
        </w:rPr>
        <w:t>-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</w:rPr>
        <w:t>a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0"/>
        </w:rPr>
        <w:t> 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FF"/>
          <w:spacing w:val="0"/>
          <w:sz w:val="20"/>
          <w:lang w:val="bg-BG"/>
        </w:rPr>
        <w:t>за курса в рамките на текущата седмиц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  <w:font w:name="Times New Roman">
    <w:charset w:val="80"/>
    <w:family w:val="roman"/>
    <w:pitch w:val="default"/>
  </w:font>
  <w:font w:name="courier">
    <w:altName w:val="Courier New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12:27Z</dcterms:created>
  <dc:creator>ttt </dc:creator>
  <dc:description/>
  <dc:language>en-US</dc:language>
  <cp:lastModifiedBy/>
  <cp:revision>0</cp:revision>
  <dc:subject/>
  <dc:title/>
</cp:coreProperties>
</file>