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 участие в Национална студентска олимпиада по физ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Шумен, м. май 2013 год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завед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ъководител на отб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ък на студентите - участници, специалност, курс, факултетен но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ък на желаещите за настаняване в района на университета, дати за нощув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за контак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и за контак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за участие – до 15.04. 2013 год. на 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-mail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v_balkanska@abv.bg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27:00Z</dcterms:created>
  <dc:creator>Julian</dc:creator>
  <dc:description/>
  <cp:keywords/>
  <dc:language>en-US</dc:language>
  <cp:lastModifiedBy>user</cp:lastModifiedBy>
  <dcterms:modified xsi:type="dcterms:W3CDTF">2013-02-27T14:30:00Z</dcterms:modified>
  <cp:revision>6</cp:revision>
  <dc:subject/>
  <dc:title/>
</cp:coreProperties>
</file>