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ABABA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8"/>
              <w:gridCol w:w="6862"/>
            </w:tblGrid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olimpiada_fizika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rom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"petya petkova" &lt;petya232@abv.bg&gt;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e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Thu, March 14, 2013 2:14 pm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mvabr@phys.uni-sofia.bg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iority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Normal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tions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View Full Header</w:t>
                    </w:r>
                  </w:hyperlink>
                  <w:r>
                    <w:rPr>
                      <w:sz w:val="20"/>
                      <w:szCs w:val="20"/>
                    </w:rPr>
                    <w:t xml:space="preserve"> | 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View Printable Version</w:t>
                    </w:r>
                  </w:hyperlink>
                  <w:r>
                    <w:rPr>
                      <w:sz w:val="20"/>
                      <w:szCs w:val="20"/>
                    </w:rPr>
                    <w:t xml:space="preserve">  | </w:t>
                  </w: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Download this as a file</w:t>
                    </w:r>
                  </w:hyperlink>
                  <w:r>
                    <w:rPr>
                      <w:sz w:val="20"/>
                      <w:szCs w:val="20"/>
                    </w:rPr>
                    <w:t xml:space="preserve"> | </w:t>
                  </w: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>Add to Address Book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610"/>
                  </w:tblGrid>
                  <w:tr>
                    <w:trPr/>
                    <w:tc>
                      <w:tcPr>
                        <w:tcW w:w="861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2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410200" cy="1779905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410200" cy="177990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52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2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>
                                                        <w:rFonts w:eastAsia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Уважаеми колеги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след проведена дискусия с всеки от Вас стигнахме до заключението,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че ако имате желание можете да участвате в олимпиадата с два отбора от по 5 чове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Очаквам Вашите решения!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</w:t>
                                                    </w:r>
                                                    <w:r>
                                                      <w:rPr/>
                                                      <w:t>Успешен ден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            </w:t>
                                                    </w:r>
                                                    <w:r>
                                                      <w:rPr/>
                                                      <w:t>Петя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6pt;height:140.1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52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2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>
                                                  <w:rFonts w:eastAsia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Уважаеми колег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след проведена дискусия с всеки от Вас стигнахме до заключението,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че ако имате желание можете да участвате в олимпиадата с два отбора от по 5 чове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Очаквам Вашите решения!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</w:t>
                                              </w:r>
                                              <w:r>
                                                <w:rPr/>
                                                <w:t>Успешен ден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            </w:t>
                                              </w:r>
                                              <w:r>
                                                <w:rPr/>
                                                <w:t>Пет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ABABA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om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8"/>
              <w:gridCol w:w="6862"/>
            </w:tblGrid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"petya petkova" &lt;petya232@abv.bg&gt;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e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Fri, February 1, 2013 1:48 pm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mvabr@phys.uni-sofia.bg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iority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Normal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tions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  <w:sz w:val="20"/>
                        <w:szCs w:val="20"/>
                      </w:rPr>
                      <w:t>View Full Header</w:t>
                    </w:r>
                  </w:hyperlink>
                  <w:r>
                    <w:rPr>
                      <w:sz w:val="20"/>
                      <w:szCs w:val="20"/>
                    </w:rPr>
                    <w:t xml:space="preserve"> |  </w:t>
                  </w:r>
                  <w:hyperlink r:id="rId7">
                    <w:r>
                      <w:rPr>
                        <w:rStyle w:val="InternetLink"/>
                        <w:sz w:val="20"/>
                        <w:szCs w:val="20"/>
                      </w:rPr>
                      <w:t>View Printable Version</w:t>
                    </w:r>
                  </w:hyperlink>
                  <w:r>
                    <w:rPr>
                      <w:sz w:val="20"/>
                      <w:szCs w:val="20"/>
                    </w:rPr>
                    <w:t xml:space="preserve">  | </w:t>
                  </w:r>
                  <w:hyperlink r:id="rId8">
                    <w:r>
                      <w:rPr>
                        <w:rStyle w:val="InternetLink"/>
                        <w:sz w:val="20"/>
                        <w:szCs w:val="20"/>
                      </w:rPr>
                      <w:t>Download this as a file</w:t>
                    </w:r>
                  </w:hyperlink>
                  <w:r>
                    <w:rPr>
                      <w:sz w:val="20"/>
                      <w:szCs w:val="20"/>
                    </w:rPr>
                    <w:t xml:space="preserve"> | </w:t>
                  </w:r>
                  <w:hyperlink r:id="rId9">
                    <w:r>
                      <w:rPr>
                        <w:rStyle w:val="InternetLink"/>
                        <w:sz w:val="20"/>
                        <w:szCs w:val="20"/>
                      </w:rPr>
                      <w:t>Add to Address Book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20"/>
        <w:gridCol w:w="3"/>
      </w:tblGrid>
      <w:tr>
        <w:trPr/>
        <w:tc>
          <w:tcPr>
            <w:tcW w:w="86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587"/>
                  </w:tblGrid>
                  <w:tr>
                    <w:trPr/>
                    <w:tc>
                      <w:tcPr>
                        <w:tcW w:w="858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97500" cy="232537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97500" cy="232537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50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50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HTMLPreformatted"/>
                                                      <w:rPr>
                                                        <w:rFonts w:eastAsia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Уважаеми колеги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Искам да Ви помоля да дадете Вашето становище по въпроса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Удобно ли ще бъде олимпиадата по физика и научната студентска сесия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да се проведат в периода 1-2 юни 2013 г.?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Изпращам Ви задачите, които са решавани по време на олимпиадата по физика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за периода 2003 - 2012 г., а също и изискванията за оформянето на материалите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за участие в научната студентска сесия, към които е прикрепен и образец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>Ако имате въпроси, аз съм насрещ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Поздрав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Петя Петкова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5pt;height:183.1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5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5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TMLPreformatted"/>
                                                <w:rPr>
                                                  <w:rFonts w:eastAsia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Уважаеми колег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Искам да Ви помоля да дадете Вашето становище по въпроса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Удобно ли ще бъде олимпиадата по физика и научната студентска сес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да се проведат в периода 1-2 юни 2013 г.?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Изпращам Ви задачите, които са решавани по време на олимпиадата по физик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за периода 2003 - 2012 г., а също и изискванията за оформянето на материалит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за участие в научната студентска сесия, към които е прикрепен и образец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Ако имате въпроси, аз съм насрещ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                        </w:t>
                                              </w:r>
                                              <w:r>
                                                <w:rPr/>
                                                <w:t>Поздрав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                                 </w:t>
                                              </w:r>
                                              <w:r>
                                                <w:rPr/>
                                                <w:t>Петя Петкова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6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86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7"/>
                  </w:tblGrid>
                  <w:tr>
                    <w:trPr/>
                    <w:tc>
                      <w:tcPr>
                        <w:tcW w:w="8587" w:type="dxa"/>
                        <w:tcBorders/>
                        <w:shd w:fill="ABABAB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Attachments: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7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944"/>
                          <w:gridCol w:w="645"/>
                          <w:gridCol w:w="2855"/>
                          <w:gridCol w:w="113"/>
                          <w:gridCol w:w="1030"/>
                        </w:tblGrid>
                        <w:tr>
                          <w:trPr/>
                          <w:tc>
                            <w:tcPr>
                              <w:tcW w:w="394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3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4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0">
                                <w:r>
                                  <w:rPr>
                                    <w:rStyle w:val="InternetLink"/>
                                  </w:rPr>
                                  <w:t>iziskvanija.docx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4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20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85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11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11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4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2">
                                <w:r>
                                  <w:rPr>
                                    <w:rStyle w:val="InternetLink"/>
                                  </w:rPr>
                                  <w:t>Studentski_Olimpiadi_2003-2012.zip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4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2.4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M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85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application/x-zip-compressed ] </w:t>
                              </w:r>
                            </w:p>
                          </w:tc>
                          <w:tc>
                            <w:tcPr>
                              <w:tcW w:w="11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13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94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</w:rPr>
                                  <w:t>nss2013-template.dot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4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39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85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application/msword ] </w:t>
                              </w:r>
                            </w:p>
                          </w:tc>
                          <w:tc>
                            <w:tcPr>
                              <w:tcW w:w="11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15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6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ABABA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ject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8"/>
              <w:gridCol w:w="6862"/>
            </w:tblGrid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Fwd: olimpiada_fizika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rom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"Victor Ivanov" &lt;vgi@phys.uni-sofia.bg&gt;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ate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Tue, March 5, 2013 12:03 pm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o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Мирослав Абрашев &lt;mvabr@phys.uni-sofia.bg&gt;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iority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</w:tcPr>
                <w:p>
                  <w:pPr>
                    <w:pStyle w:val="Normal"/>
                    <w:rPr/>
                  </w:pPr>
                  <w:r>
                    <w:rPr/>
                    <w:t>Normal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ptions:  </w:t>
                  </w:r>
                </w:p>
              </w:tc>
              <w:tc>
                <w:tcPr>
                  <w:tcW w:w="6862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6">
                    <w:r>
                      <w:rPr>
                        <w:rStyle w:val="InternetLink"/>
                        <w:sz w:val="20"/>
                        <w:szCs w:val="20"/>
                      </w:rPr>
                      <w:t>View Full Header</w:t>
                    </w:r>
                  </w:hyperlink>
                  <w:r>
                    <w:rPr>
                      <w:sz w:val="20"/>
                      <w:szCs w:val="20"/>
                    </w:rPr>
                    <w:t xml:space="preserve"> |  </w:t>
                  </w:r>
                  <w:hyperlink r:id="rId17">
                    <w:r>
                      <w:rPr>
                        <w:rStyle w:val="InternetLink"/>
                        <w:sz w:val="20"/>
                        <w:szCs w:val="20"/>
                      </w:rPr>
                      <w:t>View Printable Version</w:t>
                    </w:r>
                  </w:hyperlink>
                  <w:r>
                    <w:rPr>
                      <w:sz w:val="20"/>
                      <w:szCs w:val="20"/>
                    </w:rPr>
                    <w:t xml:space="preserve">  | </w:t>
                  </w:r>
                  <w:hyperlink r:id="rId18">
                    <w:r>
                      <w:rPr>
                        <w:rStyle w:val="InternetLink"/>
                        <w:sz w:val="20"/>
                        <w:szCs w:val="20"/>
                      </w:rPr>
                      <w:t>Download this as a file</w:t>
                    </w:r>
                  </w:hyperlink>
                  <w:r>
                    <w:rPr>
                      <w:sz w:val="20"/>
                      <w:szCs w:val="20"/>
                    </w:rPr>
                    <w:t xml:space="preserve"> | </w:t>
                  </w:r>
                  <w:hyperlink r:id="rId19">
                    <w:r>
                      <w:rPr>
                        <w:rStyle w:val="InternetLink"/>
                        <w:sz w:val="20"/>
                        <w:szCs w:val="20"/>
                      </w:rPr>
                      <w:t>Add to Address Book</w:t>
                    </w:r>
                  </w:hyperlink>
                  <w:r>
                    <w:rPr>
                      <w:sz w:val="20"/>
                      <w:szCs w:val="20"/>
                    </w:rPr>
                    <w:t xml:space="preserve"> | </w:t>
                  </w:r>
                  <w:hyperlink r:id="rId20">
                    <w:r>
                      <w:rPr>
                        <w:rStyle w:val="InternetLink"/>
                        <w:sz w:val="20"/>
                        <w:szCs w:val="20"/>
                      </w:rPr>
                      <w:t>View as HTML</w:t>
                    </w:r>
                  </w:hyperlink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  <w:gridCol w:w="20"/>
        <w:gridCol w:w="3"/>
      </w:tblGrid>
      <w:tr>
        <w:trPr/>
        <w:tc>
          <w:tcPr>
            <w:tcW w:w="86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8587"/>
                  </w:tblGrid>
                  <w:tr>
                    <w:trPr/>
                    <w:tc>
                      <w:tcPr>
                        <w:tcW w:w="858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8575" simplePos="0" locked="0" layoutInCell="1" allowOverlap="1" relativeHeight="4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4914900" cy="3046095"/>
                                  <wp:effectExtent l="0" t="0" r="0" b="0"/>
                                  <wp:wrapSquare wrapText="bothSides"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914900" cy="304609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7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740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HTMLPreformatted"/>
                                                      <w:snapToGrid w:val="false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-------- Original Message --------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ubject:         olimpiada_fizik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te:         Wed, 27 Feb 2013 16:48:12 +0200 (EET)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From:         petya petkova &lt;</w:t>
                                                    </w:r>
                                                    <w:hyperlink r:id="rId21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petya232@abv.bg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>&gt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o:         </w:t>
                                                    </w:r>
                                                    <w:hyperlink r:id="rId22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vgi@phys.uni-sofia.bg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>
                                                        <w:rFonts w:eastAsia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>Уважаеми колеги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>Моля, ако е възможно официално да заявите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>Вашето участие в Националната студентска олимпиада по физика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Поздрави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/>
                                                      </w:rPr>
                                                      <w:t xml:space="preserve">                                            </w:t>
                                                    </w:r>
                                                    <w:r>
                                                      <w:rPr/>
                                                      <w:t>Петя Петкова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HTMLPreformatted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87pt;height:239.85pt;mso-wrap-distance-left:0pt;mso-wrap-distance-right:2.25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7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74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HTMLPreformatted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  <w:t>-------- Original Message --------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  <w:t>Subject:         olimpiada_fizik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te:         Wed, 27 Feb 2013 16:48:12 +0200 (EET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  <w:t>From:         petya petkova &lt;</w:t>
                                              </w:r>
                                              <w:hyperlink r:id="rId23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petya232@abv.bg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o:         </w:t>
                                              </w:r>
                                              <w:hyperlink r:id="rId24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vgi@phys.uni-sofia.bg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>
                                                  <w:rFonts w:eastAsia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>Уважаеми колеги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>Моля, ако е възможно официално да заявит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>Вашето участие в Националната студентска олимпиада по физик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                       </w:t>
                                              </w:r>
                                              <w:r>
                                                <w:rPr/>
                                                <w:t>Поздрав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/>
                                                </w:rPr>
                                                <w:t xml:space="preserve">                                            </w:t>
                                              </w:r>
                                              <w:r>
                                                <w:rPr/>
                                                <w:t>Петя Петков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HTMLPreformatted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86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861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7"/>
            </w:tblGrid>
            <w:tr>
              <w:trPr/>
              <w:tc>
                <w:tcPr>
                  <w:tcW w:w="861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7"/>
                  </w:tblGrid>
                  <w:tr>
                    <w:trPr/>
                    <w:tc>
                      <w:tcPr>
                        <w:tcW w:w="8587" w:type="dxa"/>
                        <w:tcBorders/>
                        <w:shd w:fill="ABABAB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Attachments: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587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009"/>
                          <w:gridCol w:w="611"/>
                          <w:gridCol w:w="2180"/>
                          <w:gridCol w:w="110"/>
                          <w:gridCol w:w="2677"/>
                        </w:tblGrid>
                        <w:tr>
                          <w:trPr/>
                          <w:tc>
                            <w:tcPr>
                              <w:tcW w:w="30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578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</w:rPr>
                                  <w:t>untitled-[1.2].html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11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1.6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text/html ] 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7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6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sz w:val="20"/>
                                  <w:szCs w:val="20"/>
                                </w:rPr>
                                <w:t>  |  </w:t>
                              </w:r>
                              <w:hyperlink r:id="rId27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View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</w:rPr>
                                  <w:t>zajavka_za_uchastie.doc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11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32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7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9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</w:rPr>
                                  <w:t>pokana_olimpiada_fizika.doc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11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348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7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31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hyperlink r:id="rId32">
                                <w:r>
                                  <w:rPr>
                                    <w:rStyle w:val="InternetLink"/>
                                  </w:rPr>
                                  <w:t>vgi.vcf</w:t>
                                </w:r>
                              </w:hyperlink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611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0.2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218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[ text/x-vcard ] </w:t>
                              </w:r>
                            </w:p>
                          </w:tc>
                          <w:tc>
                            <w:tcPr>
                              <w:tcW w:w="1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7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33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sz w:val="20"/>
                                  <w:szCs w:val="20"/>
                                </w:rPr>
                                <w:t>  |  </w:t>
                              </w:r>
                              <w:hyperlink r:id="rId34">
                                <w:r>
                                  <w:rPr>
                                    <w:rStyle w:val="InternetLink"/>
                                    <w:sz w:val="20"/>
                                    <w:szCs w:val="20"/>
                                  </w:rPr>
                                  <w:t>View Business Car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hys.uni-sofia.bg/webmail/src/view_header.php?mailbox=INBOX&amp;passed_id=26629&amp;passed_ent_id=0" TargetMode="External"/><Relationship Id="rId3" Type="http://schemas.openxmlformats.org/officeDocument/2006/relationships/hyperlink" Target="javascript:printFormat();" TargetMode="External"/><Relationship Id="rId4" Type="http://schemas.openxmlformats.org/officeDocument/2006/relationships/hyperlink" Target="https://mail.phys.uni-sofia.bg/webmail/src/download.php?absolute_dl=true&amp;passed_id=26629&amp;ent_id=1&amp;mailbox=INBOX&amp;sort=0&amp;startMessage=1&amp;show_more=0&amp;passed_ent_id=0" TargetMode="External"/><Relationship Id="rId5" Type="http://schemas.openxmlformats.org/officeDocument/2006/relationships/hyperlink" Target="https://mail.phys.uni-sofia.bg/webmail/plugins/add_address/add_addresses.php?mailbox=INBOX&amp;passed_id=26629&amp;view_as_html=&amp;startMessage=1&amp;passed_ent_id=0&amp;account=" TargetMode="External"/><Relationship Id="rId6" Type="http://schemas.openxmlformats.org/officeDocument/2006/relationships/hyperlink" Target="https://mail.phys.uni-sofia.bg/webmail/src/view_header.php?mailbox=INBOX&amp;passed_id=25522&amp;passed_ent_id=0" TargetMode="External"/><Relationship Id="rId7" Type="http://schemas.openxmlformats.org/officeDocument/2006/relationships/hyperlink" Target="javascript:printFormat();" TargetMode="External"/><Relationship Id="rId8" Type="http://schemas.openxmlformats.org/officeDocument/2006/relationships/hyperlink" Target="https://mail.phys.uni-sofia.bg/webmail/src/download.php?absolute_dl=true&amp;passed_id=25522&amp;ent_id=1&amp;mailbox=INBOX&amp;sort=0&amp;startMessage=1&amp;show_more=0&amp;passed_ent_id=0" TargetMode="External"/><Relationship Id="rId9" Type="http://schemas.openxmlformats.org/officeDocument/2006/relationships/hyperlink" Target="https://mail.phys.uni-sofia.bg/webmail/plugins/add_address/add_addresses.php?mailbox=INBOX&amp;passed_id=25522&amp;view_as_html=&amp;startMessage=1&amp;passed_ent_id=0&amp;account=" TargetMode="External"/><Relationship Id="rId10" Type="http://schemas.openxmlformats.org/officeDocument/2006/relationships/hyperlink" Target="https://mail.phys.uni-sofia.bg/webmail/src/download.php?startMessage=1&amp;passed_id=25522&amp;mailbox=INBOX&amp;ent_id=2&amp;passed_ent_id=0&amp;absolute_dl=true" TargetMode="External"/><Relationship Id="rId11" Type="http://schemas.openxmlformats.org/officeDocument/2006/relationships/hyperlink" Target="https://mail.phys.uni-sofia.bg/webmail/src/download.php?absolute_dl=true&amp;passed_id=25522&amp;mailbox=INBOX&amp;ent_id=2" TargetMode="External"/><Relationship Id="rId12" Type="http://schemas.openxmlformats.org/officeDocument/2006/relationships/hyperlink" Target="https://mail.phys.uni-sofia.bg/webmail/src/download.php?startMessage=1&amp;passed_id=25522&amp;mailbox=INBOX&amp;ent_id=3&amp;passed_ent_id=0" TargetMode="External"/><Relationship Id="rId13" Type="http://schemas.openxmlformats.org/officeDocument/2006/relationships/hyperlink" Target="https://mail.phys.uni-sofia.bg/webmail/src/download.php?absolute_dl=true&amp;passed_id=25522&amp;mailbox=INBOX&amp;ent_id=3" TargetMode="External"/><Relationship Id="rId14" Type="http://schemas.openxmlformats.org/officeDocument/2006/relationships/hyperlink" Target="https://mail.phys.uni-sofia.bg/webmail/src/download.php?startMessage=1&amp;passed_id=25522&amp;mailbox=INBOX&amp;ent_id=4&amp;passed_ent_id=0" TargetMode="External"/><Relationship Id="rId15" Type="http://schemas.openxmlformats.org/officeDocument/2006/relationships/hyperlink" Target="https://mail.phys.uni-sofia.bg/webmail/src/download.php?absolute_dl=true&amp;passed_id=25522&amp;mailbox=INBOX&amp;ent_id=4" TargetMode="External"/><Relationship Id="rId16" Type="http://schemas.openxmlformats.org/officeDocument/2006/relationships/hyperlink" Target="https://mail.phys.uni-sofia.bg/webmail/src/view_header.php?mailbox=INBOX&amp;passed_id=26397&amp;passed_ent_id=0" TargetMode="External"/><Relationship Id="rId17" Type="http://schemas.openxmlformats.org/officeDocument/2006/relationships/hyperlink" Target="javascript:printFormat();" TargetMode="External"/><Relationship Id="rId18" Type="http://schemas.openxmlformats.org/officeDocument/2006/relationships/hyperlink" Target="https://mail.phys.uni-sofia.bg/webmail/src/download.php?absolute_dl=true&amp;passed_id=26397&amp;ent_id=1.1&amp;mailbox=INBOX&amp;sort=0&amp;startMessage=1&amp;show_more=0&amp;passed_ent_id=0" TargetMode="External"/><Relationship Id="rId19" Type="http://schemas.openxmlformats.org/officeDocument/2006/relationships/hyperlink" Target="https://mail.phys.uni-sofia.bg/webmail/plugins/add_address/add_addresses.php?mailbox=INBOX&amp;passed_id=26397&amp;view_as_html=&amp;startMessage=1&amp;passed_ent_id=0&amp;account=" TargetMode="External"/><Relationship Id="rId20" Type="http://schemas.openxmlformats.org/officeDocument/2006/relationships/hyperlink" Target="https://mail.phys.uni-sofia.bg/webmail/src/read_body.php?passed_id=26397&amp;startMessage=1&amp;mailbox=INBOX&amp;view_as_html=1" TargetMode="External"/><Relationship Id="rId21" Type="http://schemas.openxmlformats.org/officeDocument/2006/relationships/hyperlink" Target="https://mail.phys.uni-sofia.bg/webmail/src/compose.php?send_to=petya232@abv.bg" TargetMode="External"/><Relationship Id="rId22" Type="http://schemas.openxmlformats.org/officeDocument/2006/relationships/hyperlink" Target="https://mail.phys.uni-sofia.bg/webmail/src/compose.php?send_to=vgi@phys.uni-sofia.bg" TargetMode="External"/><Relationship Id="rId23" Type="http://schemas.openxmlformats.org/officeDocument/2006/relationships/hyperlink" Target="https://mail.phys.uni-sofia.bg/webmail/src/compose.php?send_to=petya232@abv.bg" TargetMode="External"/><Relationship Id="rId24" Type="http://schemas.openxmlformats.org/officeDocument/2006/relationships/hyperlink" Target="https://mail.phys.uni-sofia.bg/webmail/src/compose.php?send_to=vgi@phys.uni-sofia.bg" TargetMode="External"/><Relationship Id="rId25" Type="http://schemas.openxmlformats.org/officeDocument/2006/relationships/hyperlink" Target="https://mail.phys.uni-sofia.bg/webmail/src/view_text.php?mailbox=INBOX&amp;passed_id=26397&amp;startMessage=1&amp;override_type0=text&amp;override_type1=html&amp;ent_id=1.2" TargetMode="External"/><Relationship Id="rId26" Type="http://schemas.openxmlformats.org/officeDocument/2006/relationships/hyperlink" Target="https://mail.phys.uni-sofia.bg/webmail/src/download.php?absolute_dl=true&amp;passed_id=26397&amp;mailbox=INBOX&amp;ent_id=1.2" TargetMode="External"/><Relationship Id="rId27" Type="http://schemas.openxmlformats.org/officeDocument/2006/relationships/hyperlink" Target="https://mail.phys.uni-sofia.bg/webmail/src/view_text.php?mailbox=INBOX&amp;passed_id=26397&amp;startMessage=1&amp;override_type0=text&amp;override_type1=html&amp;ent_id=1.2" TargetMode="External"/><Relationship Id="rId28" Type="http://schemas.openxmlformats.org/officeDocument/2006/relationships/hyperlink" Target="https://mail.phys.uni-sofia.bg/webmail/src/download.php?startMessage=1&amp;passed_id=26397&amp;mailbox=INBOX&amp;ent_id=2&amp;passed_ent_id=0&amp;absolute_dl=true" TargetMode="External"/><Relationship Id="rId29" Type="http://schemas.openxmlformats.org/officeDocument/2006/relationships/hyperlink" Target="https://mail.phys.uni-sofia.bg/webmail/src/download.php?absolute_dl=true&amp;passed_id=26397&amp;mailbox=INBOX&amp;ent_id=2" TargetMode="External"/><Relationship Id="rId30" Type="http://schemas.openxmlformats.org/officeDocument/2006/relationships/hyperlink" Target="https://mail.phys.uni-sofia.bg/webmail/src/download.php?startMessage=1&amp;passed_id=26397&amp;mailbox=INBOX&amp;ent_id=3&amp;passed_ent_id=0&amp;absolute_dl=true" TargetMode="External"/><Relationship Id="rId31" Type="http://schemas.openxmlformats.org/officeDocument/2006/relationships/hyperlink" Target="https://mail.phys.uni-sofia.bg/webmail/src/download.php?absolute_dl=true&amp;passed_id=26397&amp;mailbox=INBOX&amp;ent_id=3" TargetMode="External"/><Relationship Id="rId32" Type="http://schemas.openxmlformats.org/officeDocument/2006/relationships/hyperlink" Target="https://mail.phys.uni-sofia.bg/webmail/src/vcard.php?mailbox=INBOX&amp;passed_id=26397&amp;startMessage=1&amp;ent_id=4" TargetMode="External"/><Relationship Id="rId33" Type="http://schemas.openxmlformats.org/officeDocument/2006/relationships/hyperlink" Target="https://mail.phys.uni-sofia.bg/webmail/src/download.php?absolute_dl=true&amp;passed_id=26397&amp;mailbox=INBOX&amp;ent_id=4" TargetMode="External"/><Relationship Id="rId34" Type="http://schemas.openxmlformats.org/officeDocument/2006/relationships/hyperlink" Target="https://mail.phys.uni-sofia.bg/webmail/src/vcard.php?mailbox=INBOX&amp;passed_id=26397&amp;startMessage=1&amp;ent_id=4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3:00Z</dcterms:created>
  <dc:creator>MVA</dc:creator>
  <dc:description/>
  <cp:keywords/>
  <dc:language>en-US</dc:language>
  <cp:lastModifiedBy>MVA</cp:lastModifiedBy>
  <dcterms:modified xsi:type="dcterms:W3CDTF">2013-03-20T08:17:00Z</dcterms:modified>
  <cp:revision>2</cp:revision>
  <dc:subject/>
  <dc:title>Subject:  </dc:title>
</cp:coreProperties>
</file>