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spacing w:before="0" w:after="60"/>
        <w:rPr>
          <w:lang w:val="bg-BG"/>
        </w:rPr>
      </w:pPr>
      <w:r>
        <w:rPr>
          <w:lang w:val="bg-BG"/>
        </w:rPr>
        <w:t>Ê Î Í Ñ Ï Å Ê Ò</w:t>
      </w:r>
    </w:p>
    <w:p>
      <w:pPr>
        <w:pStyle w:val="Normal"/>
        <w:widowControl/>
        <w:spacing w:before="0" w:after="6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ïî Òåîðèÿ íà ÷èñëàòà - èçáîðåí, </w:t>
      </w:r>
    </w:p>
    <w:p>
      <w:pPr>
        <w:pStyle w:val="Normal"/>
        <w:widowControl/>
        <w:spacing w:before="0" w:after="60"/>
        <w:jc w:val="center"/>
        <w:rPr/>
      </w:pPr>
      <w:r>
        <w:rPr>
          <w:b/>
          <w:bCs/>
          <w:sz w:val="24"/>
          <w:szCs w:val="24"/>
          <w:lang w:val="bg-BG"/>
        </w:rPr>
        <w:t>õîðàðèóì 3+0,  ëåòåí ñåìåñòúð 200</w:t>
      </w: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lang w:val="bg-BG"/>
        </w:rPr>
        <w:t>ã.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927" w:hanging="814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Àêñèîìè íà Ïåàíî. Äåëèìîñò è äåëåíèå ñ îñòàòúê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927" w:hanging="814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Íàé-ãîëÿì îáù äåëèòåë. Àëãîðèòúì íà Åâêëèä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926" w:hanging="813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Ïðîñòè ÷èñëà. Îñíîâíà òåîðåìà íà àðèòìåòèêàòà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926" w:hanging="813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Áðîéíè ñèñòåìè. Ñëîæíîñò íà àðèòìåòè÷íè îïåðàöèè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926" w:hanging="813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Àðèòìåòè÷íè ôóíêöèè I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926" w:hanging="813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Àðèòìåòè÷íè ôóíêöèè II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926" w:hanging="813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Ðàçïðåäåëåíèå íà ïðîñòèòå ÷èñëà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926" w:hanging="813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Åëåìåíòàðíè ñâîéñòâà íà ñðàâíåíèÿòà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926" w:hanging="813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Ëèíåéíè ñðàâíåíèÿ. Êèòàéñêà òåîðåìà çà îñòàòúöèòå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926" w:hanging="813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Ñðàâíåíèÿ îò âòîðà è ïî âèñîêà ñòåïåí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926" w:hanging="813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Ïðèìèòèâíè êîðåíè è èíäåêñè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926" w:hanging="813"/>
        <w:rPr/>
      </w:pPr>
      <w:r>
        <w:rPr>
          <w:sz w:val="24"/>
          <w:szCs w:val="24"/>
          <w:lang w:val="bg-BG"/>
        </w:rPr>
        <w:t>Ñúùåñòâóâàíå íà ïðèìèòèâåí êîðåí. Öèêëè÷íà ëè å Z</w:t>
      </w:r>
      <w:r>
        <w:rPr>
          <w:sz w:val="24"/>
          <w:szCs w:val="24"/>
          <w:vertAlign w:val="subscript"/>
          <w:lang w:val="bg-BG"/>
        </w:rPr>
        <w:t>n</w:t>
      </w:r>
      <w:r>
        <w:rPr>
          <w:sz w:val="24"/>
          <w:szCs w:val="24"/>
          <w:vertAlign w:val="superscript"/>
          <w:lang w:val="bg-BG"/>
        </w:rPr>
        <w:t>*</w:t>
      </w:r>
      <w:r>
        <w:rPr>
          <w:sz w:val="24"/>
          <w:szCs w:val="24"/>
          <w:lang w:val="bg-BG"/>
        </w:rPr>
        <w:t>?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926" w:hanging="813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Êâàäðàòè÷íè è ìíîãîñòåïåííè îñòàòúöè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926" w:hanging="813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Êâàäðàòè÷åí çàêîí çà ðåöèïðî÷íîñò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926" w:hanging="813"/>
        <w:rPr>
          <w:sz w:val="24"/>
          <w:szCs w:val="24"/>
        </w:rPr>
      </w:pPr>
      <w:r>
        <w:rPr>
          <w:sz w:val="24"/>
          <w:szCs w:val="24"/>
          <w:lang w:val="bg-BG"/>
        </w:rPr>
        <w:t>Êðèïòîãðàôñêè ïðèìèòèâè è ìåõàíèçìè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926" w:hanging="813"/>
        <w:rPr>
          <w:sz w:val="24"/>
          <w:szCs w:val="24"/>
        </w:rPr>
      </w:pPr>
      <w:r>
        <w:rPr>
          <w:sz w:val="24"/>
          <w:szCs w:val="24"/>
          <w:lang w:val="bg-BG"/>
        </w:rPr>
        <w:t>Åëåêòðîíåí ïîäïèñ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926" w:hanging="813"/>
        <w:rPr>
          <w:sz w:val="24"/>
          <w:szCs w:val="24"/>
        </w:rPr>
      </w:pPr>
      <w:r>
        <w:rPr>
          <w:sz w:val="24"/>
          <w:szCs w:val="24"/>
          <w:lang w:val="bg-BG"/>
        </w:rPr>
        <w:t>Ãåíåðèðàíå íà ãîëåìè ïðîñòè ÷èñëà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926" w:hanging="813"/>
        <w:rPr>
          <w:sz w:val="24"/>
          <w:szCs w:val="24"/>
        </w:rPr>
      </w:pPr>
      <w:r>
        <w:rPr>
          <w:sz w:val="24"/>
          <w:szCs w:val="24"/>
          <w:lang w:val="bg-BG"/>
        </w:rPr>
        <w:t>Äèñêðåòíî ïðåîáðàçóâàíèå íà Ôóðèå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926" w:hanging="813"/>
        <w:rPr>
          <w:sz w:val="24"/>
          <w:szCs w:val="24"/>
        </w:rPr>
      </w:pPr>
      <w:r>
        <w:rPr>
          <w:sz w:val="24"/>
          <w:szCs w:val="24"/>
          <w:lang w:val="bg-BG"/>
        </w:rPr>
        <w:t>Äèîôàíòîâè óðàâíåíèÿ îò âòîðà ñòåïåí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586" w:hanging="473"/>
        <w:rPr>
          <w:sz w:val="24"/>
          <w:szCs w:val="24"/>
        </w:rPr>
      </w:pPr>
      <w:r>
        <w:rPr>
          <w:sz w:val="24"/>
          <w:szCs w:val="24"/>
          <w:lang w:val="bg-BG"/>
        </w:rPr>
        <w:t>Óðàâíåíèå íà Ïåë.</w:t>
      </w:r>
    </w:p>
    <w:p>
      <w:pPr>
        <w:pStyle w:val="Normal"/>
        <w:widowControl/>
        <w:tabs>
          <w:tab w:val="clear" w:pos="720"/>
          <w:tab w:val="left" w:pos="473" w:leader="non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73" w:leader="none"/>
        </w:tabs>
        <w:spacing w:before="0" w:after="120"/>
        <w:rPr/>
      </w:pPr>
      <w:r>
        <w:rPr>
          <w:sz w:val="24"/>
          <w:szCs w:val="24"/>
          <w:lang w:val="bg-BG"/>
        </w:rPr>
        <w:t>Ïúëíèÿò êóðñ ëåêöèè ñå íàìèðà íà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bg-BG"/>
        </w:rPr>
        <w:t xml:space="preserve"> </w:t>
      </w:r>
      <w:r>
        <w:rPr>
          <w:rStyle w:val="Hyperlink"/>
          <w:sz w:val="24"/>
          <w:szCs w:val="24"/>
        </w:rPr>
        <w:t>http://www.manev.net/edu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20"/>
          <w:tab w:val="left" w:pos="473" w:leader="non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73" w:leader="none"/>
        </w:tabs>
        <w:spacing w:before="0" w:after="120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  <w:lang w:val="bg-BG"/>
        </w:rPr>
        <w:t>Í. Ë. Ìàíå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3"/>
        </w:tabs>
        <w:ind w:left="473" w:hanging="47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7:45:00Z</dcterms:created>
  <dc:creator>Lachezar Manev</dc:creator>
  <dc:description/>
  <dc:language>en-US</dc:language>
  <cp:lastModifiedBy>nik</cp:lastModifiedBy>
  <dcterms:modified xsi:type="dcterms:W3CDTF">2005-05-15T16:50:00Z</dcterms:modified>
  <cp:revision>13</cp:revision>
  <dc:subject/>
  <dc:title>? ? ? ? ? ? ? ?</dc:title>
</cp:coreProperties>
</file>