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 w:eastAsia="en-US"/>
        </w:rPr>
      </w:pPr>
      <w:r>
        <w:rPr>
          <w:lang w:val="bg-BG" w:eastAsia="en-US"/>
        </w:rPr>
        <mc:AlternateContent>
          <mc:Choice Requires="wpg">
            <w:drawing>
              <wp:inline distT="0" distB="0" distL="0" distR="0">
                <wp:extent cx="6514465" cy="9029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9029160"/>
                          <a:chOff x="0" y="0"/>
                          <a:chExt cx="6514560" cy="9029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14560" cy="902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99560" y="7771680"/>
                            <a:ext cx="227160" cy="222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7160" cy="222840"/>
                            </a:xfrm>
                            <a:prstGeom prst="flowChartConnector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52920"/>
                              <a:ext cx="113760" cy="11376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57840" y="143640"/>
                            <a:ext cx="113040" cy="314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040" cy="11376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86400"/>
                              <a:ext cx="72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360" y="456480"/>
                            <a:ext cx="2284200" cy="1141560"/>
                          </a:xfrm>
                        </wpg:grpSpPr>
                        <wps:wsp>
                          <wps:cNvSpPr/>
                          <wps:spPr>
                            <a:xfrm>
                              <a:off x="1142280" y="913680"/>
                              <a:ext cx="72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284200" cy="912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4200" cy="91296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1480" y="167760"/>
                                <a:ext cx="1998360" cy="506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Compute digit1 as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igit1 = fiveDigit / 100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4560" y="1619280"/>
                            <a:ext cx="2969280" cy="1027440"/>
                          </a:xfrm>
                        </wpg:grpSpPr>
                        <wps:wsp>
                          <wps:cNvSpPr/>
                          <wps:spPr>
                            <a:xfrm>
                              <a:off x="1370880" y="799560"/>
                              <a:ext cx="72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969280" cy="798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969280" cy="79884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5400" y="146520"/>
                                <a:ext cx="2598480" cy="442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Compute digit2 as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igit2 = fiveDigit % 10000 / 10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7320" y="2657520"/>
                            <a:ext cx="3541320" cy="1026720"/>
                          </a:xfrm>
                        </wpg:grpSpPr>
                        <wpg:grpSp>
                          <wpg:cNvGrpSpPr/>
                          <wpg:grpSpPr>
                            <a:xfrm>
                              <a:off x="1599480" y="799560"/>
                              <a:ext cx="720" cy="227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22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541320" cy="798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541320" cy="79884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1040" y="146520"/>
                                <a:ext cx="3098880" cy="443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Compute digit4 as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igit4 = fiveDigit % 10000 % 1000 % 100 / 1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63360" y="4534560"/>
                            <a:ext cx="720" cy="226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20" cy="226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226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8240" y="3714840"/>
                            <a:ext cx="3664440" cy="798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64440" cy="79884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1040" y="146520"/>
                              <a:ext cx="3206880" cy="44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Compute digit5 a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igit5 = fiveDigit % 10000 % 1000 % 100 % 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1080" y="4787280"/>
                            <a:ext cx="4786560" cy="2165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0880" cy="137016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8280" y="689760"/>
                              <a:ext cx="34282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0840" y="1365120"/>
                              <a:ext cx="72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27680" y="241200"/>
                              <a:ext cx="2742480" cy="342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[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igit1 == digit5  AND digit2 == digit4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]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6360" y="1383480"/>
                              <a:ext cx="2628360" cy="342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[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igit1 != digit5  OR digit2 != digit4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]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028480" y="54864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42680" y="5829480"/>
                            <a:ext cx="1483920" cy="2058120"/>
                          </a:xfrm>
                        </wpg:grpSpPr>
                        <wps:wsp>
                          <wps:cNvSpPr/>
                          <wps:spPr>
                            <a:xfrm>
                              <a:off x="742320" y="547920"/>
                              <a:ext cx="10800" cy="151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483920" cy="54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83920" cy="5472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2160" y="100800"/>
                                <a:ext cx="1298520" cy="303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eturn TRU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946800" y="7420680"/>
                            <a:ext cx="14760" cy="31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6972480"/>
                            <a:ext cx="1828080" cy="456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7055640"/>
                            <a:ext cx="159948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turn FAL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27440" y="7886160"/>
                            <a:ext cx="411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2.95pt;height:710.95pt" coordorigin="0,0" coordsize="10259,14219">
                <v:rect id="shape_0" stroked="f" o:allowincell="f" style="position:absolute;left:0;top:0;width:10258;height:142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259;top:12239;width:358;height:351">
                  <v:shapetype id="_x0000_t120" coordsize="21600,21600" o:spt="120" path="m,10800qy@7@8qx@9@10qy@11@12qx@13@14xe">
                    <v:stroke joinstyle="miter"/>
                    <v:formulas>
                      <v:f eqn="sumangle 0 45 0"/>
                      <v:f eqn="cos 10800 @0"/>
                      <v:f eqn="sin 10800 @0"/>
                      <v:f eqn="sum 10800 0 @1"/>
                      <v:f eqn="sum 10800 @1 0"/>
                      <v:f eqn="sum 10800 0 @2"/>
                      <v:f eqn="sum 10800 @2 0"/>
                      <v:f eqn="sum 10800 0 0"/>
                      <v:f eqn="sum 0 10800 10800"/>
                      <v:f eqn="sum 10800 @7 0"/>
                      <v:f eqn="sum 10800 @8 0"/>
                      <v:f eqn="sum 0 @9 10800"/>
                      <v:f eqn="sum 10800 @10 0"/>
                      <v:f eqn="sum 0 @11 10800"/>
                      <v:f eqn="sum 0 @12 10800"/>
                    </v:formulas>
                    <v:path gradientshapeok="t" o:connecttype="rect" textboxrect="@3,@5,@4,@6"/>
                  </v:shapetype>
                  <v:shape id="shape_0" fillcolor="white" stroked="t" o:allowincell="f" style="position:absolute;left:1259;top:12239;width:357;height:350;mso-wrap-style:none;v-text-anchor:middle;mso-position-horizontal-relative:char" type="_x0000_t120">
                    <v:fill o:detectmouseclick="t" type="solid" color2="black" opacity="0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342;top:12322;width:178;height:178;mso-wrap-style:none;v-text-anchor:middle;mso-position-horizontal-relative:char" type="_x0000_t120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group id="shape_0" style="position:absolute;left:1981;top:226;width:178;height:494">
                  <v:shape id="shape_0" fillcolor="black" stroked="t" o:allowincell="f" style="position:absolute;left:1981;top:226;width:177;height:178;mso-wrap-style:none;v-text-anchor:middle;mso-position-horizontal-relative:char" type="_x0000_t120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2071,362" to="2071,72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539;top:719;width:3597;height:1797">
                  <v:line id="shape_0" from="2338,2158" to="2338,2516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539;top:719;width:3597;height:1438"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fillcolor="white" stroked="t" o:allowincell="f" style="position:absolute;left:539;top:719;width:3596;height:1437;mso-wrap-style:none;v-text-anchor:middle;mso-position-horizontal-relative:char" type="_x0000_t17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762;top:983;width:3146;height:796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Compute digit1 a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igit1 = fiveDigit / 100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96;top:2550;width:4676;height:1617">
                  <v:line id="shape_0" from="2355,3809" to="2355,4167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196;top:2550;width:4676;height:1258">
                    <v:shape id="shape_0" fillcolor="white" stroked="t" o:allowincell="f" style="position:absolute;left:196;top:2550;width:4675;height:1257;mso-wrap-style:none;v-text-anchor:middle;mso-position-horizontal-relative:char" type="_x0000_t17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f" o:allowincell="f" style="position:absolute;left:488;top:2781;width:4091;height:696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Compute digit2 a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igit2 = fiveDigit % 10000 / 10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06;top:4185;width:5577;height:1616">
                  <v:group id="shape_0" style="position:absolute;left:2625;top:5444;width:0;height:357">
                    <v:line id="shape_0" from="2625,5444" to="2625,5801" stroked="t" o:allowincell="f" style="position:absolute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106;top:4185;width:5577;height:1258">
                    <v:shape id="shape_0" fillcolor="white" stroked="t" o:allowincell="f" style="position:absolute;left:106;top:4185;width:5576;height:1257;mso-wrap-style:none;v-text-anchor:middle;mso-position-horizontal-relative:char" type="_x0000_t17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f" o:allowincell="f" style="position:absolute;left:454;top:4416;width:4879;height:69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Compute digit4 a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igit4 = fiveDigit % 10000 % 1000 % 100 / 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517;top:7141;width:0;height:356">
                  <v:group id="shape_0" style="position:absolute;left:1517;top:7141;width:0;height:356">
                    <v:line id="shape_0" from="1517,7141" to="1517,7497" stroked="t" o:allowincell="f" style="position:absolute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76;top:5850;width:5771;height:1258">
                  <v:shape id="shape_0" fillcolor="white" stroked="t" o:allowincell="f" style="position:absolute;left:76;top:5850;width:5770;height:1257;mso-wrap-style:none;v-text-anchor:middle;mso-position-horizontal-relative:char" type="_x0000_t17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424;top:6081;width:5049;height:6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Compute digit5 as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igit5 = fiveDigit % 10000 % 1000 % 100 % 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27;top:7539;width:7537;height:3409">
                  <v:shapetype id="_x0000_t110" coordsize="21600,21600" o:spt="110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white" stroked="t" o:allowincell="f" style="position:absolute;left:427;top:7539;width:2158;height:2157;mso-wrap-style:none;v-text-anchor:middle;mso-position-horizontal-relative:char" type="_x0000_t110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566,8625" to="7964,8626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515,9689" to="1515,1094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t" o:allowincell="f" style="position:absolute;left:2518;top:7919;width:4318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[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igit1 == digit5  AND digit2 == digit4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]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none"/>
                  </v:shape>
                  <v:shape id="shape_0" stroked="t" o:allowincell="f" style="position:absolute;left:1618;top:9718;width:4138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[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igit1 != digit5  OR digit2 != digit4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]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none"/>
                  </v:shape>
                </v:group>
                <v:line id="shape_0" from="7919,8640" to="7919,91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6839;top:9180;width:2337;height:3240">
                  <v:line id="shape_0" from="8008,10043" to="8024,1242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6839;top:9180;width:2337;height:862">
                    <v:shape id="shape_0" fillcolor="white" stroked="t" o:allowincell="f" style="position:absolute;left:6839;top:9180;width:2336;height:861;mso-wrap-style:none;v-text-anchor:middle;mso-position-horizontal-relative:char" type="_x0000_t17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f" o:allowincell="f" style="position:absolute;left:6984;top:9339;width:2044;height:47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eturn TRU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line id="shape_0" from="1491,11686" to="1513,121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10980;width:2878;height:718;mso-wrap-style:none;v-text-anchor:middle;mso-position-horizontal-relative:char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58;top:11111;width:2518;height:3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turn FAL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18,12419" to="8096,12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7:18:00Z</dcterms:created>
  <dc:creator>eug</dc:creator>
  <dc:description/>
  <dc:language>en-US</dc:language>
  <cp:lastModifiedBy>eug</cp:lastModifiedBy>
  <dcterms:modified xsi:type="dcterms:W3CDTF">2007-03-22T18:02:00Z</dcterms:modified>
  <cp:revision>8</cp:revision>
  <dc:subject/>
  <dc:title> </dc:title>
</cp:coreProperties>
</file>