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ект по числени методи, писан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ваме </w:t>
      </w:r>
      <w:r>
        <w:rPr>
          <w:rFonts w:cs="Bookman Old Style" w:ascii="Bookman Old Style" w:hAnsi="Bookman Old Style"/>
          <w:b/>
          <w:bCs/>
          <w:lang w:val="bg-BG"/>
        </w:rPr>
        <w:t>метода на простата итерация</w:t>
      </w:r>
      <w:r>
        <w:rPr>
          <w:rFonts w:cs="Bookman Old Style" w:ascii="Bookman Old Style" w:hAnsi="Bookman Old Style"/>
          <w:lang w:val="bg-BG"/>
        </w:rPr>
        <w:t xml:space="preserve"> за намиране на корен н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ата стъпка е да преобразуваме еквивалентно уравнени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може да стане например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итериращ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шенията на f (x) = 0 са всички </w:t>
      </w:r>
      <w:r>
        <w:rPr>
          <w:rFonts w:cs="Bookman Old Style" w:ascii="Bookman Old Style" w:hAnsi="Bookman Old Style"/>
          <w:b/>
          <w:bCs/>
          <w:lang w:val="bg-BG"/>
        </w:rPr>
        <w:t>неподвижни точки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корена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последователно изчисля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за да дава резултат този алгоритъм трябва да са изпълнени следните условия: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добре дефинирана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клони към някакво числ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одвижна точка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достатъчно условие за това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е диференцируема в някакъ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йто съдърж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 е трудно да се покаже, че при тези предположения съществува единствена неподвижна точка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може да не се изисква диференцируемост, достатъчно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удоволетворява условието на Липшиц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 константа по-малка о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горното условие получаваме, че ак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неподвиж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| &lt; 1, </w:t>
      </w:r>
      <w:r>
        <w:rPr>
          <w:rFonts w:cs="Bookman Old Style" w:ascii="Bookman Old Style" w:hAnsi="Bookman Old Style"/>
          <w:lang w:val="bg-BG"/>
        </w:rPr>
        <w:t xml:space="preserve">то можем да изберем началнот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по такъв начи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достатъчно близко д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че редицата в алгоритъма да клони към число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2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2 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1775946854" r:id="rId2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268883404" r:id="rId4"/>
        </w:objec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; 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10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0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 xml:space="preserve">[0, 10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5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; </w:t>
      </w: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  <w:lang w:val="ru-RU"/>
        </w:rPr>
        <w:t>1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.1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.1 +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914678296" r:id="rId6"/>
        </w:object>
      </w:r>
      <w:r>
        <w:rPr>
          <w:rFonts w:cs="Bookman Old Style" w:ascii="Bookman Old Style" w:hAnsi="Bookman Old Style"/>
          <w:lang w:val="bg-BG"/>
        </w:rPr>
        <w:t xml:space="preserve"> и 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871127495" r:id="rId8"/>
        </w:objec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564526013" r:id="rId10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1619960330" r:id="rId12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1pt" filled="f" o:ole="">
            <v:imagedata r:id="rId15" o:title=""/>
          </v:shape>
          <o:OLEObject Type="Embed" ProgID="" ShapeID="ole_rId14" DrawAspect="Content" ObjectID="_1877455639" r:id="rId14"/>
        </w:objec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1pt" filled="f" o:ole="">
            <v:imagedata r:id="rId17" o:title=""/>
          </v:shape>
          <o:OLEObject Type="Embed" ProgID="" ShapeID="ole_rId16" DrawAspect="Content" ObjectID="_1141639146" r:id="rId1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1119625707" r:id="rId18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лучаване на по-бърза итерация може да се използва методът на Ейткин-Стефансън: на базата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се строи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6pt" filled="f" o:ole="">
            <v:imagedata r:id="rId21" o:title=""/>
          </v:shape>
          <o:OLEObject Type="Embed" ProgID="" ShapeID="ole_rId20" DrawAspect="Content" ObjectID="_1775648437" r:id="rId2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е символът за крайна разлика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36pt" filled="f" o:ole="">
            <v:imagedata r:id="rId23" o:title=""/>
          </v:shape>
          <o:OLEObject Type="Embed" ProgID="" ShapeID="ole_rId22" DrawAspect="Content" ObjectID="_25228686" r:id="rId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еометричната интерпрет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леднат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ресечната точка на правата пре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с пра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остатъчно близки, правата п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обро приближ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огава пресечната точка на тази права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ще е добро приближение на неподвижнат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оже да се покаже, че при горните предположе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клони по-бързо към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отколк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, тъй като при това поло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-добро приближение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удачно е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оритъм на Стефенсън за пресмятане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пресмят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6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39pt" filled="f" o:ole="">
            <v:imagedata r:id="rId25" o:title=""/>
          </v:shape>
          <o:OLEObject Type="Embed" ProgID="" ShapeID="ole_rId24" DrawAspect="Content" ObjectID="_659925275" r:id="rId2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равнение на двата алгоритъма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корените се смятат с точност </w:t>
      </w:r>
      <w:r>
        <w:rPr>
          <w:rFonts w:cs="Bookman Old Style" w:ascii="Bookman Old Style" w:hAnsi="Bookman Old Style"/>
          <w:lang w:val="ru-RU"/>
        </w:rPr>
        <w:t>10</w:t>
      </w:r>
      <w:r>
        <w:rPr>
          <w:rFonts w:cs="Bookman Old Style" w:ascii="Bookman Old Style" w:hAnsi="Bookman Old Style"/>
          <w:vertAlign w:val="superscript"/>
          <w:lang w:val="ru-RU"/>
        </w:rPr>
        <w:t>-6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9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урав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проста ит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тефенсъ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– x – 2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4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 – 0.2*sin x – 0.5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- 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0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.5*x – tg x = 0.1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4 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1:25:00Z</dcterms:created>
  <dc:creator>Ivan Georgiev</dc:creator>
  <dc:description/>
  <dc:language>en-US</dc:language>
  <cp:lastModifiedBy>Ivan Georgiev</cp:lastModifiedBy>
  <dcterms:modified xsi:type="dcterms:W3CDTF">2007-07-31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