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Функция на Акерман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на Акерман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единствената функция, която удоволетворява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0, y) = y+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роверим, че функцията на Акерман съществува и е единствена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строяваме редицата от функци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дефинир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а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определя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</w:rPr>
        <w:t xml:space="preserve"> дефинираме по простата рекурсивна схема от числот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cs="Bookman Old Style" w:ascii="Bookman Old Style" w:hAnsi="Bookman Old Style"/>
        </w:rPr>
        <w:t xml:space="preserve">и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които са определени от индукционното предполо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1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която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също е примитивно рекурсивна, тъй като се получава по простата рекурсивна схема от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по следния начин: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тази функция удоволетворява трите условия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0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y) = y+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y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, y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а две функции, които удоволетворяват условията. 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с индукция п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+1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в второто равенств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+1, y+1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) =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x+1, y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. Използвали сме  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в второто равенство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и индукционното предположение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 третото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 2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 = 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&gt;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&gt;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1) &gt; 0 от индукционното предположение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-1)) &gt; 0 от индукционното предположен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Лема</w:t>
      </w:r>
      <w:r>
        <w:rPr>
          <w:rFonts w:cs="Bookman Old Style" w:ascii="Bookman Old Style" w:hAnsi="Bookman Old Style"/>
          <w:b/>
          <w:lang w:val="en-US"/>
        </w:rPr>
        <w:t xml:space="preserve"> 3.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пълнени неравенства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казваме двете неравенства едновремен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2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индукционното предположени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&gt; 0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лема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индукционното предположение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както и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Забележка</w:t>
      </w:r>
      <w:r>
        <w:rPr>
          <w:rFonts w:cs="Bookman Old Style" w:ascii="Bookman Old Style" w:hAnsi="Bookman Old Style"/>
          <w:b/>
          <w:lang w:val="en-US"/>
        </w:rPr>
        <w:t xml:space="preserve"> 1.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лема 3.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получаваме, че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x = y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4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+1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 = 0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cs="Bookman Old Style" w:ascii="Bookman Old Style" w:hAnsi="Bookman Old Style"/>
        </w:rPr>
        <w:t>по дефини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2), тъй ка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2. Използвали сме индукционното предположение, лема 3. и забележка 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Забележка 2.:</w:t>
      </w:r>
      <w:r>
        <w:rPr>
          <w:rFonts w:cs="Bookman Old Style" w:ascii="Bookman Old Style" w:hAnsi="Bookman Old Style"/>
        </w:rPr>
        <w:t xml:space="preserve"> От лема 4. и лема 3. получав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-общо, както в забележка 1.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m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n =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 xml:space="preserve">Забележка 3.: </w:t>
      </w:r>
      <w:r>
        <w:rPr>
          <w:rFonts w:cs="Bookman Old Style" w:ascii="Bookman Old Style" w:hAnsi="Bookman Old Style"/>
        </w:rPr>
        <w:t xml:space="preserve">лесно се вижда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+2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Лема 5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 xml:space="preserve">x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2x+1)) 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2x+1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3). </w:t>
      </w:r>
      <w:r>
        <w:rPr>
          <w:rFonts w:cs="Bookman Old Style" w:ascii="Bookman Old Style" w:hAnsi="Bookman Old Style"/>
        </w:rPr>
        <w:t>Използвали сме индукционното предположение в първото неравенство, забележка 1., забележка 2. и забележка 3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1.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а примитивно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ндукция по построението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аза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x) = 0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) = x+1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797622215" r:id="rId2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 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+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536025463" r:id="rId4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n-</w:t>
      </w:r>
      <w:r>
        <w:rPr>
          <w:rFonts w:cs="Bookman Old Style" w:ascii="Bookman Old Style" w:hAnsi="Bookman Old Style"/>
        </w:rPr>
        <w:t xml:space="preserve">местна примитивно рекурсивна функция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местни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2)-местна примитивно рекурсивна функция. Нека твърдението е изпълнено за изброен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индукционното предположение съществува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290469892" r:id="rId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+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покажем, че твърдението е в сила за суперпози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f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ax (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r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r). </w:t>
      </w:r>
      <w:r>
        <w:rPr>
          <w:rFonts w:cs="Bookman Old Style" w:ascii="Bookman Old Style" w:hAnsi="Bookman Old Style"/>
        </w:rPr>
        <w:t xml:space="preserve">От забележка 2. получаваме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i = 1, 2, …, n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en-US"/>
        </w:rPr>
        <w:t>ъщо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f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max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+1)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. Използвали с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забележка 1. и лема 4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окажем, че твърдението е в сила за примитивната рекурс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 xml:space="preserve">m = max (r, s). </w:t>
      </w:r>
      <w:r>
        <w:rPr>
          <w:rFonts w:cs="Bookman Old Style" w:ascii="Bookman Old Style" w:hAnsi="Bookman Old Style"/>
        </w:rPr>
        <w:t>От забележка 2. получав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в сила не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ab/>
        <w:t xml:space="preserve">Стъпка: тогав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+1) =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,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,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1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>Използвали с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ab/>
        <w:t xml:space="preserve">y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 (</w:t>
      </w:r>
      <w:r>
        <w:rPr>
          <w:rFonts w:cs="Bookman Old Style" w:ascii="Bookman Old Style" w:hAnsi="Bookman Old Style"/>
        </w:rPr>
        <w:t xml:space="preserve">лема 3.),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индукционното предположение),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(лема 3.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и сме приложили забележк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лема 5. и забележка 1. и 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lang w:val="en-US"/>
        </w:rPr>
        <w:t>.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&lt;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lang w:val="en-US"/>
        </w:rPr>
        <w:t>.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2.:</w:t>
      </w:r>
      <w:r>
        <w:rPr>
          <w:rFonts w:cs="Bookman Old Style" w:ascii="Bookman Old Style" w:hAnsi="Bookman Old Style"/>
        </w:rPr>
        <w:t xml:space="preserve"> Функцията на Акерман не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примитивно рекурсивна функция. Тога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+1 също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 1. получаваме, че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+1 =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, което е 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21:00Z</dcterms:created>
  <dc:creator>Ivan Georgiev</dc:creator>
  <dc:description/>
  <dc:language>en-US</dc:language>
  <cp:lastModifiedBy>Ivan Georgiev</cp:lastModifiedBy>
  <dcterms:modified xsi:type="dcterms:W3CDTF">2003-10-23T18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