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6. </w:t>
      </w:r>
      <w:r>
        <w:rPr>
          <w:sz w:val="32"/>
          <w:szCs w:val="32"/>
          <w:lang w:val="en-US"/>
        </w:rPr>
        <w:t>Teams</w:t>
      </w:r>
      <w:r>
        <w:rPr>
          <w:sz w:val="32"/>
          <w:szCs w:val="32"/>
        </w:rPr>
        <w:t xml:space="preserve"> – Два отбора – 15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ind w:firstLine="567"/>
        <w:jc w:val="both"/>
        <w:rPr/>
      </w:pPr>
      <w:r>
        <w:rPr/>
        <w:t>Обхождаме свързаните компоненти на зададения граф в ширина, като всеки връх номерираме с нивото, на което той е бил обходен. След това върховете, номерирани с четно число избираме за първи отбор, а върховете, номерирани с нечетно число за втори отбор. Очевидно е, че този алгоритъм решава задачата – всеки връх на нечетно ниво е свързан с поне един връх на четно ниво и обратно.</w:t>
      </w:r>
    </w:p>
    <w:p>
      <w:pPr>
        <w:pStyle w:val="Normal"/>
        <w:ind w:firstLine="567"/>
        <w:jc w:val="both"/>
        <w:rPr/>
      </w:pPr>
      <w:r>
        <w:rPr/>
        <w:t>Задачата няма решение единствено когато в графа има изолиран връх. Тази възможност се изключва по условие, въпреки че е предвидена в програм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rPr/>
      </w:pPr>
      <w:r>
        <w:rPr/>
        <w:t>Времевата сложност на описания алгоритъм в средния и в най-лошия случай е Θ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>), тъй като графът е представен със списъци на наследниците. Пространствената сложност също е Θ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20:00Z</dcterms:created>
  <dc:creator>Ivan Georgiev</dc:creator>
  <dc:description/>
  <dc:language>en-US</dc:language>
  <cp:lastModifiedBy>Ivan Georgiev</cp:lastModifiedBy>
  <dcterms:modified xsi:type="dcterms:W3CDTF">2004-01-19T15:20:00Z</dcterms:modified>
  <cp:revision>2</cp:revision>
  <dc:subject/>
  <dc:title/>
</cp:coreProperties>
</file>