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en-US"/>
        </w:rPr>
      </w:r>
    </w:p>
    <w:p>
      <w:pPr>
        <w:pStyle w:val="BodyText2"/>
        <w:rPr/>
      </w:pPr>
      <w:r>
        <w:rPr/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тук разглеждаме подезик на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346853693" r:id="rId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17130339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358538071" r:id="rId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1481952402" r:id="rId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585092347" r:id="rId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653732958" r:id="rId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263318369" r:id="rId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936153861" r:id="rId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1681913849" r:id="rId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1276435205" r:id="rId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1433133957" r:id="rId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37631533" r:id="rId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108466781" r:id="rId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833742158" r:id="rId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pt" filled="f" o:ole="">
            <v:imagedata r:id="rId32" o:title=""/>
          </v:shape>
          <o:OLEObject Type="Embed" ProgID="" ShapeID="ole_rId31" DrawAspect="Content" ObjectID="_297024487" r:id="rId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pt" filled="f" o:ole="">
            <v:imagedata r:id="rId34" o:title=""/>
          </v:shape>
          <o:OLEObject Type="Embed" ProgID="" ShapeID="ole_rId33" DrawAspect="Content" ObjectID="_1123557607" r:id="rId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119150420" r:id="rId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994901974" r:id="rId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523225660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963204811" r:id="rId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1458922607" r:id="rId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535431645" r:id="rId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669679879" r:id="rId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434528839" r:id="rId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 xml:space="preserve">модел </w:t>
      </w:r>
      <w:r>
        <w:rPr>
          <w:rFonts w:cs="Bookman Old Style" w:ascii="Bookman Old Style" w:hAnsi="Bookman Old Style"/>
        </w:rPr>
        <w:t xml:space="preserve">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242234291" r:id="rId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654378655" r:id="rId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одел 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”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ова съответства на въведената семанти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 (&amp;), импликация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, а имен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две форму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866823611" r:id="rId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1621796804" r:id="rId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218965333" r:id="rId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594643191" r:id="rId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222316064" r:id="rId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568246009" r:id="rId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съществува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855390118" r:id="rId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1197018629" r:id="rId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1133182424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797097778" r:id="rId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2147358052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533367129" r:id="rId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1670898183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428789292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1606303362" r:id="rId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pt" filled="f" o:ole="">
            <v:imagedata r:id="rId86" o:title=""/>
          </v:shape>
          <o:OLEObject Type="Embed" ProgID="" ShapeID="ole_rId85" DrawAspect="Content" ObjectID="_1737389921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711185074" r:id="rId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867144986" r:id="rId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594581658" r:id="rId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970380894" r:id="rId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1253601818" r:id="rId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656066370" r:id="rId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26100759" r:id="rId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1334585537" r:id="rId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749588779" r:id="rId1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609499987" r:id="rId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1687718251" r:id="rId1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5730779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2021351749" r:id="rId1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pt" filled="f" o:ole="">
            <v:imagedata r:id="rId114" o:title=""/>
          </v:shape>
          <o:OLEObject Type="Embed" ProgID="" ShapeID="ole_rId113" DrawAspect="Content" ObjectID="_1590460473" r:id="rId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Lucida Sans Unicode" w:ascii="Bookman Old Style" w:hAnsi="Bookman Old Style"/>
          <w:b/>
        </w:rPr>
        <w:softHyphen/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pt" filled="f" o:ole="">
            <v:imagedata r:id="rId116" o:title=""/>
          </v:shape>
          <o:OLEObject Type="Embed" ProgID="" ShapeID="ole_rId115" DrawAspect="Content" ObjectID="_302608639" r:id="rId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2106175899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pt" filled="f" o:ole="">
            <v:imagedata r:id="rId120" o:title=""/>
          </v:shape>
          <o:OLEObject Type="Embed" ProgID="" ShapeID="ole_rId119" DrawAspect="Content" ObjectID="_1204532939" r:id="rId1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pt" filled="f" o:ole="">
            <v:imagedata r:id="rId122" o:title=""/>
          </v:shape>
          <o:OLEObject Type="Embed" ProgID="" ShapeID="ole_rId121" DrawAspect="Content" ObjectID="_454570211" r:id="rId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936180754" r:id="rId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534260306" r:id="rId1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1021960151" r:id="rId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947863033" r:id="rId1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868314983" r:id="rId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1640369956" r:id="rId1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т.</w:t>
      </w:r>
      <w:r>
        <w:rPr>
          <w:rFonts w:cs="Bookman Old Style" w:ascii="Bookman Old Style" w:hAnsi="Bookman Old Style"/>
        </w:rPr>
        <w:t>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pt" filled="f" o:ole="">
            <v:imagedata r:id="rId136" o:title=""/>
          </v:shape>
          <o:OLEObject Type="Embed" ProgID="" ShapeID="ole_rId135" DrawAspect="Content" ObjectID="_110742460" r:id="rId1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453141686" r:id="rId13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2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112196277" r:id="rId1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917622392" r:id="rId1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952179132" r:id="rId1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3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908541977" r:id="rId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897997157" r:id="rId1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2025414161" r:id="rId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най-малкото 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Дефинираме |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1074291918" r:id="rId1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4. в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581074968" r:id="rId15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1714248152" r:id="rId1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(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 и от 4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578741066" r:id="rId1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579684277" r:id="rId1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6. в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–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2058210868" r:id="rId1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1421859116" r:id="rId1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821363323" r:id="rId16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 т.е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2100458719" r:id="rId1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 xml:space="preserve">4. </w:t>
      </w:r>
      <w:r>
        <w:rPr>
          <w:rFonts w:cs="Bookman Old Style" w:ascii="Bookman Old Style" w:hAnsi="Bookman Old Style"/>
        </w:rPr>
        <w:t xml:space="preserve">в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274071654" r:id="rId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360282056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2140484216" r:id="rId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1006930695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213077438" r:id="rId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получаваме, че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от 7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915163801" r:id="rId1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cs="Bookman Old Style" w:ascii="Bookman Old Style" w:hAnsi="Bookman Old Style"/>
        </w:rPr>
        <w:t>ще покажем,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27153631" r:id="rId1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от 5. в дефиницията за редица на Хинтика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403459498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твърдението е изпълнено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от 5. в дефиницията за редица на Хинтика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).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778298997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доказаното в частност получа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1518908207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423518563" r:id="rId1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189092556" r:id="rId1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1992295485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3pt" filled="f" o:ole="">
            <v:imagedata r:id="rId196" o:title=""/>
          </v:shape>
          <o:OLEObject Type="Embed" ProgID="" ShapeID="ole_rId195" DrawAspect="Content" ObjectID="_116754455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592262811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/>
          <w:lang w:val="en-US"/>
        </w:rPr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|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, а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/>
      </w:pPr>
      <w:r>
        <w:rPr>
          <w:b w:val="false"/>
          <w:bCs w:val="false"/>
        </w:rPr>
        <w:t xml:space="preserve">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л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 </w:t>
      </w:r>
      <w:r>
        <w:rPr>
          <w:b w:val="false"/>
          <w:bCs w:val="false"/>
        </w:rPr>
        <w:t xml:space="preserve">е такова, че </w:t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i) </w:t>
      </w:r>
      <w:r>
        <w:rPr>
          <w:b w:val="false"/>
          <w:bCs w:val="false"/>
        </w:rPr>
        <w:t xml:space="preserve">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j)</w:t>
      </w:r>
      <w:r>
        <w:rPr>
          <w:b w:val="false"/>
          <w:bCs w:val="false"/>
        </w:rPr>
        <w:t xml:space="preserve">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,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е такова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-1, …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ще покажем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вече показахме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Нека твърдението е изпълнено за някое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. 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&gt;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 и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, </w:t>
      </w:r>
      <w:r>
        <w:rPr>
          <w:lang w:val="en-US"/>
        </w:rPr>
        <w:t>X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) получав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b w:val="false"/>
          <w:bCs w:val="false"/>
        </w:rPr>
        <w:t>което трябваше да покаже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+1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Ще проверим, че съществув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, </w:t>
      </w:r>
      <w:r>
        <w:rPr>
          <w:b w:val="false"/>
          <w:bCs w:val="false"/>
        </w:rPr>
        <w:t>такова че</w:t>
      </w:r>
    </w:p>
    <w:p>
      <w:pPr>
        <w:pStyle w:val="TextBody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от 7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дължината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3pt" filled="f" o:ole="">
            <v:imagedata r:id="rId200" o:title=""/>
          </v:shape>
          <o:OLEObject Type="Embed" ProgID="" ShapeID="ole_rId199" DrawAspect="Content" ObjectID="_453474999" r:id="rId199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отъждествяваме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. 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1264744603" r:id="rId201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8570467" r:id="rId203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Като пример ще построим автомат, разпознаващ моделите н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формулата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=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къдет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rop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ъгласуваните състояния са следните: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Начални състояния с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</w:rPr>
        <w:t xml:space="preserve"> са възможни преходи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</w:rPr>
        <w:t xml:space="preserve"> е възможен преход само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не може да има преход, тъй като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налогично, 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</w:rPr>
        <w:t xml:space="preserve"> не може да има преход. Поради тази причина можем да ги премахнем от автомата - това няма да промени неговият език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Състояният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въобще не са достижими от началните, тъй като не съдържат формулата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 Затова и тях можем да ги премахнем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F</w:t>
      </w:r>
      <w:r>
        <w:rPr>
          <w:rFonts w:cs="Lucida Sans Unicode" w:ascii="Lucida Sans Unicode" w:hAnsi="Lucida Sans Unicode"/>
          <w:bCs w:val="false"/>
          <w:vertAlign w:val="subscript"/>
        </w:rPr>
        <w:t>□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lang w:val="en-US"/>
        </w:rPr>
        <w:t xml:space="preserve"> {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}.</w:t>
      </w:r>
      <w:r>
        <w:rPr>
          <w:b w:val="false"/>
          <w:bCs w:val="false"/>
        </w:rPr>
        <w:t xml:space="preserve"> Естествено, не се налага да привеждаме автомата в нормален вид - достатъчно е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да е неговото единствено заключително състояние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кончателно автоматът изглежда по следния начин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734695</wp:posOffset>
                </wp:positionV>
                <wp:extent cx="16192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57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95425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75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81275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25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875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5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47pt" to="203.9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585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9.45pt" to="112.4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3050</wp:posOffset>
                </wp:positionH>
                <wp:positionV relativeFrom="paragraph">
                  <wp:posOffset>106045</wp:posOffset>
                </wp:positionV>
                <wp:extent cx="16192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8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5605</wp:posOffset>
                </wp:positionH>
                <wp:positionV relativeFrom="paragraph">
                  <wp:posOffset>337185</wp:posOffset>
                </wp:positionV>
                <wp:extent cx="22225" cy="52705"/>
                <wp:effectExtent l="0" t="7493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6.55pt" to="132.85pt,30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37155</wp:posOffset>
                </wp:positionH>
                <wp:positionV relativeFrom="paragraph">
                  <wp:posOffset>770255</wp:posOffset>
                </wp:positionV>
                <wp:extent cx="14605" cy="55245"/>
                <wp:effectExtent l="42545" t="0" r="635" b="742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60.65pt" to="208.75pt,64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97050</wp:posOffset>
                </wp:positionH>
                <wp:positionV relativeFrom="paragraph">
                  <wp:posOffset>688975</wp:posOffset>
                </wp:positionV>
                <wp:extent cx="809625" cy="96520"/>
                <wp:effectExtent l="5715" t="5080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41.5pt;margin-top:54.2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4035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3.05pt" to="146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0</wp:posOffset>
                </wp:positionV>
                <wp:extent cx="635" cy="34290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0pt" to="212.9pt,36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3525</wp:posOffset>
                </wp:positionH>
                <wp:positionV relativeFrom="paragraph">
                  <wp:posOffset>511175</wp:posOffset>
                </wp:positionV>
                <wp:extent cx="276225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0.2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3025</wp:posOffset>
                </wp:positionH>
                <wp:positionV relativeFrom="paragraph">
                  <wp:posOffset>492125</wp:posOffset>
                </wp:positionV>
                <wp:extent cx="276225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.75pt;mso-position-vertical-relative:text;margin-left:2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3238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7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16225</wp:posOffset>
                </wp:positionH>
                <wp:positionV relativeFrom="paragraph">
                  <wp:posOffset>837565</wp:posOffset>
                </wp:positionV>
                <wp:extent cx="133350" cy="184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5.95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597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0</wp:posOffset>
                </wp:positionH>
                <wp:positionV relativeFrom="paragraph">
                  <wp:posOffset>789940</wp:posOffset>
                </wp:positionV>
                <wp:extent cx="323850" cy="247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2.2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Bookman Old Style" w:hAnsi="Bookman Old Style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Dimitar Georgiev</cp:lastModifiedBy>
  <dcterms:modified xsi:type="dcterms:W3CDTF">2007-07-31T10:37:00Z</dcterms:modified>
  <cp:revision>145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