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1. Коя е най-малката дължина на двоичен цикличен код с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? </w:t>
      </w:r>
      <w:r>
        <w:rPr>
          <w:rFonts w:cs="Bookman Old Style" w:ascii="Bookman Old Style" w:hAnsi="Bookman Old Style"/>
          <w:lang w:val="bg-BG"/>
        </w:rPr>
        <w:t>Какви параметри има този код и до колко греш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оже да поправя?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ължината на търсен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възможно число, 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, 5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n = 4: 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</w:t>
      </w:r>
      <w:r>
        <w:rPr>
          <w:rFonts w:cs="Bookman Old Style" w:ascii="Bookman Old Style" w:hAnsi="Bookman Old Style"/>
          <w:lang w:val="bg-BG"/>
        </w:rPr>
        <w:t xml:space="preserve"> и кодът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степента на пораждащия полином е 4, то размерността на кода е 2 и една негова пораждаща матрица е </w:t>
      </w:r>
      <w:r>
        <w:rPr>
          <w:rFonts w:cs="Bookman Old Style" w:ascii="Bookman Old Style" w:hAnsi="Bookman Old Style"/>
        </w:rPr>
        <w:object w:dxaOrig="22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pt;height:36pt" filled="f" o:ole="">
            <v:imagedata r:id="rId4" o:title=""/>
          </v:shape>
          <o:OLEObject Type="Embed" ProgID="" ShapeID="ole_rId3" DrawAspect="Content" ObjectID="_530741602" r:id="rId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лесно можем да пресметнем думите на код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000000, 110110, 011011, 101101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4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6, 2</w:t>
      </w:r>
      <w:r>
        <w:rPr>
          <w:rFonts w:cs="Bookman Old Style" w:ascii="Bookman Old Style" w:hAnsi="Bookman Old Style"/>
          <w:b/>
          <w:bCs/>
          <w:lang w:val="bg-BG"/>
        </w:rPr>
        <w:t>, 4</w:t>
      </w:r>
      <w:r>
        <w:rPr>
          <w:rFonts w:cs="Bookman Old Style" w:ascii="Bookman Old Style" w:hAnsi="Bookman Old Style"/>
          <w:b/>
          <w:bCs/>
          <w:lang w:val="ru-RU"/>
        </w:rPr>
        <w:t>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оправя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  <w:lang w:val="bg-BG"/>
        </w:rPr>
        <w:object w:dxaOrig="8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34pt" filled="f" o:ole="">
            <v:imagedata r:id="rId6" o:title=""/>
          </v:shape>
          <o:OLEObject Type="Embed" ProgID="" ShapeID="ole_rId5" DrawAspect="Content" ObjectID="_1755670185" r:id="rId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1 грешка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до 4 – 1 = </w:t>
      </w:r>
      <w:r>
        <w:rPr>
          <w:rFonts w:cs="Bookman Old Style" w:ascii="Bookman Old Style" w:hAnsi="Bookman Old Style"/>
          <w:b/>
          <w:bCs/>
          <w:lang w:val="bg-BG"/>
        </w:rPr>
        <w:t>3 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2. Даде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воичен цикличен код, който съдържа думат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…0. </w:t>
      </w:r>
      <w:r>
        <w:rPr>
          <w:rFonts w:cs="Bookman Old Style" w:ascii="Bookman Old Style" w:hAnsi="Bookman Old Style"/>
          <w:lang w:val="bg-BG"/>
        </w:rPr>
        <w:t xml:space="preserve">Да се намерят пораждащ полином и параметрит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умат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>има дължина 9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умата а има дължина 15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000; </w:t>
      </w:r>
      <w:r>
        <w:rPr>
          <w:rFonts w:cs="Bookman Old Style" w:ascii="Bookman Old Style" w:hAnsi="Bookman Old Style"/>
          <w:lang w:val="bg-BG"/>
        </w:rPr>
        <w:t xml:space="preserve">ясно 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дължина </w:t>
      </w:r>
      <w:r>
        <w:rPr>
          <w:rFonts w:cs="Bookman Old Style" w:ascii="Bookman Old Style" w:hAnsi="Bookman Old Style"/>
          <w:lang w:val="ru-RU"/>
        </w:rPr>
        <w:t>9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думата </w:t>
      </w:r>
      <w:r>
        <w:rPr>
          <w:rFonts w:cs="Bookman Old Style" w:ascii="Bookman Old Style" w:hAnsi="Bookman Old Style"/>
          <w:b/>
          <w:bCs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съотвества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полином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: той очевидно няма корени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тогава единствената възможност е да се представя като произведение на два неразложими полинома от втор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инственият неразложим полином от втора степ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разло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дължина 9; делим с частно и остатък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учаваме 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окончателно получа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ривиалният код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9, 9, 1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той не може да се използва за поправяне или откриване на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000000000 </w:t>
      </w:r>
      <w:r>
        <w:rPr>
          <w:rFonts w:cs="Bookman Old Style" w:ascii="Bookman Old Style" w:hAnsi="Bookman Old Style"/>
          <w:lang w:val="bg-BG"/>
        </w:rPr>
        <w:t xml:space="preserve">и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дължина 15; на думат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отново съотвеств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йто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5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случай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огава както по-горе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ривиалният код с пораждащ полином 1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код е </w:t>
      </w:r>
      <w:r>
        <w:rPr>
          <w:rFonts w:cs="Bookman Old Style" w:ascii="Bookman Old Style" w:hAnsi="Bookman Old Style"/>
          <w:b/>
          <w:bCs/>
          <w:lang w:val="ru-RU"/>
        </w:rPr>
        <w:t>[15, 15, 1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той не може да поправя и да открива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 случай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полином от степен 4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ака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ият код с дължина 15 и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ъй като пораждащият полином е от степен 4, то размерност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е 11; 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5</w:t>
      </w:r>
      <w:r>
        <w:rPr>
          <w:rFonts w:cs="Bookman Old Style" w:ascii="Bookman Old Style" w:hAnsi="Bookman Old Style"/>
          <w:lang w:val="bg-BG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9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8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гава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539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6.95pt;height:72pt" filled="f" o:ole="">
            <v:imagedata r:id="rId8" o:title=""/>
          </v:shape>
          <o:OLEObject Type="Embed" ProgID="" ShapeID="ole_rId7" DrawAspect="Content" ObjectID="_1428863588" r:id="rId7"/>
        </w:objec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матрица съдържа всички ненулеви двоични стълбове с дължина 4, така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4-</w:t>
      </w:r>
      <w:r>
        <w:rPr>
          <w:rFonts w:cs="Bookman Old Style" w:ascii="Bookman Old Style" w:hAnsi="Bookman Old Style"/>
          <w:lang w:val="bg-BG"/>
        </w:rPr>
        <w:t xml:space="preserve">ти код на Хеминг; това следва и от факт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е примитивен полином от степен 4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15, 11, 3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3. Двоичен цикличен код с дължина 15 има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. </w:t>
      </w:r>
      <w:r>
        <w:rPr>
          <w:rFonts w:cs="Bookman Old Style" w:ascii="Bookman Old Style" w:hAnsi="Bookman Old Style"/>
          <w:lang w:val="bg-BG"/>
        </w:rPr>
        <w:t xml:space="preserve">Да се напишат параметрите на този код. Как ще се кодира вектора </w:t>
      </w:r>
      <w:r>
        <w:rPr>
          <w:rFonts w:cs="Bookman Old Style" w:ascii="Bookman Old Style" w:hAnsi="Bookman Old Style"/>
          <w:lang w:val="ru-RU"/>
        </w:rPr>
        <w:t xml:space="preserve">10101010 </w:t>
      </w:r>
      <w:r>
        <w:rPr>
          <w:rFonts w:cs="Bookman Old Style" w:ascii="Bookman Old Style" w:hAnsi="Bookman Old Style"/>
          <w:lang w:val="bg-BG"/>
        </w:rPr>
        <w:t>ако използваме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систематично кодиране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стематично кодир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този код да се състави таблица за декодиране по метода на Меги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ят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15, 8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, тъй като степента на пораждащия полином е 7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, </w:t>
      </w:r>
      <w:r>
        <w:rPr>
          <w:rFonts w:cs="Bookman Old Style" w:ascii="Bookman Old Style" w:hAnsi="Bookman Old Style"/>
          <w:lang w:val="bg-BG"/>
        </w:rPr>
        <w:t xml:space="preserve">така ч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дна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следн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0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0pt;height:126pt" filled="f" o:ole="">
            <v:imagedata r:id="rId10" o:title=""/>
          </v:shape>
          <o:OLEObject Type="Embed" ProgID="" ShapeID="ole_rId9" DrawAspect="Content" ObjectID="_344064089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циклотомичните класове по модул 15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{ 0}, { 1, 2, 4, 8}, { 3, 6, 12, 9 }, { 5, 10}, { 7, 14, 13, 11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и мислим, че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16)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16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; с други дум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15-ти корен на единицата; при такъв избор на примитивен 15-ти корен на единиц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, съответен на циклотомичния клас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u w:val="single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иномът, съответен на циклотомичния клас </w:t>
      </w:r>
      <w:r>
        <w:rPr>
          <w:rFonts w:cs="Bookman Old Style" w:ascii="Bookman Old Style" w:hAnsi="Bookman Old Style"/>
          <w:lang w:val="ru-RU"/>
        </w:rPr>
        <w:t xml:space="preserve">{ 5, 10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и полиномът, съответен на циклотомичния клас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4, 8}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по БЧХ-границата получаваме, че минималното разстояни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не 4; от друга страна в проверочната матрица стълбовете с номера 1, 3, 7, 15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кончателно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15, 8, 4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</w:t>
      </w:r>
      <w:r>
        <w:rPr>
          <w:rFonts w:cs="Bookman Old Style" w:ascii="Bookman Old Style" w:hAnsi="Bookman Old Style"/>
          <w:b/>
          <w:bCs/>
          <w:lang w:val="bg-BG"/>
        </w:rPr>
        <w:t>поправ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1 грешка</w:t>
      </w:r>
      <w:r>
        <w:rPr>
          <w:rFonts w:cs="Bookman Old Style" w:ascii="Bookman Old Style" w:hAnsi="Bookman Old Style"/>
          <w:lang w:val="bg-BG"/>
        </w:rPr>
        <w:t xml:space="preserve"> и да </w:t>
      </w:r>
      <w:r>
        <w:rPr>
          <w:rFonts w:cs="Bookman Old Style" w:ascii="Bookman Old Style" w:hAnsi="Bookman Old Style"/>
          <w:b/>
          <w:bCs/>
          <w:lang w:val="bg-BG"/>
        </w:rPr>
        <w:t>открива 3 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несистематичното кодиране на вектора </w:t>
      </w:r>
      <w:r>
        <w:rPr>
          <w:rFonts w:cs="Bookman Old Style" w:ascii="Bookman Old Style" w:hAnsi="Bookman Old Style"/>
          <w:lang w:val="ru-RU"/>
        </w:rPr>
        <w:t>10101010</w:t>
      </w:r>
      <w:r>
        <w:rPr>
          <w:rFonts w:cs="Bookman Old Style" w:ascii="Bookman Old Style" w:hAnsi="Bookman Old Style"/>
          <w:lang w:val="bg-BG"/>
        </w:rPr>
        <w:t xml:space="preserve"> съответства полиномът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ответният кодов вектор се получава като умножим този полином по пораждащия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: (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векторът </w:t>
      </w:r>
      <w:r>
        <w:rPr>
          <w:rFonts w:cs="Bookman Old Style" w:ascii="Bookman Old Style" w:hAnsi="Bookman Old Style"/>
          <w:lang w:val="ru-RU"/>
        </w:rPr>
        <w:t xml:space="preserve">10101010 </w:t>
      </w:r>
      <w:r>
        <w:rPr>
          <w:rFonts w:cs="Bookman Old Style" w:ascii="Bookman Old Style" w:hAnsi="Bookman Old Style"/>
          <w:lang w:val="bg-BG"/>
        </w:rPr>
        <w:t xml:space="preserve">кодираме до кодовия вектор </w:t>
      </w:r>
      <w:r>
        <w:rPr>
          <w:rFonts w:cs="Bookman Old Style" w:ascii="Bookman Old Style" w:hAnsi="Bookman Old Style"/>
          <w:b/>
          <w:bCs/>
          <w:lang w:val="ru-RU"/>
        </w:rPr>
        <w:t>11101011000101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 систематичното кодиране на вектора 10101010 получаваме кодов вектор 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1010101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намер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ползваме 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каларно това дава следните равенств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00010111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(0010111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(0101110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(10111000, 10101010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0111000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(11100000, 10101010)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11000000, 10101010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0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при систематичното кодиране векторът 1010101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 кодира до кодовия вектор </w:t>
      </w:r>
      <w:r>
        <w:rPr>
          <w:rFonts w:cs="Bookman Old Style" w:ascii="Bookman Old Style" w:hAnsi="Bookman Old Style"/>
          <w:b/>
          <w:bCs/>
          <w:lang w:val="ru-RU"/>
        </w:rPr>
        <w:t>11011111010101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 съставяне на таблицата на Мегит трябва да се състави таблица със синдромите на такива съседни класове, че всеки друг съседен клас да може да се получи с циклическо преместване на някой от класовете в таблицата; освен това за определеност съседните класове в таблицата трябва да имат поне един лидер с ненулева последна (15-та) коорди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съседния клас с лидер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с сигурност ще присъства в таблицата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една грешка всички думи с тегло 1 са единствени лидери на своите съседни класове; в таблицата ще присъства само лидерът </w:t>
      </w:r>
      <w:r>
        <w:rPr>
          <w:rFonts w:cs="Bookman Old Style" w:ascii="Bookman Old Style" w:hAnsi="Bookman Old Style"/>
          <w:lang w:val="ru-RU"/>
        </w:rPr>
        <w:t xml:space="preserve">000000000000001, тъй като останалите съседни класове с лидер с тегло 1 могат да се получат чрез циклическо преместване на съседния клас 000000000000001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нататък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поправя две грешки, то думите с тегло 2 в общия случай не са единствени лидери на своите съседни класове; това означава, че не можем да постъпим както в случая при лидери с тегло 1 – да изберем думи с тегло 2 от които с циклическо преместване да могат да се получат всички думи с тегло 2 и да твърдим, че всички съседни класове, съответни на тези думи ще участват в таблицата на Мегит; това е така, тъй като със сигурност има поне една дума с тегло 2, която не е единствен лидер на своя съседен клас, така че поне 2 от избраните думи, ще са в един и същ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за да определим кои от думи с тегло 2 съответстват на съседни класове, които присъстват в таблицата на Мегит трябва да направим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зимаме някоя дума с тегло 2 и генерираме съседния клас, породен от тази дума; от този съседен клас отделяме всички думи с тегло 2 и техните циклически премествания; ако вече сме отделили всички думи с тегло 2 спираме и избраните съседни класове включваме в таблицата на Мегит; ако не сме отделили всички думи с тегло 2, взимаме някоя дума с тегло 2, която не е отделена, генерираме съседния клас, породен от нея и продължаваме по същия начин, докато не изчерпим всички думи с тегло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нататък следват думите с тегло 3; при думите с тегло 2 сме сигурни, че те не участва в съседен клас, породен от лидери с тегло 0 или 1, но при думите с тегло 3 това не е така; това означава, че трябва да отделим думите с тегло 3, които вече присъстват в някой от избраните съседни класове (или в някое циклическо преместване на тези класове) от горните стъпки; по-нататък продължаваме по същия начин докато не изчерпим думит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тегло 3; тази процедура продължава докато се изчерпя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самата идея на алгоритъма се вижда, че е непосилно пресмятанията да се извършат на ръка - думите са с дължина 15, всеки съседен клас съдърж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= 256 </w:t>
      </w:r>
      <w:r>
        <w:rPr>
          <w:rFonts w:cs="Bookman Old Style" w:ascii="Bookman Old Style" w:hAnsi="Bookman Old Style"/>
          <w:lang w:val="bg-BG"/>
        </w:rPr>
        <w:t xml:space="preserve">думи, различните съседни класове с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; поради тази причина прилагаме програма, която изчислява онези лидери, които участват в таблицата на Мегит; чрез програмата получаваме следните съседни класов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ъседен кла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Брой лид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Брой съседни класове, получени с циклическо преместван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000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 xml:space="preserve">000000000000011 + 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 xml:space="preserve">000000000000101 + 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>000000000001001</w:t>
            </w:r>
            <w:r>
              <w:rPr>
                <w:rFonts w:cs="Bookman Old Style" w:ascii="Bookman Old Style" w:hAnsi="Bookman Old Style"/>
              </w:rPr>
              <w:t xml:space="preserve">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1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1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1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10000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1000000000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100001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100001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ам получаваме следната таблица на Мегит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02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Лид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индром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 + 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оградените съседни класове имаме еднозначност на декодиран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то и програмата (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#include &lt;string.h&g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generator[20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n, k, brused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bool usedp[20], words[65536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code[1100000], cleader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m, curren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 (int s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f (s==k+1) { code[++m] = current; return; 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 xml:space="preserve">gen (s+1);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current = current ^ generator[s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 (s+1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current = current ^ generator[s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code (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m = current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 (1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printb (int k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mask = 1 &lt;&lt; (n-1), i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n; 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if (k &amp; mask) printf ("1"); else printf ("0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  <w:lang w:val="de-DE"/>
        </w:rPr>
        <w:t>mask &gt;&gt;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   </w:t>
      </w:r>
      <w:r>
        <w:rPr>
          <w:rFonts w:cs="Bookman Old Style" w:ascii="Bookman Old Style" w:hAnsi="Bookman Old Style"/>
          <w:sz w:val="20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sz w:val="20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  <w:lang w:val="de-DE"/>
        </w:rPr>
        <w:t>int wei (int k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sz w:val="20"/>
        </w:rPr>
        <w:t>{ int mask = 1 &lt;&lt; (n-1), i, res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n; i++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if (k &amp; mask) res++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mask &gt;&gt;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return res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leaders (int w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,j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if (w == 0) {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if (!words[cleader]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{ int weight = wei (cleader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printf ("Leaders: 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//cyclic shifts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for (i = 0; i &lt;= n-1; 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{ if (words[cleader]) continue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for (j = 1; j &lt;= m; j++) {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if (wei(code[j] ^ cleader) == weight &amp;&amp; i==0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{ printb (code[j] ^ cleader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</w:t>
      </w:r>
      <w:r>
        <w:rPr>
          <w:rFonts w:cs="Bookman Old Style" w:ascii="Bookman Old Style" w:hAnsi="Bookman Old Style"/>
          <w:sz w:val="20"/>
        </w:rPr>
        <w:t>printf (" 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words[code[j] ^ cleader] 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brused++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cleader &lt;&lt;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if (cleader &amp; (1 &lt;&lt; n)) { cleader = cleader | 1; cleader = cleader ^ (1 &lt;&lt; n); 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getchar(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printf ("\n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return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n-1; i &gt;= 0; i--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if (!usedp[i]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{ usedp[i] 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cleader = cleader | (1 &lt;&lt; (n-i-1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genleaders (w-1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cleader = cleader ^ (1 &lt;&lt; (n-i-1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usedp[i]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gencoclasses (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memset (words, 0, sizeof (words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brused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0;;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cleader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if (brused == (1 &lt;&lt; n)) break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memset (usedp, 0, sizeof (usedp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 xml:space="preserve">genleaders(i);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init (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, j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ILE *f = fopen ("gener.inp","r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scanf (f, "%d%d", &amp;n, &amp;k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k; i++) {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generator[i]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for (j = 1; j &lt;= n; j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{ char c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do { c = fgetc (f); } while (c!='0' &amp;&amp; c!='1'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generator[i] &lt;&lt;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if (c=='1') generator[i]++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close (f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main (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it (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code(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coclasses(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4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се намерят всички неразложими полиноми от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степен 5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състави поле с 32 елемента и да се опише по какъв начин се извършват операциите в него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се разложи на множител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намерят пораждащи полиноми на двоични БЧХ-кодове с дължина 31, които поправят 1, 2, 3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полиноми от степен 1 са неразложими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2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има един неразложим полином от степен 2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3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има два неразложими полинома от степен 3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4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 и не може да се представи като произведение на неразложими полиноми от втора степен; но това означава той да няма корен и да е различен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ака има три неразложими полинома от степен 4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5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 и не може да се представи като произведение на неразложим полином от втора степен и неразложим полином от трет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иномите от степен 5, които нямат корени са 8 на бро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ите, които се представят като </w:t>
      </w:r>
      <w:r>
        <w:rPr>
          <w:rFonts w:cs="Bookman Old Style" w:ascii="Bookman Old Style" w:hAnsi="Bookman Old Style"/>
          <w:lang w:val="ru-RU"/>
        </w:rPr>
        <w:t xml:space="preserve">неразложим полином от </w:t>
      </w:r>
      <w:r>
        <w:rPr>
          <w:rFonts w:cs="Bookman Old Style" w:ascii="Bookman Old Style" w:hAnsi="Bookman Old Style"/>
          <w:lang w:val="bg-BG"/>
        </w:rPr>
        <w:t>втора степен и неразложим полином от трета степен са 2 на брой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неразложимите полиноми от степен 5 са 6 на бро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неразложими полиноми от степен 5 са примитивни, тъй кат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= 31 е просто число и всеки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ето с 32 елемента ще строим като факторпръстен на полиномиалния пръстен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като факторизацията е по главен идеал, породен от </w:t>
      </w:r>
      <w:r>
        <w:rPr>
          <w:rFonts w:cs="Bookman Old Style" w:ascii="Bookman Old Style" w:hAnsi="Bookman Old Style"/>
          <w:lang w:val="bg-BG"/>
        </w:rPr>
        <w:t xml:space="preserve">примитивен полином от степен 5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от по-горе) от произволен неразложим полином от степен 5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например това е 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кат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елемен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з основа на тези факти съставяме таблица от степе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и нулата) и съответните им координати относно избрания базис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"/>
        <w:gridCol w:w="368"/>
        <w:gridCol w:w="467"/>
        <w:gridCol w:w="467"/>
        <w:gridCol w:w="467"/>
        <w:gridCol w:w="239"/>
        <w:gridCol w:w="563"/>
        <w:gridCol w:w="365"/>
        <w:gridCol w:w="368"/>
        <w:gridCol w:w="467"/>
        <w:gridCol w:w="467"/>
        <w:gridCol w:w="4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</w:rPr>
        <w:t xml:space="preserve"> (32) </w:t>
      </w:r>
      <w:r>
        <w:rPr>
          <w:rFonts w:cs="Bookman Old Style" w:ascii="Bookman Old Style" w:hAnsi="Bookman Old Style"/>
          <w:lang w:val="bg-BG"/>
        </w:rPr>
        <w:t>представяме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0,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0</w:t>
      </w:r>
      <w:r>
        <w:rPr>
          <w:rFonts w:cs="Bookman Old Style" w:ascii="Bookman Old Style" w:hAnsi="Bookman Old Style"/>
        </w:rPr>
        <w:t xml:space="preserve"> }; </w:t>
      </w:r>
      <w:r>
        <w:rPr>
          <w:rFonts w:cs="Bookman Old Style" w:ascii="Bookman Old Style" w:hAnsi="Bookman Old Style"/>
          <w:lang w:val="bg-BG"/>
        </w:rPr>
        <w:t>умножението и делението в полето се извършва със събиране (изваждане) на съответните степ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стествено, умножение по 0 дава 0, а деление на 0 не е позволен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бирането (изваждането, </w:t>
      </w:r>
      <w:r>
        <w:rPr>
          <w:rFonts w:cs="Bookman Old Style" w:ascii="Bookman Old Style" w:hAnsi="Bookman Old Style"/>
        </w:rPr>
        <w:t xml:space="preserve">char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/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 = 2) </w:t>
      </w:r>
      <w:r>
        <w:rPr>
          <w:rFonts w:cs="Bookman Old Style" w:ascii="Bookman Old Style" w:hAnsi="Bookman Old Style"/>
          <w:lang w:val="bg-BG"/>
        </w:rPr>
        <w:t>се извършва със събиране на съответните координатни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((10100) + (10001) = (00101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) </w:t>
      </w:r>
      <w:r>
        <w:rPr>
          <w:rFonts w:cs="Bookman Old Style" w:ascii="Bookman Old Style" w:hAnsi="Bookman Old Style"/>
          <w:lang w:val="bg-BG"/>
        </w:rPr>
        <w:t xml:space="preserve">всички неразложими полиноми от степен 5 са делители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2</w:t>
      </w:r>
      <w:r>
        <w:rPr>
          <w:rFonts w:cs="Bookman Old Style" w:ascii="Bookman Old Style" w:hAnsi="Bookman Old Style"/>
        </w:rPr>
        <w:t xml:space="preserve"> + x, </w:t>
      </w:r>
      <w:r>
        <w:rPr>
          <w:rFonts w:cs="Bookman Old Style" w:ascii="Bookman Old Style" w:hAnsi="Bookman Old Style"/>
          <w:lang w:val="bg-BG"/>
        </w:rPr>
        <w:t xml:space="preserve">те са взаимно прости с </w:t>
      </w:r>
      <w:r>
        <w:rPr>
          <w:rFonts w:cs="Bookman Old Style" w:ascii="Bookman Old Style" w:hAnsi="Bookman Old Style"/>
        </w:rPr>
        <w:t xml:space="preserve">x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полиноми от степен 5 са делител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ези полиноми са 6 на брой, произведението им е от степен 30 и дели 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остава един множител от първа степен, който не е </w:t>
      </w:r>
      <w:r>
        <w:rPr>
          <w:rFonts w:cs="Bookman Old Style" w:ascii="Bookman Old Style" w:hAnsi="Bookman Old Style"/>
        </w:rPr>
        <w:t xml:space="preserve">x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bg-BG"/>
        </w:rPr>
        <w:t xml:space="preserve">0 не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кончателно: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 = (x+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) </w:t>
      </w:r>
      <w:r>
        <w:rPr>
          <w:rFonts w:cs="Bookman Old Style" w:ascii="Bookman Old Style" w:hAnsi="Bookman Old Style"/>
          <w:lang w:val="bg-BG"/>
        </w:rPr>
        <w:t xml:space="preserve">циклотомичните класове по модул 31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0}, { 1, 2, 4, 8, 16 }, { 3, 6, 12, 24, 17 }, { 5, 10, 20, 9, 18 }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7, 14, 28, 25, 19 }, { 11, 22, 13, 26, 21 }, { 15, 30, 29, 27, 23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 горния избор на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</w:rPr>
        <w:t xml:space="preserve"> (32)</w:t>
      </w:r>
      <w:r>
        <w:rPr>
          <w:rFonts w:cs="Bookman Old Style" w:ascii="Bookman Old Style" w:hAnsi="Bookman Old Style"/>
          <w:lang w:val="bg-BG"/>
        </w:rPr>
        <w:t xml:space="preserve">, т.е. примитивен 31-и корен на единицата, съответствието между тези циклотомични класове и неразложимите делител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0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 + 1 (1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+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, 2, 4, 8, 16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3, 6, 12, 24, 17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5, 10, 20, 9, 18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7, 14, 28, 25, 19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1, 22, 13, 26, 21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5, 30, 29, 27, 23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роим БЧХ-код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, поправящ 1 грешка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3; 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&lt;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 &gt;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ответният циклотомичен клас е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, 4, 8, 16 }; той съдържа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 xml:space="preserve">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всъщ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5-тият код на Хеминг и той има минимално разстояние 3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рои БЧХ-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, поправящ 2 грешки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5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&lt; 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 &gt;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&lt; x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 &gt;; обединението на съответните циклотомични класове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4</w:t>
      </w:r>
      <w:r>
        <w:rPr>
          <w:rFonts w:cs="Bookman Old Style" w:ascii="Bookman Old Style" w:hAnsi="Bookman Old Style"/>
        </w:rPr>
        <w:t xml:space="preserve">, 8, 16, </w:t>
      </w:r>
      <w:r>
        <w:rPr>
          <w:rFonts w:cs="Bookman Old Style" w:ascii="Bookman Old Style" w:hAnsi="Bookman Old Style"/>
          <w:u w:val="single"/>
        </w:rPr>
        <w:t>3</w:t>
      </w:r>
      <w:r>
        <w:rPr>
          <w:rFonts w:cs="Bookman Old Style" w:ascii="Bookman Old Style" w:hAnsi="Bookman Old Style"/>
        </w:rPr>
        <w:t xml:space="preserve">, 6, 12, 24, 17 }; </w:t>
      </w:r>
      <w:r>
        <w:rPr>
          <w:rFonts w:cs="Bookman Old Style" w:ascii="Bookman Old Style" w:hAnsi="Bookman Old Style"/>
          <w:lang w:val="bg-BG"/>
        </w:rPr>
        <w:t xml:space="preserve">то съдържа 4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оим БЧХ-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правящ 3 грешки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7; 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&lt;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  <w:r>
        <w:rPr>
          <w:rFonts w:cs="Bookman Old Style" w:ascii="Bookman Old Style" w:hAnsi="Bookman Old Style"/>
          <w:lang w:val="bg-BG"/>
        </w:rPr>
        <w:t>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&gt;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&lt; x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2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1 &gt;; </w:t>
      </w:r>
      <w:r>
        <w:rPr>
          <w:rFonts w:cs="Bookman Old Style" w:ascii="Bookman Old Style" w:hAnsi="Bookman Old Style"/>
          <w:lang w:val="bg-BG"/>
        </w:rPr>
        <w:t xml:space="preserve">обединението на съответните циклотомични класове е { </w:t>
      </w:r>
      <w:r>
        <w:rPr>
          <w:rFonts w:cs="Bookman Old Style" w:ascii="Bookman Old Style" w:hAnsi="Bookman Old Style"/>
        </w:rPr>
        <w:t xml:space="preserve">7, 14, </w:t>
      </w:r>
      <w:r>
        <w:rPr>
          <w:rFonts w:cs="Bookman Old Style" w:ascii="Bookman Old Style" w:hAnsi="Bookman Old Style"/>
          <w:u w:val="single"/>
        </w:rPr>
        <w:t>28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5</w:t>
      </w:r>
      <w:r>
        <w:rPr>
          <w:rFonts w:cs="Bookman Old Style" w:ascii="Bookman Old Style" w:hAnsi="Bookman Old Style"/>
        </w:rPr>
        <w:t xml:space="preserve">, 19, 11, 22, 13, </w:t>
      </w:r>
      <w:r>
        <w:rPr>
          <w:rFonts w:cs="Bookman Old Style" w:ascii="Bookman Old Style" w:hAnsi="Bookman Old Style"/>
          <w:u w:val="single"/>
        </w:rPr>
        <w:t>26</w:t>
      </w:r>
      <w:r>
        <w:rPr>
          <w:rFonts w:cs="Bookman Old Style" w:ascii="Bookman Old Style" w:hAnsi="Bookman Old Style"/>
        </w:rPr>
        <w:t xml:space="preserve">, 21, 15, </w:t>
      </w:r>
      <w:r>
        <w:rPr>
          <w:rFonts w:cs="Bookman Old Style" w:ascii="Bookman Old Style" w:hAnsi="Bookman Old Style"/>
          <w:u w:val="single"/>
        </w:rPr>
        <w:t>3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9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7</w:t>
      </w:r>
      <w:r>
        <w:rPr>
          <w:rFonts w:cs="Bookman Old Style" w:ascii="Bookman Old Style" w:hAnsi="Bookman Old Style"/>
        </w:rPr>
        <w:t xml:space="preserve">, 23 }; </w:t>
      </w:r>
      <w:r>
        <w:rPr>
          <w:rFonts w:cs="Bookman Old Style" w:ascii="Bookman Old Style" w:hAnsi="Bookman Old Style"/>
          <w:lang w:val="bg-BG"/>
        </w:rPr>
        <w:t xml:space="preserve">то съдържа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lang w:val="bg-BG"/>
        </w:rPr>
        <w:t xml:space="preserve">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 5.: Да се състави пораждащ полином на код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ид-Соломон с дължина 6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има минимално разстояние 4. Да се напишат параметрите на кода и на неговия дуален. Защо казваме, че този код е МДР-код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  <w:lang w:val="bg-BG"/>
        </w:rPr>
        <w:t xml:space="preserve"> ще означаваме с </w:t>
      </w:r>
      <w:r>
        <w:rPr>
          <w:rFonts w:cs="Bookman Old Style" w:ascii="Bookman Old Style" w:hAnsi="Bookman Old Style"/>
        </w:rPr>
        <w:t xml:space="preserve">0, 1, 2, 3, 4, 5, 6 </w:t>
      </w:r>
      <w:r>
        <w:rPr>
          <w:rFonts w:cs="Bookman Old Style" w:ascii="Bookman Old Style" w:hAnsi="Bookman Old Style"/>
          <w:lang w:val="bg-BG"/>
        </w:rPr>
        <w:t>и ще работим по модул 7; при кодовете на Рид-Соломон минималното разстояние съвпада с конструктивното разстояние, така че ще построим код на Рид-Соломон с конструктивно разстояние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рябва ни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4 (mod 7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1 (mod 7)</w:t>
      </w:r>
      <w:r>
        <w:rPr>
          <w:rFonts w:cs="Bookman Old Style" w:ascii="Bookman Old Style" w:hAnsi="Bookman Old Style"/>
          <w:lang w:val="bg-BG"/>
        </w:rPr>
        <w:t xml:space="preserve"> - 2 не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 xml:space="preserve"> (mod 7),</w:t>
      </w:r>
      <w:r>
        <w:rPr>
          <w:rFonts w:cs="Bookman Old Style" w:ascii="Bookman Old Style" w:hAnsi="Bookman Old Style"/>
          <w:lang w:val="bg-BG"/>
        </w:rPr>
        <w:t xml:space="preserve"> 3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6</w:t>
      </w:r>
      <w:r>
        <w:rPr>
          <w:rFonts w:cs="Bookman Old Style" w:ascii="Bookman Old Style" w:hAnsi="Bookman Old Style"/>
        </w:rPr>
        <w:t xml:space="preserve"> (mod 7)</w:t>
      </w:r>
      <w:r>
        <w:rPr>
          <w:rFonts w:cs="Bookman Old Style" w:ascii="Bookman Old Style" w:hAnsi="Bookman Old Style"/>
          <w:lang w:val="bg-BG"/>
        </w:rPr>
        <w:t xml:space="preserve"> - 3 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го избираме с пораждащ полино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g (x) = </w:t>
      </w:r>
      <w:r>
        <w:rPr>
          <w:rFonts w:cs="Bookman Old Style" w:ascii="Bookman Old Style" w:hAnsi="Bookman Old Style"/>
        </w:rPr>
        <w:t>(x – 1).(x – 3).(x – 2) = (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3.x + 3).(x + 5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4</w:t>
      </w:r>
      <w:r>
        <w:rPr>
          <w:rFonts w:cs="Bookman Old Style" w:ascii="Bookman Old Style" w:hAnsi="Bookman Old Style"/>
        </w:rPr>
        <w:t xml:space="preserve">.x + 1; </w:t>
      </w:r>
      <w:r>
        <w:rPr>
          <w:rFonts w:cs="Bookman Old Style" w:ascii="Bookman Old Style" w:hAnsi="Bookman Old Style"/>
          <w:lang w:val="bg-BG"/>
        </w:rPr>
        <w:t>трите последователни степени на 3 –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3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1 (mod 7), 3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3 (mod 7),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2 (mod 7)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g (x)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конструктивно разстояние 4 и 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минимално разстояние 4; размерностт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3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дължина 6 и степента на пораждащия полином</w:t>
      </w:r>
      <w:r>
        <w:rPr>
          <w:rFonts w:cs="Bookman Old Style" w:ascii="Bookman Old Style" w:hAnsi="Bookman Old Style"/>
        </w:rPr>
        <w:t xml:space="preserve"> g (x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[6, 3, 4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зи код е с максимално достижимо разстояние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й лежи на границата на Сингълтон : </w:t>
      </w:r>
      <w:r>
        <w:rPr>
          <w:rFonts w:cs="Bookman Old Style" w:ascii="Bookman Old Style" w:hAnsi="Bookman Old Style"/>
        </w:rPr>
        <w:t>6 – 3 + 1 = 4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ъщо е с максимално достижимо разстоя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всеки три стълб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линейно независими; 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ри стълба на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060" w:dyaOrig="1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3pt;height:76pt" filled="f" o:ole="">
            <v:imagedata r:id="rId12" o:title=""/>
          </v:shape>
          <o:OLEObject Type="Embed" ProgID="" ShapeID="ole_rId11" DrawAspect="Content" ObjectID="_2055053076" r:id="rId1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две различни кодов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впадат в координатите си с номе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ва означава, че разстоянието между тези думи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й-много 3, което е противоречи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4; </w:t>
      </w:r>
      <w:r>
        <w:rPr>
          <w:rFonts w:cs="Bookman Old Style" w:ascii="Bookman Old Style" w:hAnsi="Bookman Old Style"/>
          <w:lang w:val="bg-BG"/>
        </w:rPr>
        <w:t xml:space="preserve">така всички кодови думи имат различни тройки в координатите си с номер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3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държа 8 думи и тогава в кодовите думи на пози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състват всички тройки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означава, че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9pt" filled="f" o:ole="">
            <v:imagedata r:id="rId14" o:title=""/>
          </v:shape>
          <o:OLEObject Type="Embed" ProgID="" ShapeID="ole_rId13" DrawAspect="Content" ObjectID="_1546134269" r:id="rId13"/>
        </w:object>
      </w:r>
      <w:r>
        <w:rPr>
          <w:rFonts w:cs="Bookman Old Style" w:ascii="Bookman Old Style" w:hAnsi="Bookman Old Style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781166324" r:id="rId15"/>
        </w:object>
      </w:r>
      <w:r>
        <w:rPr>
          <w:rFonts w:cs="Bookman Old Style" w:ascii="Bookman Old Style" w:hAnsi="Bookman Old Style"/>
        </w:rPr>
        <w:object w:dxaOrig="4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9pt" filled="f" o:ole="">
            <v:imagedata r:id="rId18" o:title=""/>
          </v:shape>
          <o:OLEObject Type="Embed" ProgID="" ShapeID="ole_rId17" DrawAspect="Content" ObjectID="_198809090" r:id="rId17"/>
        </w:objec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object w:dxaOrig="4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9pt" filled="f" o:ole="">
            <v:imagedata r:id="rId20" o:title=""/>
          </v:shape>
          <o:OLEObject Type="Embed" ProgID="" ShapeID="ole_rId19" DrawAspect="Content" ObjectID="_56655255" r:id="rId19"/>
        </w:object>
      </w:r>
      <w:r>
        <w:rPr>
          <w:rFonts w:cs="Bookman Old Style" w:ascii="Bookman Old Style" w:hAnsi="Bookman Old Style"/>
        </w:rPr>
        <w:object w:dxaOrig="4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0pt" filled="f" o:ole="">
            <v:imagedata r:id="rId22" o:title=""/>
          </v:shape>
          <o:OLEObject Type="Embed" ProgID="" ShapeID="ole_rId21" DrawAspect="Content" ObjectID="_845702942" r:id="rId21"/>
        </w:object>
      </w:r>
      <w:r>
        <w:rPr>
          <w:rFonts w:cs="Bookman Old Style" w:ascii="Bookman Old Style" w:hAnsi="Bookman Old Style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856664318" r:id="rId23"/>
        </w:objec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object w:dxaOrig="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9pt" filled="f" o:ole="">
            <v:imagedata r:id="rId26" o:title=""/>
          </v:shape>
          <o:OLEObject Type="Embed" ProgID="" ShapeID="ole_rId25" DrawAspect="Content" ObjectID="_1053611027" r:id="rId25"/>
        </w:object>
      </w:r>
      <w:r>
        <w:rPr>
          <w:rFonts w:cs="Bookman Old Style" w:ascii="Bookman Old Style" w:hAnsi="Bookman Old Style"/>
        </w:rPr>
        <w:object w:dxaOrig="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pt" filled="f" o:ole="">
            <v:imagedata r:id="rId28" o:title=""/>
          </v:shape>
          <o:OLEObject Type="Embed" ProgID="" ShapeID="ole_rId27" DrawAspect="Content" ObjectID="_558209512" r:id="rId27"/>
        </w:object>
      </w:r>
      <w:r>
        <w:rPr>
          <w:rFonts w:cs="Bookman Old Style" w:ascii="Bookman Old Style" w:hAnsi="Bookman Old Style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674657494" r:id="rId29"/>
        </w:object>
      </w:r>
      <w:r>
        <w:rPr>
          <w:rFonts w:cs="Bookman Old Style" w:ascii="Bookman Old Style" w:hAnsi="Bookman Old Style"/>
          <w:lang w:val="ru-RU"/>
        </w:rPr>
        <w:t xml:space="preserve">) е 3, тъй като чрез </w:t>
      </w:r>
      <w:r>
        <w:rPr>
          <w:rFonts w:cs="Bookman Old Style" w:ascii="Bookman Old Style" w:hAnsi="Bookman Old Style"/>
          <w:lang w:val="bg-BG"/>
        </w:rPr>
        <w:t xml:space="preserve">векторите редов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е поражда целия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и тогава</w:t>
      </w:r>
      <w:r>
        <w:rPr>
          <w:rFonts w:cs="Bookman Old Style" w:ascii="Bookman Old Style" w:hAnsi="Bookman Old Style"/>
          <w:lang w:val="bg-BG"/>
        </w:rPr>
        <w:t xml:space="preserve"> тези вектори поражд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7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положение, трите стълб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; та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също е МДР-код, т.е. лежи на границата на Сингълтон; окончателн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4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32:00Z</dcterms:created>
  <dc:creator>Ivan Georgiev</dc:creator>
  <dc:description/>
  <dc:language>en-US</dc:language>
  <cp:lastModifiedBy>Ivan Georgiev</cp:lastModifiedBy>
  <dcterms:modified xsi:type="dcterms:W3CDTF">2007-07-31T10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