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Функция на Акерман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на Акерман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единствената функция, която удоволетворява следните 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0, y) = y+1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, 1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y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y)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роверим, че функцията на Акерман съществува и е единствена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Съществуван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построяваме редицата от функци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дефинир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ефинирана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определя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</w:rPr>
        <w:t xml:space="preserve"> дефинираме по простата рекурсивна схема от числот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cs="Bookman Old Style" w:ascii="Bookman Old Style" w:hAnsi="Bookman Old Style"/>
        </w:rPr>
        <w:t xml:space="preserve">и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които са определени от индукционното предполож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1.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която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също е примитивно рекурсивна, тъй като се получава по простата рекурсивна схема от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по следния начин: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, че тази функция удоволетворява трите условия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0, y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y) = y+1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, 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y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 xml:space="preserve"> (y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 xml:space="preserve"> (y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y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, y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Единственос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са две функции, които удоволетворяват условията. С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ще покажем, че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, y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, y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с индукция по 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+1, y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+1, y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База: пр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 индукционното предположение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ъв второто равенство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ab/>
      </w:r>
      <w:r>
        <w:rPr>
          <w:rFonts w:cs="Bookman Old Style" w:ascii="Bookman Old Style" w:hAnsi="Bookman Old Style"/>
        </w:rPr>
        <w:t xml:space="preserve">Стъпка: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+1, y+1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(x+1, y)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(x+1, y)) =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(x+1, y)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, y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. Използвали сме  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индукционното предположение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ъв второто равенство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и индукционното предположение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в третото раве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Лема 2.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0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 = 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) = x+1 &gt;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 &gt;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тъпк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1) &gt; 0 от индукционното предположение.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-1)) &gt; 0 от индукционното предположени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Лема</w:t>
      </w:r>
      <w:r>
        <w:rPr>
          <w:rFonts w:cs="Bookman Old Style" w:ascii="Bookman Old Style" w:hAnsi="Bookman Old Style"/>
          <w:b/>
          <w:lang w:val="en-US"/>
        </w:rPr>
        <w:t xml:space="preserve"> 3.</w:t>
      </w:r>
      <w:r>
        <w:rPr>
          <w:rFonts w:cs="Bookman Old Style" w:ascii="Bookman Old Style" w:hAnsi="Bookman Old Style"/>
          <w:b/>
        </w:rPr>
        <w:t>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пълнени неравенстват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показваме двете неравенства едновремен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2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тъпка: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т индукционното предположение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с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0) &gt; 0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лема 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Стъпка: тогав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 индукционното предположение з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както и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ндукционното предположение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Забележка</w:t>
      </w:r>
      <w:r>
        <w:rPr>
          <w:rFonts w:cs="Bookman Old Style" w:ascii="Bookman Old Style" w:hAnsi="Bookman Old Style"/>
          <w:b/>
          <w:lang w:val="en-US"/>
        </w:rPr>
        <w:t xml:space="preserve"> 1.</w:t>
      </w:r>
      <w:r>
        <w:rPr>
          <w:rFonts w:cs="Bookman Old Style" w:ascii="Bookman Old Style" w:hAnsi="Bookman Old Style"/>
          <w:b/>
        </w:rPr>
        <w:t xml:space="preserve">: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лема 3.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получаваме, че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x = y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4.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пълнен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+1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</w:t>
      </w:r>
      <w:r>
        <w:rPr>
          <w:rFonts w:cs="Bookman Old Style" w:ascii="Bookman Old Style" w:hAnsi="Bookman Old Style"/>
          <w:lang w:val="en-US"/>
        </w:rPr>
        <w:t>x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 = 0</w:t>
      </w:r>
      <w:r>
        <w:rPr>
          <w:rFonts w:cs="Bookman Old Style" w:ascii="Bookman Old Style" w:hAnsi="Bookman Old Style"/>
        </w:rPr>
        <w:t xml:space="preserve"> 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cs="Bookman Old Style" w:ascii="Bookman Old Style" w:hAnsi="Bookman Old Style"/>
        </w:rPr>
        <w:t>по дефини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2), тъй като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2. Използвали сме индукционното предположение, лема 3. и забележка 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Забележка 2.:</w:t>
      </w:r>
      <w:r>
        <w:rPr>
          <w:rFonts w:cs="Bookman Old Style" w:ascii="Bookman Old Style" w:hAnsi="Bookman Old Style"/>
        </w:rPr>
        <w:t xml:space="preserve"> От лема 4. и лема 3. получав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+1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о-общо, както в забележка 1.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m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n = m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 xml:space="preserve">Забележка 3.: </w:t>
      </w:r>
      <w:r>
        <w:rPr>
          <w:rFonts w:cs="Bookman Old Style" w:ascii="Bookman Old Style" w:hAnsi="Bookman Old Style"/>
        </w:rPr>
        <w:t xml:space="preserve">лесно се вижда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+2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Лема 5.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пълнен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2x+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</w:t>
      </w:r>
      <w:r>
        <w:rPr>
          <w:rFonts w:cs="Bookman Old Style" w:ascii="Bookman Old Style" w:hAnsi="Bookman Old Style"/>
          <w:lang w:val="en-US"/>
        </w:rPr>
        <w:t>x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 xml:space="preserve">x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2x+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2x+1)) 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 xml:space="preserve">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2x+1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2x+3). </w:t>
      </w:r>
      <w:r>
        <w:rPr>
          <w:rFonts w:cs="Bookman Old Style" w:ascii="Bookman Old Style" w:hAnsi="Bookman Old Style"/>
        </w:rPr>
        <w:t>Използвали сме индукционното предположение в първото неравенство, забележка 1., забележка 2. и забележка 3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Теорема 1.: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местна примитивно рекурсив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индукция по построението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База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x) = 0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) = x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x) = x+1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) = x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9pt" filled="f" o:ole="">
            <v:imagedata r:id="rId3" o:title=""/>
          </v:shape>
          <o:OLEObject Type="Embed" ProgID="" ShapeID="ole_rId2" DrawAspect="Content" ObjectID="_1935899168" r:id="rId2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 =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…,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) = max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…,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+1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9pt" filled="f" o:ole="">
            <v:imagedata r:id="rId5" o:title=""/>
          </v:shape>
          <o:OLEObject Type="Embed" ProgID="" ShapeID="ole_rId4" DrawAspect="Content" ObjectID="_1871458346" r:id="rId4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…,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n-</w:t>
      </w:r>
      <w:r>
        <w:rPr>
          <w:rFonts w:cs="Bookman Old Style" w:ascii="Bookman Old Style" w:hAnsi="Bookman Old Style"/>
        </w:rPr>
        <w:t xml:space="preserve">местна примитивно рекурсивна функция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-местни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2)-местна примитивно рекурсивна функция. Нека твърдението е изпълнено за изброен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индукционното предположение съществуват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9pt" filled="f" o:ole="">
            <v:imagedata r:id="rId7" o:title=""/>
          </v:shape>
          <o:OLEObject Type="Embed" ProgID="" ShapeID="ole_rId6" DrawAspect="Content" ObjectID="_69047375" r:id="rId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,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+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ърво ще покажем, че твърдението е в сила за суперпози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= f (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 = max (r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r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r). </w:t>
      </w:r>
      <w:r>
        <w:rPr>
          <w:rFonts w:cs="Bookman Old Style" w:ascii="Bookman Old Style" w:hAnsi="Bookman Old Style"/>
        </w:rPr>
        <w:t xml:space="preserve">От забележка 2. получаваме,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, i = 1, 2, …, n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lang w:val="en-US"/>
        </w:rPr>
        <w:t>ъщо 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= f (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max (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+1) </w:t>
      </w:r>
      <w:r>
        <w:rPr>
          <w:rFonts w:eastAsia="Symbol" w:cs="Symbol" w:ascii="Symbol" w:hAnsi="Symbol"/>
          <w:lang w:val="en-US"/>
        </w:rPr>
        <w:t>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. Използвали сме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, забележка 1. и лема 4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покажем, че твърдението е в сила за примитивната рекурс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 xml:space="preserve">m = max (r, s). </w:t>
      </w:r>
      <w:r>
        <w:rPr>
          <w:rFonts w:cs="Bookman Old Style" w:ascii="Bookman Old Style" w:hAnsi="Bookman Old Style"/>
        </w:rPr>
        <w:t>От забележка 2. получава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същ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в сила неравенство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y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База: пр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ab/>
        <w:t xml:space="preserve">Стъпка: тогава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+1) = g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, 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, 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ab/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y+1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. </w:t>
      </w:r>
      <w:r>
        <w:rPr>
          <w:rFonts w:cs="Bookman Old Style" w:ascii="Bookman Old Style" w:hAnsi="Bookman Old Style"/>
        </w:rPr>
        <w:t>Използвали с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ab/>
        <w:t xml:space="preserve">y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y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y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 (</w:t>
      </w:r>
      <w:r>
        <w:rPr>
          <w:rFonts w:cs="Bookman Old Style" w:ascii="Bookman Old Style" w:hAnsi="Bookman Old Style"/>
        </w:rPr>
        <w:t xml:space="preserve">лема 3.),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y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индукционното предположение),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(лема 3.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и сме приложили забележка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лема 5. и забележка 1. и получаваме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lang w:val="en-US"/>
        </w:rPr>
        <w:t>.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&lt;</w:t>
      </w:r>
      <w:r>
        <w:rPr>
          <w:rFonts w:cs="Bookman Old Style" w:ascii="Bookman Old Style" w:hAnsi="Bookman Old Style"/>
          <w:b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lang w:val="en-US"/>
        </w:rPr>
        <w:t>.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+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2.:</w:t>
      </w:r>
      <w:r>
        <w:rPr>
          <w:rFonts w:cs="Bookman Old Style" w:ascii="Bookman Old Style" w:hAnsi="Bookman Old Style"/>
        </w:rPr>
        <w:t xml:space="preserve"> Функцията на Акерман не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пускаме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примитивно рекурсивна функция. Тогав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+1 също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 1. получаваме, че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, т.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+1 =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+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, което е противоречи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21:00Z</dcterms:created>
  <dc:creator>Ivan Georgiev</dc:creator>
  <dc:description/>
  <dc:language>en-US</dc:language>
  <cp:lastModifiedBy>Ivan Georgiev</cp:lastModifiedBy>
  <dcterms:modified xsi:type="dcterms:W3CDTF">2003-10-23T18:0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