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right="2268" w:hanging="0"/>
        <w:jc w:val="center"/>
        <w:rPr/>
      </w:pPr>
      <w:r>
        <w:rPr>
          <w:rFonts w:cs="Times New Roman" w:ascii="Times New Roman" w:hAnsi="Times New Roman"/>
          <w:b w:val="false"/>
          <w:sz w:val="34"/>
        </w:rPr>
        <w:t>Курсов проект по "Проектиране и анализ на компютърни алгоритми – част 1"</w:t>
      </w:r>
    </w:p>
    <w:p>
      <w:pPr>
        <w:pStyle w:val="Normal"/>
        <w:spacing w:before="240" w:after="0"/>
        <w:rPr/>
      </w:pPr>
      <w:r>
        <w:rPr>
          <w:b/>
        </w:rPr>
        <w:t xml:space="preserve">Автор: </w:t>
      </w:r>
      <w:r>
        <w:rPr/>
        <w:t>Иван Димитров Георгиев</w:t>
      </w:r>
    </w:p>
    <w:p>
      <w:pPr>
        <w:pStyle w:val="Normal"/>
        <w:spacing w:before="120" w:after="0"/>
        <w:rPr/>
      </w:pPr>
      <w:r>
        <w:rPr>
          <w:b/>
        </w:rPr>
        <w:t xml:space="preserve">Факултетен номер: </w:t>
      </w:r>
      <w:r>
        <w:rPr/>
        <w:t>43117</w:t>
      </w:r>
    </w:p>
    <w:p>
      <w:pPr>
        <w:pStyle w:val="Normal"/>
        <w:spacing w:before="120" w:after="0"/>
        <w:rPr/>
      </w:pPr>
      <w:r>
        <w:rPr>
          <w:b/>
        </w:rPr>
        <w:t xml:space="preserve">Курс: </w:t>
      </w:r>
      <w:r>
        <w:rPr/>
        <w:t>3</w:t>
      </w:r>
    </w:p>
    <w:p>
      <w:pPr>
        <w:pStyle w:val="Normal"/>
        <w:spacing w:before="120" w:after="0"/>
        <w:rPr/>
      </w:pPr>
      <w:r>
        <w:rPr>
          <w:b/>
        </w:rPr>
        <w:t xml:space="preserve">Специалност: </w:t>
      </w:r>
      <w:r>
        <w:rPr/>
        <w:t>Информатика</w:t>
      </w:r>
    </w:p>
    <w:p>
      <w:pPr>
        <w:pStyle w:val="Normal"/>
        <w:spacing w:before="120" w:after="0"/>
        <w:rPr/>
      </w:pPr>
      <w:r>
        <w:rPr>
          <w:b/>
        </w:rPr>
        <w:t xml:space="preserve">E-mail: </w:t>
      </w:r>
      <w:r>
        <w:rPr>
          <w:lang w:val="en-US"/>
        </w:rPr>
        <w:t>ivandg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120" w:after="0"/>
        <w:rPr/>
      </w:pPr>
      <w:r>
        <w:rPr>
          <w:b/>
        </w:rPr>
        <w:t>Възложени задачи:</w:t>
      </w:r>
      <w:r>
        <w:rPr/>
        <w:t xml:space="preserve"> 3, 6, 7, 22, 36, 41, 42, 43, 44, 45, 46, 47, 48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3. </w:t>
      </w:r>
      <w:r>
        <w:rPr>
          <w:sz w:val="32"/>
          <w:szCs w:val="32"/>
          <w:lang w:val="en-US"/>
        </w:rPr>
        <w:t>Perm</w:t>
      </w:r>
      <w:r>
        <w:rPr>
          <w:sz w:val="32"/>
          <w:szCs w:val="32"/>
        </w:rPr>
        <w:t xml:space="preserve"> – Пермутации – 10 точки.</w:t>
      </w:r>
    </w:p>
    <w:p>
      <w:pPr>
        <w:pStyle w:val="Normal"/>
        <w:spacing w:before="120" w:after="120"/>
        <w:rPr/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567"/>
        <w:rPr/>
      </w:pPr>
      <w:r>
        <w:rPr/>
        <w:t xml:space="preserve">Използваме стандартното “спускане” по номера на пермутацията. Нека </w:t>
      </w:r>
      <w:r>
        <w:rPr>
          <w:lang w:val="en-US"/>
        </w:rPr>
        <w:t>M</w:t>
      </w:r>
      <w:r>
        <w:rPr/>
        <w:t xml:space="preserve"> емултимножеството с </w:t>
      </w:r>
    </w:p>
    <w:p>
      <w:pPr>
        <w:pStyle w:val="Normal"/>
        <w:spacing w:before="120" w:after="120"/>
        <w:rPr/>
      </w:pPr>
      <w:r>
        <w:rPr>
          <w:lang w:val="en-US"/>
        </w:rPr>
        <w:t>n</w:t>
      </w:r>
      <w:r>
        <w:rPr/>
        <w:t xml:space="preserve"> елемента. Нека различните елементи на </w:t>
      </w:r>
      <w:r>
        <w:rPr>
          <w:lang w:val="en-US"/>
        </w:rPr>
        <w:t>M</w:t>
      </w:r>
      <w:r>
        <w:rPr/>
        <w:t xml:space="preserve"> с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…&lt;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и те се срещат п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пъти в </w:t>
      </w:r>
      <w:r>
        <w:rPr>
          <w:lang w:val="en-US"/>
        </w:rPr>
        <w:t>M</w:t>
      </w:r>
      <w:r>
        <w:rPr/>
        <w:t xml:space="preserve">, </w:t>
      </w:r>
    </w:p>
    <w:p>
      <w:pPr>
        <w:pStyle w:val="Normal"/>
        <w:spacing w:before="120" w:after="12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. Нека </w:t>
      </w:r>
      <w:r>
        <w:rPr>
          <w:lang w:val="en-US"/>
        </w:rPr>
        <w:t>p</w:t>
      </w:r>
      <w:r>
        <w:rPr/>
        <w:t xml:space="preserve"> е номерът на търсената пермутация. </w:t>
      </w:r>
    </w:p>
    <w:p>
      <w:pPr>
        <w:pStyle w:val="Normal"/>
        <w:spacing w:before="120" w:after="120"/>
        <w:ind w:firstLine="567"/>
        <w:rPr/>
      </w:pPr>
      <w:r>
        <w:rPr/>
        <w:t xml:space="preserve">Разбиваме множеството от пермутациите на </w:t>
      </w:r>
      <w:r>
        <w:rPr>
          <w:lang w:val="en-US"/>
        </w:rPr>
        <w:t>M</w:t>
      </w:r>
      <w:r>
        <w:rPr/>
        <w:t xml:space="preserve"> по следния начин: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пермутации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всички пермутации на мултимножеството </w:t>
      </w:r>
      <w:r>
        <w:rPr>
          <w:lang w:val="en-US"/>
        </w:rPr>
        <w:t>M</w:t>
      </w:r>
      <w:r>
        <w:rPr/>
        <w:t xml:space="preserve"> е </w:t>
      </w:r>
      <w:r>
        <w:rPr>
          <w:lang w:val="en-US"/>
        </w:rPr>
        <w:t>b</w:t>
      </w:r>
      <w:r>
        <w:rPr/>
        <w:t xml:space="preserve"> = </w:t>
      </w: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557367607" r:id="rId2"/>
        </w:objec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е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object w:dxaOrig="29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4pt" filled="f" o:ole="">
            <v:imagedata r:id="rId5" o:title=""/>
          </v:shape>
          <o:OLEObject Type="Embed" ProgID="" ShapeID="ole_rId4" DrawAspect="Content" ObjectID="_1264089308" r:id="rId4"/>
        </w:object>
      </w:r>
      <w:r>
        <w:rPr/>
        <w:t xml:space="preserve"> = 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2011960545" r:id="rId6"/>
        </w:objec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 xml:space="preserve">В лексикографската наредба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се номерират от 0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1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1, …,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- 1 = </w:t>
      </w:r>
      <w:r>
        <w:rPr>
          <w:lang w:val="en-US"/>
        </w:rPr>
        <w:t>b</w:t>
      </w:r>
      <w:r>
        <w:rPr/>
        <w:t xml:space="preserve"> - 1. Това са непресичащи се интервали, така че номерът на търсената пермутация попада точно в един от тях. По този начин еднозначно се определя първият елемент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на пермутацията. По-нататък премахваме от </w:t>
      </w:r>
      <w:r>
        <w:rPr>
          <w:lang w:val="en-US"/>
        </w:rPr>
        <w:t>M</w:t>
      </w:r>
      <w:r>
        <w:rPr/>
        <w:t xml:space="preserve"> един екземпляр н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(намалявам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с 1) и по аналогичен начин намираме пермутацията на новополученото </w:t>
      </w:r>
      <w:r>
        <w:rPr>
          <w:lang w:val="en-US"/>
        </w:rPr>
        <w:t>M</w:t>
      </w:r>
      <w:r>
        <w:rPr/>
        <w:t xml:space="preserve">, която има номер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. Тя определя последните </w:t>
      </w:r>
      <w:r>
        <w:rPr>
          <w:lang w:val="en-US"/>
        </w:rPr>
        <w:t>n</w:t>
      </w:r>
      <w:r>
        <w:rPr/>
        <w:t xml:space="preserve">-1 елемента на търсената пермутация. Спускането спира когато </w:t>
      </w:r>
      <w:r>
        <w:rPr>
          <w:lang w:val="en-US"/>
        </w:rPr>
        <w:t>M</w:t>
      </w:r>
      <w:r>
        <w:rPr/>
        <w:t xml:space="preserve"> стане празното множество. </w:t>
      </w:r>
    </w:p>
    <w:p>
      <w:pPr>
        <w:pStyle w:val="Normal"/>
        <w:ind w:firstLine="360"/>
        <w:rPr/>
      </w:pPr>
      <w:r>
        <w:rPr/>
        <w:t>В реализацията на алгоритъма включваме следните действ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читаме елементите на </w:t>
      </w:r>
      <w:r>
        <w:rPr>
          <w:lang w:val="en-US"/>
        </w:rPr>
        <w:t>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ртираме елементите н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зуваме списък от различните елементи на </w:t>
      </w:r>
      <w:r>
        <w:rPr>
          <w:lang w:val="en-US"/>
        </w:rPr>
        <w:t>M</w:t>
      </w:r>
      <w:r>
        <w:rPr/>
        <w:t xml:space="preserve">, заедно с броя на срещанията им, като едновременно с това пресмятаме числото </w:t>
      </w:r>
      <w:r>
        <w:rPr>
          <w:lang w:val="en-US"/>
        </w:rPr>
        <w:t>b</w:t>
      </w:r>
      <w:r>
        <w:rPr/>
        <w:t xml:space="preserve"> - както се вижда, числат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съвсем лесно се пресмятат чрез не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пълняваме </w:t>
      </w:r>
      <w:r>
        <w:rPr>
          <w:lang w:val="en-US"/>
        </w:rPr>
        <w:t>n</w:t>
      </w:r>
      <w:r>
        <w:rPr/>
        <w:t xml:space="preserve"> пъти следната последователност от действия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хождаме елементите на списъка за </w:t>
      </w:r>
      <w:r>
        <w:rPr>
          <w:lang w:val="en-US"/>
        </w:rPr>
        <w:t>M</w:t>
      </w:r>
      <w:r>
        <w:rPr/>
        <w:t xml:space="preserve"> в лексикографска последователност докато не намерим елемент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който трябва да е първи в текущата пермутация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пис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отговора, премах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</w:t>
      </w:r>
      <w:r>
        <w:rPr>
          <w:lang w:val="en-US"/>
        </w:rPr>
        <w:t>M</w:t>
      </w:r>
      <w:r>
        <w:rPr/>
        <w:t xml:space="preserve">, т.е. намаляваме броя на срещанията му с 1 и ако този брой стане 0, изключ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списъка з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spacing w:before="120" w:after="120"/>
        <w:ind w:firstLine="567"/>
        <w:rPr/>
      </w:pPr>
      <w:r>
        <w:rPr/>
        <w:t xml:space="preserve">Реализацията на описания алгоритъм има времев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 в най-лошия случай, където </w:t>
      </w:r>
      <w:r>
        <w:rPr>
          <w:lang w:val="en-US"/>
        </w:rPr>
        <w:t>n</w:t>
      </w:r>
      <w:r>
        <w:rPr/>
        <w:t xml:space="preserve"> е броят на елементите на </w:t>
      </w:r>
      <w:r>
        <w:rPr>
          <w:lang w:val="en-US"/>
        </w:rPr>
        <w:t>M</w:t>
      </w:r>
      <w:r>
        <w:rPr/>
        <w:t xml:space="preserve">, а </w:t>
      </w:r>
      <w:r>
        <w:rPr>
          <w:lang w:val="en-US"/>
        </w:rPr>
        <w:t>k</w:t>
      </w:r>
      <w:r>
        <w:rPr/>
        <w:t xml:space="preserve"> е броят на различните елементи на </w:t>
      </w:r>
      <w:r>
        <w:rPr>
          <w:lang w:val="en-US"/>
        </w:rPr>
        <w:t>M</w:t>
      </w:r>
      <w:r>
        <w:rPr/>
        <w:t xml:space="preserve">. Този случай се постига при пермутацията с най-голям номер, тъй като на всяка стъпка обхождането ще стига до последния елемент на списъка за </w:t>
      </w:r>
      <w:r>
        <w:rPr>
          <w:lang w:val="en-US"/>
        </w:rPr>
        <w:t>M</w:t>
      </w:r>
      <w:r>
        <w:rPr/>
        <w:t xml:space="preserve">. Тъй като по условие </w:t>
      </w:r>
      <w:r>
        <w:rPr>
          <w:lang w:val="en-US"/>
        </w:rPr>
        <w:t>n</w:t>
      </w:r>
      <w:r>
        <w:rPr/>
        <w:t xml:space="preserve"> приема малки стойности, сортирането е реализирано по метода на пряката селекция, който им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В този смисъл, сложността може да се понижи до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, ако се използва някой от ефективните методи за сортиране. Трудно е да се прецени точно колко стъпки се извършват в тялото на цикъла в стъпка 4. при всяка итерация. Това силно зависи както от самата пермутация, така и от разпределението на елементите на </w:t>
      </w:r>
      <w:r>
        <w:rPr>
          <w:lang w:val="en-US"/>
        </w:rPr>
        <w:t>M</w:t>
      </w:r>
      <w:r>
        <w:rPr/>
        <w:t xml:space="preserve"> по брой. В най-добрия случай, когато се възстановява пермутацията с номер 0, времевата сложност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), тъй като на всяка стъпка обхождането приключва върху първия елемент на списъка за 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Пространствената сложност на алгоритъма е от порядъка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. Тук отчитаме списъка от различните елементи на </w:t>
      </w:r>
      <w:r>
        <w:rPr>
          <w:lang w:val="en-US"/>
        </w:rPr>
        <w:t>M</w:t>
      </w:r>
      <w:r>
        <w:rPr/>
        <w:t xml:space="preserve"> и масивите с всички елементи на </w:t>
      </w:r>
      <w:r>
        <w:rPr>
          <w:lang w:val="en-US"/>
        </w:rPr>
        <w:t>M</w:t>
      </w:r>
      <w:r>
        <w:rPr/>
        <w:t xml:space="preserve"> и с резултатната пермутация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>
          <w:b/>
        </w:rPr>
        <w:t>Пълен с</w:t>
      </w:r>
      <w:r>
        <w:rPr/>
        <w:t>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N 1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ruct node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cou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ode *nex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} *lis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ist of the different perm elements with their counts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list has fictional element in its top to make dele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universal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fact[13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ecomputing factorial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all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diff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different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p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searched per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answer[N];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ing element to the list (on top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add (unsigned num, unsigned count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node *newnode = new 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num =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count = cou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next = list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-&gt; next = new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deleting element from a linked list (after a given element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del (node *l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node *save = l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 -&gt; next = l -&gt; next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delete sav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mputes answer[ind], ..., answer[alln-1] given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ex number of the perm and total number of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 (unsigned number, unsigned all, unsigned ind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f (ind == alln) retur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ode *l = list;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used to traverse elements in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si, c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si = 0; ;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mpute number of perms starting with l -&gt; next -&gt; nu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ci = (all * l -&gt; next -&gt; count) / (alln - ind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heck if current element of perm must be l -&gt; next -&gt; nu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si &lt;= number &amp;&amp; number &lt;= si + ci - 1) brea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si += c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l = l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answer[ind] = l -&gt; next -&gt;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l -&gt; next -&gt; count --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l -&gt; next -&gt; count == 0) del (l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ompute (number - si, ci, ind + 1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traight recurs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sort (unsigned arr[], unsigned n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unsigned i, 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swap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election sor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0; i &lt; n-1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i+1; j &lt; 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arr[i] &lt; arr[j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swap = arr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i] = arr[j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j] = swap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unsigned k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tes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i, j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unter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s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arrayall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uxiliary array for all perm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ode *newnode = new node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fictional element of lis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ecompute factorial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act[0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1; i &lt; 13; i++) fact[i] = i * fact[i-1]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 manually the fictional element to the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= new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-&gt; next = NUL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in = fopen ("perm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out = fopen ("perm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u", &amp;k); //read k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0; i &lt; k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fscanf (fin, "%u%u", &amp;alln, &amp;p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read alln and p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0; j &lt; all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fscanf (fin, "%u", arrayall+j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read all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ort (arrayall, alln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ort the elements of the per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ort is descending, because elems enter list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in reverse ord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nstruct the list of different element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add (arrayall[0], 1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 first element to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diffn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s = fact [alln]; //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number of all perms, counting every elem as differen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1; j &lt; all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list -&gt; next -&gt; num != arrayall[j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s /= fact[list -&gt; next -&gt; count];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rrect the number of all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++diff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dd (arrayall[j], 1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list -&gt; next -&gt; count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 /= fact[list -&gt; next -&gt; count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rrect the number of all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 (p, s, 0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write answ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0; j &lt; alln-1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u ", answer[j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u\n", answer[alln-1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main ()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6. </w:t>
      </w:r>
      <w:r>
        <w:rPr>
          <w:sz w:val="32"/>
          <w:szCs w:val="32"/>
          <w:lang w:val="en-US"/>
        </w:rPr>
        <w:t>Teams</w:t>
      </w:r>
      <w:r>
        <w:rPr>
          <w:sz w:val="32"/>
          <w:szCs w:val="32"/>
        </w:rPr>
        <w:t xml:space="preserve"> – Два отбора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ind w:firstLine="567"/>
        <w:jc w:val="both"/>
        <w:rPr/>
      </w:pPr>
      <w:r>
        <w:rPr/>
        <w:t>Обхождаме свързаните компоненти на зададения граф в ширина, като всеки връх номерираме с нивото, на което той е бил обходен. След това върховете, номерирани с четно число избираме за първи отбор, а върховете, номерирани с нечетно число за втори отбор. Очевидно е, че този алгоритъм решава задачата – всеки връх на нечетно ниво е свързан с поне един връх на четно ниво и обратно.</w:t>
      </w:r>
    </w:p>
    <w:p>
      <w:pPr>
        <w:pStyle w:val="Normal"/>
        <w:ind w:firstLine="567"/>
        <w:jc w:val="both"/>
        <w:rPr/>
      </w:pPr>
      <w:r>
        <w:rPr/>
        <w:t>Задачата няма решение единствено когато в графа има изолиран връх. Тази възможност се изключва по условие, въпреки че е предвидена в програмата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описания алгоритъм в средния и в най-лошия случай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, тъй като графът е представен със списъци на наследниците. Пространствената сложност също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/>
        <w:t>Пълен с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N 10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ruct list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nt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list *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list *graph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ist of successor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anscoun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vertices in answ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answer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eams in answe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vertic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har visited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visited[i] &lt;-&gt; vertex i is visited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ing element to a linked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add (list *&amp;l, int v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list *newl = new lis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l -&gt; v =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l -&gt; next = 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 = new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void bfs (int v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bfs with starting vertex v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if ( graph[v] == NULL 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o solution only when there are isolated vertic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 anscount =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truct node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nt v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nt leve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} queue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queue for breadth first searc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nt head = 1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head of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nt tail = 1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ail of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queue[1].ver = v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initialize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1].level =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visited[v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head &lt;= tail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neighbours of the current vertex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list *neigh = graph[queue[head].ver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f (queue[head].level % 2 == 0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nswer is vertices with even level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anscount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nswer[anscount] = queue[head].v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while ( neigh != NULL 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 walk the unvisited neighbours and add them to the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if (!visited[neigh-&gt;v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visited[neigh-&gt;v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++tail].ver = neigh-&gt;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tail].level = queue[head].level +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neigh = neigh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head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answer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for (v = 1; v &lt;= n; v++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walk all connected components of the grap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 if (!visited[v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bfs (v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f (anscount == 0) retur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re is an isolated vertex -&gt; no solu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out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out = fopen ("teams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\n", anscoun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(anscount &gt; 0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{ for (i = 1; i &lt; anscount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 ", answer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\n", answer[anscount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i, 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in = fopen ("teams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d", &amp;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1; i &lt;= n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fscanf (fin, "%d", &amp;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j == 0) brea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dd (graph[i], 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answer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out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7.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– Повдигане на степен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360"/>
        <w:rPr/>
      </w:pPr>
      <w:r>
        <w:rPr/>
        <w:t xml:space="preserve">Алгоритъмът се състои в това да се опитат всички възможни стойности за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0, </w:t>
      </w:r>
      <w:r>
        <w:rPr>
          <w:lang w:val="en-US"/>
        </w:rPr>
        <w:t>M</w:t>
      </w:r>
      <w:r>
        <w:rPr/>
        <w:t xml:space="preserve">-1] и от тях да се изведат тези, за които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. При пресмятане на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Y</w:t>
      </w:r>
      <w:r>
        <w:rPr/>
        <w:t>) се използва, че числовите сравнения могат да се събират и умножават. Самото повдигане в степен се извършва по следния алгоритъм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 xml:space="preserve">N = 0, </w:t>
      </w:r>
      <w:r>
        <w:rPr/>
        <w:t>върни 1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нечетно, върни </w:t>
      </w:r>
      <w:r>
        <w:rPr>
          <w:lang w:val="en-US"/>
        </w:rPr>
        <w:t>X</w:t>
      </w:r>
      <w:r>
        <w:rPr/>
        <w:t xml:space="preserve"> *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 % М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четно, върни (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/2</w:t>
      </w:r>
      <w:r>
        <w:rPr/>
        <w:t>)</w:t>
      </w:r>
      <w:r>
        <w:rPr>
          <w:vertAlign w:val="superscript"/>
        </w:rPr>
        <w:t>2</w:t>
      </w:r>
      <w:r>
        <w:rPr/>
        <w:t xml:space="preserve"> % М.</w:t>
      </w:r>
    </w:p>
    <w:p>
      <w:pPr>
        <w:pStyle w:val="Normal"/>
        <w:ind w:left="360" w:hanging="0"/>
        <w:rPr/>
      </w:pPr>
      <w:r>
        <w:rPr/>
        <w:t xml:space="preserve">Ограниченията з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са такива, че стойността на нередуцираните произведения в стъпки 2., 3.</w:t>
      </w:r>
    </w:p>
    <w:p>
      <w:pPr>
        <w:pStyle w:val="Normal"/>
        <w:rPr/>
      </w:pPr>
      <w:r>
        <w:rPr/>
        <w:t xml:space="preserve">може да надскочи максималната възможна стойност за типа </w:t>
      </w:r>
      <w:r>
        <w:rPr>
          <w:lang w:val="en-US"/>
        </w:rPr>
        <w:t>long</w:t>
      </w:r>
      <w:r>
        <w:rPr/>
        <w:t xml:space="preserve"> 4.10</w:t>
      </w:r>
      <w:r>
        <w:rPr>
          <w:vertAlign w:val="superscript"/>
        </w:rPr>
        <w:t>9</w:t>
      </w:r>
      <w:r>
        <w:rPr/>
        <w:t xml:space="preserve">. Затова при умножаване на две числа по модул </w:t>
      </w:r>
      <w:r>
        <w:rPr>
          <w:lang w:val="en-US"/>
        </w:rPr>
        <w:t>M</w:t>
      </w:r>
      <w:r>
        <w:rPr/>
        <w:t>, второто се разчленява на няколко събираеми, такива че произведението им с първото число да не надхвърля 4.10</w:t>
      </w:r>
      <w:r>
        <w:rPr>
          <w:vertAlign w:val="superscript"/>
        </w:rPr>
        <w:t>9</w:t>
      </w:r>
      <w:r>
        <w:rPr/>
        <w:t xml:space="preserve">. Преди да се съберат получените произведения, те се редуцират по модул </w:t>
      </w:r>
      <w:r>
        <w:rPr>
          <w:lang w:val="en-US"/>
        </w:rPr>
        <w:t>M</w:t>
      </w:r>
      <w:r>
        <w:rPr/>
        <w:t>. В конкретния случай е достатъчно да разбием числото на три (почти) равни част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алгоритъма в средния и в най-лошия случай е Θ(М * (</w:t>
      </w:r>
      <w:r>
        <w:rPr>
          <w:lang w:val="en-US"/>
        </w:rPr>
        <w:t>log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), където 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е броят на единиците в двоичното представяне на </w:t>
      </w:r>
      <w:r>
        <w:rPr>
          <w:lang w:val="en-US"/>
        </w:rPr>
        <w:t>N</w:t>
      </w:r>
      <w:r>
        <w:rPr/>
        <w:t xml:space="preserve">. Това е така, защото изчерпваме всичките </w:t>
      </w:r>
      <w:r>
        <w:rPr>
          <w:lang w:val="en-US"/>
        </w:rPr>
        <w:t>M</w:t>
      </w:r>
      <w:r>
        <w:rPr/>
        <w:t xml:space="preserve"> възможности за </w:t>
      </w:r>
      <w:r>
        <w:rPr>
          <w:lang w:val="en-US"/>
        </w:rPr>
        <w:t>X</w:t>
      </w:r>
      <w:r>
        <w:rPr/>
        <w:t xml:space="preserve">, като всеки път пресмятаме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 със сложност 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остранствената сложност на алгоритъма е Θ(1)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/>
        <w:t>Пълен с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math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n, m, y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FILE *fou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ovide access to output file from every func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areful multiplication not to exceed 4*10^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multmodulom (unsigned x, unsigned 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return (3 * ((x * (y / 3)) % m) + x * (y % 3)) % m; } 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power(unsigned x, unsigned k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fast exponentiation modulo 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f (k == 0) return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lse if (k % 2 == 1) return multmodulom (x, power(x, k-1)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lse { unsigned p = power (x, k/2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multmodulom (p, p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answer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unsigned x, nosolution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x = 0; x &lt; m; x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power (x, n) == 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if (nosolution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o space before first number in outpu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nosolution = 0; fprintf (fout, "%d", x); 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fprintf (fout, " %d", x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(nosolution) fprintf (fout, "-1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\n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FILE *fin = fopen ("power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ut = fopen ("power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u%u%u", &amp;n, &amp;m, &amp;y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answer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28" w:hanging="0"/>
      <w:jc w:val="right"/>
      <w:rPr/>
    </w:pPr>
    <w:r>
      <w:rPr>
        <w:sz w:val="18"/>
        <w:szCs w:val="18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о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spacing w:before="0" w:after="120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1:24:00Z</dcterms:created>
  <dc:creator/>
  <dc:description/>
  <dc:language>en-US</dc:language>
  <cp:lastModifiedBy>Ivan Georgiev</cp:lastModifiedBy>
  <dcterms:modified xsi:type="dcterms:W3CDTF">2004-01-24T17:21:00Z</dcterms:modified>
  <cp:revision>38</cp:revision>
  <dc:subject/>
  <dc:title>PrAnKA-1 - ho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6382022</vt:r8>
  </property>
  <property fmtid="{D5CDD505-2E9C-101B-9397-08002B2CF9AE}" pid="4" name="_AuthorEmail">
    <vt:lpwstr>milo@dir.bg</vt:lpwstr>
  </property>
  <property fmtid="{D5CDD505-2E9C-101B-9397-08002B2CF9AE}" pid="5" name="_AuthorEmailDisplayName">
    <vt:lpwstr>Milo Sredkov</vt:lpwstr>
  </property>
  <property fmtid="{D5CDD505-2E9C-101B-9397-08002B2CF9AE}" pid="6" name="_EmailSubject">
    <vt:lpwstr>Proekti po pranka.</vt:lpwstr>
  </property>
  <property fmtid="{D5CDD505-2E9C-101B-9397-08002B2CF9AE}" pid="7" name="_ReviewingToolsShownOnce">
    <vt:lpwstr/>
  </property>
</Properties>
</file>