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ект по числени методи, писан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грамата приближав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дадена точ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зададени двой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; </w:t>
      </w:r>
      <w:r>
        <w:rPr>
          <w:rFonts w:cs="Bookman Old Style" w:ascii="Bookman Old Style" w:hAnsi="Bookman Old Style"/>
          <w:lang w:val="bg-BG"/>
        </w:rPr>
        <w:t xml:space="preserve">апроксимацията е чрез интерполационният полином във вид на Нютон; за да го пресметнем в дадена точка е необходимо да пресметнем разделените разлик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], …; </w:t>
      </w:r>
      <w:r>
        <w:rPr>
          <w:rFonts w:cs="Bookman Old Style" w:ascii="Bookman Old Style" w:hAnsi="Bookman Old Style"/>
          <w:lang w:val="bg-BG"/>
        </w:rPr>
        <w:t>за целта съставяме таблицата на разделените разлик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1"/>
        <w:gridCol w:w="1421"/>
        <w:gridCol w:w="1606"/>
        <w:gridCol w:w="1980"/>
        <w:gridCol w:w="67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87630</wp:posOffset>
                      </wp:positionV>
                      <wp:extent cx="4857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6.9pt" to="68.4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87630</wp:posOffset>
                      </wp:positionV>
                      <wp:extent cx="457200" cy="1905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9pt" to="67.7pt,2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87630</wp:posOffset>
                      </wp:positionV>
                      <wp:extent cx="2857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6.9pt" to="70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90805</wp:posOffset>
                      </wp:positionV>
                      <wp:extent cx="257175" cy="17145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7.15pt" to="68.3pt,20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87630</wp:posOffset>
                      </wp:positionV>
                      <wp:extent cx="1619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5pt,6.9pt" to="79.3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87630</wp:posOffset>
                      </wp:positionV>
                      <wp:extent cx="152400" cy="17145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pt,6.9pt" to="79.3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02235</wp:posOffset>
                      </wp:positionV>
                      <wp:extent cx="48577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8.05pt" to="69.2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02235</wp:posOffset>
                      </wp:positionV>
                      <wp:extent cx="457200" cy="19050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8.05pt" to="68.45pt,2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83185</wp:posOffset>
                      </wp:positionV>
                      <wp:extent cx="2857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6.55pt" to="69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6360</wp:posOffset>
                      </wp:positionV>
                      <wp:extent cx="257175" cy="17145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6.8pt" to="67.55pt,20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17475</wp:posOffset>
                      </wp:positionV>
                      <wp:extent cx="48577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9.25pt" to="69.95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17475</wp:posOffset>
                      </wp:positionV>
                      <wp:extent cx="457200" cy="190500"/>
                      <wp:effectExtent l="1905" t="4445" r="190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9.25pt" to="69.2pt,24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; 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f [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въвеждане на нова точ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е пресмята диагонал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]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чрез вече пресметнатият диагона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при това останалите разделени разлики не са необходими за пресмятане на този диагонал и за това се пази единствено последно изчисления диагонал; след това се изчислява и стойността на полиномът 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като се използва пресметната стойност на предишната стъпка и се умножава п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получените стойности се пресмята стойността на интерполационния полином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интерполира функция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p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(x) = p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(x) + f [x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; 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 …; x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].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(x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упражнение </w:t>
      </w:r>
      <w:r>
        <w:rPr>
          <w:rFonts w:cs="Bookman Old Style" w:ascii="Bookman Old Style" w:hAnsi="Bookman Old Style"/>
        </w:rPr>
        <w:t>4.3.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591"/>
        <w:gridCol w:w="1186"/>
        <w:gridCol w:w="1186"/>
        <w:gridCol w:w="1460"/>
        <w:gridCol w:w="1260"/>
        <w:gridCol w:w="1440"/>
        <w:gridCol w:w="135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[ 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[, ]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[, ,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[, , ,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[, , , ,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 [, , , , ,]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52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1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49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0.02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01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04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006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1412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77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28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002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33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44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01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15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602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упражнение 4.3.2.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блица за log x при x = 2.5 за точките </w:t>
      </w:r>
      <w:r>
        <w:rPr/>
        <w:t>1.0, 1.5, 2.0, 3.0;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1272"/>
        <w:gridCol w:w="993"/>
        <w:gridCol w:w="1186"/>
        <w:gridCol w:w="1229"/>
        <w:gridCol w:w="1440"/>
        <w:gridCol w:w="126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[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[,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[, ,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[, , ,]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5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28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1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4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2655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748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0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04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94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7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77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близителната стойност на 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2.5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 xml:space="preserve">0.39794, </w:t>
      </w:r>
      <w:r>
        <w:rPr>
          <w:rFonts w:cs="Bookman Old Style" w:ascii="Bookman Old Style" w:hAnsi="Bookman Old Style"/>
          <w:lang w:val="bg-BG"/>
        </w:rPr>
        <w:t xml:space="preserve">така че грешката е приблизително </w:t>
      </w:r>
      <w:r>
        <w:rPr>
          <w:rFonts w:cs="Bookman Old Style" w:ascii="Bookman Old Style" w:hAnsi="Bookman Old Style"/>
          <w:lang w:val="ru-RU"/>
        </w:rPr>
        <w:t>0.39794 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0.39474 = 0.0032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блица за log x при x = 1.25 за точките </w:t>
      </w:r>
      <w:r>
        <w:rPr/>
        <w:t>1.0, 1.5, 2.0, 3.0;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1440"/>
        <w:gridCol w:w="825"/>
        <w:gridCol w:w="1186"/>
        <w:gridCol w:w="1229"/>
        <w:gridCol w:w="1440"/>
        <w:gridCol w:w="126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[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[,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[, ,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[, , ,]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00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5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8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5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1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4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2655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9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62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0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04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9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46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77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близителната стойност на 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.25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0.09691, </w:t>
      </w:r>
      <w:r>
        <w:rPr>
          <w:rFonts w:cs="Bookman Old Style" w:ascii="Bookman Old Style" w:hAnsi="Bookman Old Style"/>
          <w:lang w:val="bg-BG"/>
        </w:rPr>
        <w:t>така че грешката е приблизително</w:t>
      </w:r>
      <w:r>
        <w:rPr>
          <w:rFonts w:cs="Bookman Old Style" w:ascii="Bookman Old Style" w:hAnsi="Bookman Old Style"/>
          <w:lang w:val="ru-RU"/>
        </w:rPr>
        <w:t xml:space="preserve"> 0.09658 – 0.09691 = - 0.0003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блица за log x при x = 3.25 за точките </w:t>
      </w:r>
      <w:r>
        <w:rPr/>
        <w:t>1.0, 1.5, 2.0, 3.0;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1272"/>
        <w:gridCol w:w="993"/>
        <w:gridCol w:w="1186"/>
        <w:gridCol w:w="1229"/>
        <w:gridCol w:w="1440"/>
        <w:gridCol w:w="126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[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[,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[, ,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[, , ,]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5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792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1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24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02655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89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93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0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0.04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17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520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92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477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близителната стойност на 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3.25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0.51188, </w:t>
      </w:r>
      <w:r>
        <w:rPr>
          <w:rFonts w:cs="Bookman Old Style" w:ascii="Bookman Old Style" w:hAnsi="Bookman Old Style"/>
          <w:lang w:val="bg-BG"/>
        </w:rPr>
        <w:t>така че грешката е приблизително</w:t>
      </w:r>
      <w:r>
        <w:rPr>
          <w:rFonts w:cs="Bookman Old Style" w:ascii="Bookman Old Style" w:hAnsi="Bookman Old Style"/>
          <w:lang w:val="ru-RU"/>
        </w:rPr>
        <w:t xml:space="preserve"> 0.52029 – 0.51188 = 0.0084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02:00Z</dcterms:created>
  <dc:creator>Ivan Georgiev</dc:creator>
  <dc:description/>
  <dc:language>en-US</dc:language>
  <cp:lastModifiedBy>Ivan Georgiev</cp:lastModifiedBy>
  <dcterms:modified xsi:type="dcterms:W3CDTF">2007-07-31T07:50:00Z</dcterms:modified>
  <cp:revision>10</cp:revision>
  <dc:subject/>
  <dc:title>програмата приближава функция f в дадена точка x при зададени двойки (xi, f (xi)), i = 0, 1, …; апроксимацията е чрез интерпол</dc:title>
</cp:coreProperties>
</file>