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5.05.199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рхитектурата на компютърните системи има пет-слоеста архитектура. Всяко ниво има свой език на програмиране и виртуална машина, която реализира командите на това ниво. Командите от по-горното ниво се свеждат до команди от по-ниско. Най-ниското ниво - микропрограмното, неговите команди се изпълняват апаратно. [FIG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рансформирането на командите от по-горно в по-долно ниво става чрез компилиране или чрез интерпретиране (5 -&gt; 4 компилиране; 4 -&gt; 3 интерпретиране; 3 -&gt; 2 комп; 2 -&gt; 1 интерпретиране). Всичко което разглеждаме като архитектура и организация го разглеждаме от гледна точка на традиционното машинно ниво. На практика командите от това ниво се интерпретират от по-долното ниво. В микропрограмното ниво има набор от подпрограми, всяка от които реализира команди от машинното ниво. Поради тази особеност това ниво се нарича интерпретируемо, а микропрограмното се нар. интерпретиращо ниво. Интерпретиращото ниво има своя виртуална машина, която го реализир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и компоненти на микропрограмното нив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[FIG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 осноените компоненти на една микропрограмна машина влизат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регистри - състоят се от битове определящи ширината на регистъ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шини - информационни канали свързващи два компонента на микропрограмната машина. Потока информация по шината се предава паралелно по информационни линии. Броят на информационните линии формира т.н. ширина на шин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тригери (превключвателни схеми). Това са т.н. И-схеми(конюнкция). Те управляват пропускането на информационния поток по една шина между два компонента. Ако единя компонент е R1, а другия R2, ако битовете в R1 са съответно i1,i2, ..., ik, то ако се подаде на схемата сигнал(стойност 1), то в същия такт на подаване на сигнала ще се копира съдържанието на R1 в R2 регистъра. [Fig] За прехвърляне на информация от R2 към R1 има други И-схема, ако на нея се подаде 1, то тогава R1 := R2, т.е. тезисхеми управляват насоченото движение на информационни потоци в даден момент от времето. [Fig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ко имаме набор от регистри има по една И-схема съответно за левия и десния вход на двоичния суматор, а изхода на двоичния суматор има по една И-схема на всеки един от регистрите. Тогава при подаване едновременно  сигнал на И-схемата на левия вход на R1 регистър и на И-схемата на десния вход на R2 и на изхода се подава 1, то в края на такта t ще получим, че R3 := R2 + R1; Ако един вход преди да влезе в двоичния суматор мине през тригерна схема за обратен вход, то във входа на този суматор ще получим обратното число. Подаването на сигнал се нарича отпушване н а тригерната схема. Следователно упревлението на информационни потоци се свежда до отпушване и запушване на тригерни схе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генератор на тактови импулси. Този компонент през определен квант от време подава управляващи сигнали (1) към основните компонен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памет - Паметта е разбита на модули като клетките на модулите са номерирани така: [Fig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ко имаме обаче 4 модула, за всеки модул имаме по един MBR регистър и един общ MAR регистър. Буферните MBR регистри са свързани с 2 тригерни схеми (READ или WRITE тригерни схеми). Когато в MAR се зареди някаква стойност и се подаде сигнал 1 на R  или W тригерна схема, в края на този такт става едновременно обмен данни между съответмите MBR регистри и К-тата клетка от модула на паметта, където К е стойността на MAR регистъ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ехвърлянето на данните става чрез шините. Те са много скъпи т.к. всеки с всеки компонент. Ето защо съществен въпрос е да се намали ширината на шината без да се забави бързината. Този подход на делене на паметта на модули например на 4 позволява 4 пъти да се намали ширината на шината, като се запази скоростта на обмен на единица порция данни. Тогава MBR* регистър на микропаметта можем да го считаме съставен от 4-те подрегистъра MBR. Времето от изпращането на сигнmал към паметта, зареждането на стойност в MAR регистъра и обмена данни с MBR подрегистрите и момента на подготовка за изпращане  следващ сигнал се нарича цикъл на паметта.[Fig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аритметикологическо устройст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устройство за обратен код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устройство за циклично изместван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устройство за двоичен сумато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сновните операции които това ниво осъществява са събиране, изваждане и някои логически операции. Основните операции които се извършват между два компонента са: копиране на данни; копиране по части; групово копиране.[Fig] Начинът на копиране зависи от тригерната схема, която управлява частите. Тогава една такава микромашина ще има следната организация на взаимовръзка на компонентите: [Fig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 фигурата: A,B,C,D,X - регистри с общо назначение. Регистрите са свързани с тригерни схеми към левия и десния край на суматора. Пред входа на суматора има устройство за обратен код. Отварянето и затварянето на схемите предизвиква движение на информационни потоци, следователно произвежда се действие. Следователно описанието (алгоритъма) за решението на една задача се свежда до описание кога и кои тригерни схеми да се отварят и затварят. Да си мислим, че IR е широк толкова колкото всички тригерни схеми. За всяка схема по един бит в този регистър и от този бит управляваща линия към съответна тригерна схема. Тогава ако в такта t едни битове в IR имат единица, а други 0, тогава съответните на единица тригерни схеми ще бъдат отпушени, а останалите запушени. Можем да си мислиме, че в микропаметта имаме "микрокоманди" които побитово описват кои единици, които на съответни тригерни схеми да се отворят в даден момент и работата на един такъв "микропроцесор" ще изглежда по следния начин: по съдържанието на MPC се извлича в IR от микропаметта съответната клетка в такта t. MPC се увеличава с дължината на извлечената команда за да сочи следващата. От IR регистъра сигналите се подават към съответните тригерни схеми. В края на този такт t е произведено дейтвие, чийто резултат е отишъл в някой друг регистър (съгласно указаното в горните тригерни схеми). В тази концепция резултата може да отиде едновременно в много регистри. По този начин разработването на микропрограми се свежда до създаване на такива двоични набори в микропаметта, указващи последователно, такт след такт кои тригерни схеми са отворени и кои 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За целите на управление на този процес  са необходими някакви условни команди. Въведена е т.н. TEST команда, като в IR регистъра има следния вид: [Fig]. Тази микрокоманда за всеки регистър A,B, ... , X има по един бит. Регистрите са еднакво широки, колкото е шината. Всеки бит от регистъра има по още един бит 0,1,2,3,4,... ; 1 бит v - стойност за проверка 0/1 и след това К бита номер клетка от микропаметта. TEST проверява маркирания с едно регистър, напр. X, дали в битовете имаме единица i1,i3, ... , i5 има указаната стойност v (едновременно проверяваме в 30 бита). Ако да, то на MPC се присвоява полето Номер на клетка от микропаметта.(адрес на следващата за изпълнение команд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сновните микрокоманди са две: GATE и TEST. Естествено директното записване на нули и единици е сложен процес, затова е измислен език за микропрограмите, тип асемблерен език. Основните команди се означават с мнемоничен код, а основните операции също с някакъв мнемоничен код. Асемблерния език допуска списък от оператори, които се изпълняват едновременно. Краят на списъка се обозначава с някакъв маркер. Транслаторът на този "микроасемблер" преобразува асемблерския формат на командите съответно в GATE или TEST команди на машинно ниво и ги записва в микропаметта. Такава организация на микропрограмно ниво, при която имаме индивидуални информационни шини между основните компоненти и пряко управление на отварянето и затварянето на тригерните схеми се нар. микропрограмна организация с хоризонтална микроструктура. Такава организация е много бърза ???, паралелна, но за сметка на това много широка и неефективна структура на командата. Затова в последно време е въведена микропрограмна организация с вертикална микроструктура (такава е в персоналните компютри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ok" w:cs="Timok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23:27:00Z</dcterms:created>
  <dc:creator>Kiril Iv. Simov</dc:creator>
  <dc:description/>
  <dc:language>en-US</dc:language>
  <cp:lastModifiedBy>���� ������ ������</cp:lastModifiedBy>
  <dcterms:modified xsi:type="dcterms:W3CDTF">2000-03-04T16:40:00Z</dcterms:modified>
  <cp:revision>8</cp:revision>
  <dc:subject/>
  <dc:title/>
</cp:coreProperties>
</file>