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25. 02. 98г.</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II Вид – топология тип звезд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ри този вид топология изчислителните системи се свързват посредством специални компоненти – адаптери с общ централен възел. Широко разпространена мрежа е STARNET. Централният възел получава съобщения, буферира ги и ги препраща към получателя</w:t>
      </w:r>
    </w:p>
    <w:p>
      <w:pPr>
        <w:pStyle w:val="Normal"/>
        <w:numPr>
          <w:ilvl w:val="0"/>
          <w:numId w:val="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III Вид – Топология тип пръстен</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При нея на обща затворена съобщителна среда представляваща кръг, посредством адаптерите става превключване на изчислителни системи. Такава система е MULTIRING. Тя позволява да се включват до 255 </w:t>
      </w:r>
      <w:r>
        <w:rPr>
          <w:rFonts w:eastAsia="Times New Roman Cyr" w:cs="Times New Roman Cyr" w:ascii="Times New Roman Cyr" w:hAnsi="Times New Roman Cyr"/>
          <w:b/>
          <w:bCs/>
          <w:sz w:val="12"/>
          <w:szCs w:val="12"/>
          <w:lang w:val="bg-BG"/>
        </w:rPr>
        <w:t>К</w:t>
      </w:r>
      <w:r>
        <w:rPr>
          <w:rFonts w:eastAsia="Times New Roman Cyr" w:cs="Times New Roman Cyr" w:ascii="Times New Roman Cyr" w:hAnsi="Times New Roman Cyr"/>
          <w:sz w:val="12"/>
          <w:szCs w:val="12"/>
          <w:lang w:val="bg-BG"/>
        </w:rPr>
        <w:t xml:space="preserve">омпютърни </w:t>
      </w:r>
      <w:r>
        <w:rPr>
          <w:rFonts w:eastAsia="Times New Roman Cyr" w:cs="Times New Roman Cyr" w:ascii="Times New Roman Cyr" w:hAnsi="Times New Roman Cyr"/>
          <w:b/>
          <w:bCs/>
          <w:sz w:val="12"/>
          <w:szCs w:val="12"/>
          <w:lang w:val="bg-BG"/>
        </w:rPr>
        <w:t>С</w:t>
      </w:r>
      <w:r>
        <w:rPr>
          <w:rFonts w:eastAsia="Times New Roman Cyr" w:cs="Times New Roman Cyr" w:ascii="Times New Roman Cyr" w:hAnsi="Times New Roman Cyr"/>
          <w:sz w:val="12"/>
          <w:szCs w:val="12"/>
          <w:lang w:val="bg-BG"/>
        </w:rPr>
        <w:t>истеми (КС) в общата мрежа. Пренасянето на съобщенията става на принципа на вагонетката (истинския термин е маркер). Метода е следния: "вагонетката" се движи с постоянна скорост по кръга. Когато мине покрай някой адаптер последния проверява дали "товара" на "вагонетката" (маркера) се отнася за него. Ако това е така адаптера прочита съобщението и освобождава "вагонетката" (маркера) от товара. Ако адаптера трябва да изпрати съобщение той може в зависимост от алгоритмите които използва да натовари "вагонетката" със съобщението и съответния му адресант. Ако няма съобщение което да напълни "вагонетката" тя продължава нататък и съответно друг адаптер може да я "натовари". Такава архитектура има мрежата TOLKENRING. Скоростта е около 400Мbits/sec (Мега бита за секунда).</w:t>
      </w:r>
    </w:p>
    <w:p>
      <w:pPr>
        <w:pStyle w:val="Normal"/>
        <w:numPr>
          <w:ilvl w:val="0"/>
          <w:numId w:val="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IV Вид – Йерархични мреж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и този тип мрежи имаме йерархия на взаимовръзките. Обмен може да има само в рамките на един клон. Не е възможно 2 системи, които се намират на два различни клона (подобно на маймуните) да си комуникират. Ако възникне такава необходимост проблема се решава от Software на по високи нива, който посредством общия родител на двата клона може да прехвърли съобщението от единия към другия клон. Днес тези мрежи се използват по-рядко. В началото такива са били радио мрежите.</w:t>
      </w:r>
    </w:p>
    <w:p>
      <w:pPr>
        <w:pStyle w:val="Normal"/>
        <w:numPr>
          <w:ilvl w:val="0"/>
          <w:numId w:val="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V Вид – Разпределена тополог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и нея изчислителните системи се свързват помежду си чрез специални устройства наречени възли като възлите представляват компютърни системи с общо предназначение, които понякога са по мощни от самите изчислителни системи. Възлите в мрежата се свързват по между си в разпределителна схема със стремеж към пълен граф. Практически това е невъзможно поради високата цена на и затова съобщението от един към друг възел често става индиректно чрез няколко междинни възли по тъй наречения маршрут. Често между двете взаимодействащи страни може да има много възможни маршрути. В един момент съобщенията могат да вървят по един маршрут а в следващия по друг. Избора на маршрут често има служебен характер. Маршрута никога не е предварително известен. Всеки възел на базата на свои критерии и алгоритми в зависимост от адреса на получателя взима решение към кой съседен възел да пренасочи съобщението. Следващия възел прави същото и т. н докато съобщението не пристигне по место предназначение. Често се получава невъзможност съобщението да бъде изпратено по-нататък. Понякога се налага съобщенията да се буферират на външната памет до поява на възможност за изпращане по-нататък. Днес всички големи световни мрежи имат такава организация.</w:t>
      </w:r>
    </w:p>
    <w:p>
      <w:pPr>
        <w:pStyle w:val="Normal"/>
        <w:spacing w:lineRule="auto" w:line="240"/>
        <w:ind w:left="284" w:hanging="0"/>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sz w:val="12"/>
          <w:szCs w:val="12"/>
          <w:lang w:val="bg-BG"/>
        </w:rPr>
        <w:t xml:space="preserve">Мрежите се разделят на </w:t>
      </w:r>
      <w:r>
        <w:rPr>
          <w:rFonts w:eastAsia="Times New Roman Cyr" w:cs="Times New Roman Cyr" w:ascii="Times New Roman Cyr" w:hAnsi="Times New Roman Cyr"/>
          <w:b/>
          <w:bCs/>
          <w:sz w:val="12"/>
          <w:szCs w:val="12"/>
          <w:lang w:val="bg-BG"/>
        </w:rPr>
        <w:t>три основни класа</w:t>
      </w:r>
      <w:r>
        <w:rPr>
          <w:rFonts w:eastAsia="Times New Roman Cyr" w:cs="Times New Roman Cyr" w:ascii="Times New Roman Cyr" w:hAnsi="Times New Roman Cyr"/>
          <w:sz w:val="12"/>
          <w:szCs w:val="12"/>
          <w:lang w:val="bg-BG"/>
        </w:rPr>
        <w:t xml:space="preserve"> – </w:t>
      </w:r>
      <w:r>
        <w:rPr>
          <w:rFonts w:eastAsia="Times New Roman Cyr" w:cs="Times New Roman Cyr" w:ascii="Times New Roman Cyr" w:hAnsi="Times New Roman Cyr"/>
          <w:b/>
          <w:bCs/>
          <w:sz w:val="12"/>
          <w:szCs w:val="12"/>
          <w:lang w:val="bg-BG"/>
        </w:rPr>
        <w:t>локални, глобални, регионални</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sz w:val="12"/>
          <w:szCs w:val="12"/>
          <w:lang w:val="bg-BG"/>
        </w:rPr>
        <w:t>Локални</w:t>
      </w:r>
      <w:r>
        <w:rPr>
          <w:rFonts w:eastAsia="Times New Roman Cyr" w:cs="Times New Roman Cyr" w:ascii="Times New Roman Cyr" w:hAnsi="Times New Roman Cyr"/>
          <w:sz w:val="12"/>
          <w:szCs w:val="12"/>
          <w:lang w:val="bg-BG"/>
        </w:rPr>
        <w:t xml:space="preserve"> – LAN</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b/>
          <w:b/>
          <w:bCs/>
          <w:sz w:val="12"/>
          <w:szCs w:val="12"/>
          <w:lang w:val="bg-BG"/>
        </w:rPr>
      </w:pPr>
      <w:r>
        <w:rPr>
          <w:rFonts w:eastAsia="Times New Roman Cyr" w:cs="Times New Roman Cyr" w:ascii="Times New Roman Cyr" w:hAnsi="Times New Roman Cyr"/>
          <w:b/>
          <w:bCs/>
          <w:sz w:val="12"/>
          <w:szCs w:val="12"/>
          <w:lang w:val="bg-BG"/>
        </w:rPr>
        <w:t xml:space="preserve">Глобални </w:t>
      </w:r>
      <w:r>
        <w:rPr>
          <w:rFonts w:eastAsia="Times New Roman Cyr" w:cs="Times New Roman Cyr" w:ascii="Times New Roman Cyr" w:hAnsi="Times New Roman Cyr"/>
          <w:sz w:val="12"/>
          <w:szCs w:val="12"/>
          <w:lang w:val="bg-BG"/>
        </w:rPr>
        <w:t>– ISDN</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b/>
          <w:b/>
          <w:bCs/>
          <w:sz w:val="12"/>
          <w:szCs w:val="12"/>
          <w:lang w:val="bg-BG"/>
        </w:rPr>
      </w:pPr>
      <w:r>
        <w:rPr>
          <w:rFonts w:eastAsia="Times New Roman Cyr" w:cs="Times New Roman Cyr" w:ascii="Times New Roman Cyr" w:hAnsi="Times New Roman Cyr"/>
          <w:b/>
          <w:bCs/>
          <w:sz w:val="12"/>
          <w:szCs w:val="12"/>
          <w:lang w:val="bg-BG"/>
        </w:rPr>
        <w:t xml:space="preserve">Регионални </w:t>
      </w:r>
      <w:r>
        <w:rPr>
          <w:rFonts w:eastAsia="Times New Roman Cyr" w:cs="Times New Roman Cyr" w:ascii="Times New Roman Cyr" w:hAnsi="Times New Roman Cyr"/>
          <w:sz w:val="12"/>
          <w:szCs w:val="12"/>
          <w:lang w:val="bg-BG"/>
        </w:rPr>
        <w:t>– WAN</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оследните два вида мрежи имат разпределена топология, а локалните имат останалите топологии. Характерни за LAN са сравнително късите разстояния на които се изграждат и общата съобщителна среда, в която всяко съобщение практически се подслушва от всеки участник в мрежата.</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Протоколи на взаимодействие между изчислителни мрежи, OSI модел на ISO</w:t>
      </w:r>
    </w:p>
    <w:p>
      <w:pPr>
        <w:pStyle w:val="Normal"/>
        <w:spacing w:lineRule="auto" w:line="240"/>
        <w:ind w:left="284" w:hanging="0"/>
        <w:jc w:val="center"/>
        <w:rPr>
          <w:rFonts w:ascii="Times New Roman Cyr" w:hAnsi="Times New Roman Cyr" w:eastAsia="Times New Roman Cyr" w:cs="Times New Roman Cyr"/>
          <w:b/>
          <w:b/>
          <w:bCs/>
          <w:sz w:val="12"/>
          <w:szCs w:val="12"/>
          <w:lang w:val="bg-BG"/>
        </w:rPr>
      </w:pPr>
      <w:r>
        <w:rPr>
          <w:rFonts w:eastAsia="Times New Roman Cyr" w:cs="Times New Roman Cyr" w:ascii="Times New Roman Cyr" w:hAnsi="Times New Roman Cyr"/>
          <w:b/>
          <w:bCs/>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Open – System Interconnection</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Този модел регламентира начина на връзка на изчислителните системи в обща </w:t>
      </w:r>
      <w:r>
        <w:rPr>
          <w:rFonts w:eastAsia="Times New Roman Cyr" w:cs="Times New Roman Cyr" w:ascii="Times New Roman Cyr" w:hAnsi="Times New Roman Cyr"/>
          <w:b/>
          <w:bCs/>
          <w:sz w:val="12"/>
          <w:szCs w:val="12"/>
          <w:lang w:val="bg-BG"/>
        </w:rPr>
        <w:t>И</w:t>
      </w:r>
      <w:r>
        <w:rPr>
          <w:rFonts w:eastAsia="Times New Roman Cyr" w:cs="Times New Roman Cyr" w:ascii="Times New Roman Cyr" w:hAnsi="Times New Roman Cyr"/>
          <w:sz w:val="12"/>
          <w:szCs w:val="12"/>
          <w:lang w:val="bg-BG"/>
        </w:rPr>
        <w:t xml:space="preserve"> мрежа Той определя физическите характеристики на взаимодействие и обмен, структурата и семантиката на обменяните съобщения, алгоритмите и поведението на компонента, приемащ дадено съобщение. Тези структури и поведение се обхващат от общото понятие протокол на мрежа. Мрежите за пръв път се появяват през 1968 и исторически досега са натрупани много наблюдения и опит. Оказва се че услугите, или service, които мрежите предоставят са много добре структурирани и самостоятелни. Оттук следва че и реализациите на съответните услуги също могат да се структурират и обособят в самостоятелни части. Така е възникнала идеята за слоеста архитектура на мрежата. На всеки слой се групират услуги и функции тематически обособени и самостоятелни за слоя. Слоя се нарича ниво. Днес като стандартни са възприети седем слоя, като принципа е: всеки слой е независим един от друг, както от гледна точка на услуги и функции така и по отношение на способ на реализация на слоя. Това означава че замяната на един слой с друга негова реализация не дава отражение на общата функционалност на мрежата. Услугите на слоя могат да се реализират както апаратно така и софтуерно. Обръщението към дадена услуга е по схемата обръщение към подпрограма. Структурата, параметрите и синтаксиса на обръщенията между слоевете е стандартизиран и се нарича интерфейс, а обръщенията между функции и услуги от два еднакви слоя, но намиращи се на отдалечени компоненти се нарича протокол.</w:t>
      </w:r>
    </w:p>
    <w:p>
      <w:pPr>
        <w:pStyle w:val="Normal"/>
        <w:numPr>
          <w:ilvl w:val="0"/>
          <w:numId w:val="6"/>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Седемте нива</w:t>
      </w:r>
    </w:p>
    <w:p>
      <w:pPr>
        <w:pStyle w:val="Normal"/>
        <w:spacing w:lineRule="auto" w:line="240"/>
        <w:ind w:left="284" w:hanging="0"/>
        <w:rPr>
          <w:rFonts w:ascii="Times New Roman Cyr" w:hAnsi="Times New Roman Cyr" w:eastAsia="Times New Roman Cyr" w:cs="Times New Roman Cyr"/>
          <w:b/>
          <w:b/>
          <w:bCs/>
          <w:sz w:val="12"/>
          <w:szCs w:val="12"/>
          <w:lang w:val="bg-BG"/>
        </w:rPr>
      </w:pPr>
      <w:r>
        <w:rPr>
          <w:rFonts w:eastAsia="Times New Roman Cyr" w:cs="Times New Roman Cyr" w:ascii="Times New Roman Cyr" w:hAnsi="Times New Roman Cyr"/>
          <w:sz w:val="12"/>
          <w:szCs w:val="12"/>
          <w:lang w:val="bg-BG"/>
        </w:rPr>
        <w:t xml:space="preserve">Нека системата А си комуникира със системата B. Връзката между тях става чрез обмен на съобщения посредством възли N1…Nk. Модела на отворените системи като основен принцип се стреми така да регламентира взаимодействието между различните компоненти, че свободно да могат да се включват в бъдещи изчислителни системи от нов или съществуващ тип, както и да се добавят нови функции и услуги без това да налага изменения в съществуващата мрежова инсталация и конфигурация т. е мрежите да са "отворени" към нарастване. 1978 година излиза тъй наречената "червена книга" на ISO, която дава една концепция на архитектурата на мрежите. Това е OSI модела които се използва и до днес. На запад стандартите предхождат…. Обикновено научните идеи, когато стигнат до стадии на всеобщо разбиране завършват с единен стандарт, в съставянето на които участват специалисти от международни организации и научни колективи. </w:t>
      </w:r>
      <w:r>
        <w:rPr>
          <w:rFonts w:eastAsia="Times New Roman Cyr" w:cs="Times New Roman Cyr" w:ascii="Times New Roman Cyr" w:hAnsi="Times New Roman Cyr"/>
          <w:b/>
          <w:bCs/>
          <w:sz w:val="12"/>
          <w:szCs w:val="12"/>
          <w:lang w:val="bg-BG"/>
        </w:rPr>
        <w:t>Как изглеждат седемте нива:</w:t>
      </w:r>
    </w:p>
    <w:p>
      <w:pPr>
        <w:pStyle w:val="Normal"/>
        <w:numPr>
          <w:ilvl w:val="0"/>
          <w:numId w:val="7"/>
        </w:numPr>
        <w:tabs>
          <w:tab w:val="clear" w:pos="720"/>
          <w:tab w:val="left" w:pos="0" w:leader="none"/>
          <w:tab w:val="left" w:pos="142"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sz w:val="12"/>
          <w:szCs w:val="12"/>
          <w:lang w:val="bg-BG"/>
        </w:rPr>
        <w:t xml:space="preserve">1-во ниво </w:t>
      </w:r>
      <w:r>
        <w:rPr>
          <w:rFonts w:eastAsia="Times New Roman Cyr" w:cs="Times New Roman Cyr" w:ascii="Times New Roman Cyr" w:hAnsi="Times New Roman Cyr"/>
          <w:sz w:val="12"/>
          <w:szCs w:val="12"/>
          <w:lang w:val="bg-BG"/>
        </w:rPr>
        <w:t>(най-ниско) нарича се физическо. Осъществява физическата взаимовръзка между два съседни участника в мрежата. Физическата връзка може да е кабелна, оптична, радио или сателитна връзка. Взаимодействието става чрез обмен на сигнали в определена структура на двоични последователности, определящи протокола от първо ниво. Функциите от първо ниво се реализират от електронни схеми и са винаги апаратни.</w:t>
      </w:r>
    </w:p>
    <w:p>
      <w:pPr>
        <w:pStyle w:val="Normal"/>
        <w:numPr>
          <w:ilvl w:val="0"/>
          <w:numId w:val="7"/>
        </w:numPr>
        <w:tabs>
          <w:tab w:val="clear" w:pos="720"/>
          <w:tab w:val="left" w:pos="0" w:leader="none"/>
          <w:tab w:val="left" w:pos="142"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sz w:val="12"/>
          <w:szCs w:val="12"/>
          <w:lang w:val="bg-BG"/>
        </w:rPr>
        <w:t xml:space="preserve">2-ро ниво – </w:t>
      </w:r>
      <w:r>
        <w:rPr>
          <w:rFonts w:eastAsia="Times New Roman Cyr" w:cs="Times New Roman Cyr" w:ascii="Times New Roman Cyr" w:hAnsi="Times New Roman Cyr"/>
          <w:sz w:val="12"/>
          <w:szCs w:val="12"/>
          <w:lang w:val="bg-BG"/>
        </w:rPr>
        <w:t>нарича се канално ниво. То служи за установяване на логически канал с второто ниво на отсрещния участник. Целта на това ниво е да подготвя буфера в паметта за обмен, да подготвя управляващи таблици за поддържане на бъдещ обмен. Това са абстрактни канали и те имат свои собствени номера. Т. к физически между два компонента се пренасят съобщения касаещи различни приложни програми, логическия канал фактически определя обособените съобщения на взаимодействието на приложна програма. Второ ниво се реализира чрез апаратно-програмни средства.</w:t>
      </w:r>
    </w:p>
    <w:p>
      <w:pPr>
        <w:pStyle w:val="Normal"/>
        <w:numPr>
          <w:ilvl w:val="0"/>
          <w:numId w:val="7"/>
        </w:numPr>
        <w:tabs>
          <w:tab w:val="clear" w:pos="720"/>
          <w:tab w:val="left" w:pos="0" w:leader="none"/>
          <w:tab w:val="left" w:pos="142"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sz w:val="12"/>
          <w:szCs w:val="12"/>
          <w:lang w:val="bg-BG"/>
        </w:rPr>
        <w:t>3-то ниво</w:t>
      </w:r>
      <w:r>
        <w:rPr>
          <w:rFonts w:eastAsia="Times New Roman Cyr" w:cs="Times New Roman Cyr" w:ascii="Times New Roman Cyr" w:hAnsi="Times New Roman Cyr"/>
          <w:sz w:val="12"/>
          <w:szCs w:val="12"/>
          <w:lang w:val="bg-BG"/>
        </w:rPr>
        <w:t xml:space="preserve"> – нарича се мрежово. То определя маршрутизацията по която ще се извършва обмен на съобщенията. За целта всяко такова ниво съдържа маршрутна таблица с описание на останалите възли в мрежата. Тези маршрутни таблици наподобяват таблиците на инцидентност и показват в даден момент дали един възел има връзка с друг възел. Съдържат още информация за натовареността на възела, някои условия определящи ограничения за преминаване на съобщения през даден възел. Чрез повдигане матрицата на степен се получават възлови маршрути. Измежду тях обикновено се избира най-късия. Нивото се реализира апаратно-програмн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нес е завършена стандартизацията на първите 3 нива и протоколите за обмен се наричат x. 25 Оттук говорим за x. 25 мрежи. В локалните мрежи, където всеки участник получава съобщенията, няма потребност от трето ниво. Днес има няколко утвърдени стандарта за тях : IEEE 802. 1 IEEE801. 2 и т. н. Истина се оказа че разработването на стандарт за първо ниво закъсня в сравнение с фирмени разработки и т. к големи компании като IBM не се уеднаквиха в единен стандарт, стандартите на всичките се утвърдиха като международни.</w:t>
      </w:r>
    </w:p>
    <w:p>
      <w:pPr>
        <w:pStyle w:val="Normal"/>
        <w:numPr>
          <w:ilvl w:val="0"/>
          <w:numId w:val="8"/>
        </w:numPr>
        <w:tabs>
          <w:tab w:val="clear" w:pos="720"/>
          <w:tab w:val="left" w:pos="0" w:leader="none"/>
          <w:tab w:val="left" w:pos="142"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sz w:val="12"/>
          <w:szCs w:val="12"/>
          <w:lang w:val="bg-BG"/>
        </w:rPr>
        <w:t>4-то ниво</w:t>
      </w:r>
      <w:r>
        <w:rPr>
          <w:rFonts w:eastAsia="Times New Roman Cyr" w:cs="Times New Roman Cyr" w:ascii="Times New Roman Cyr" w:hAnsi="Times New Roman Cyr"/>
          <w:sz w:val="12"/>
          <w:szCs w:val="12"/>
          <w:lang w:val="bg-BG"/>
        </w:rPr>
        <w:t xml:space="preserve"> – нарича се транспортно. Ролята му е да гарантира предаването на съобщението до четвъртото ниво на станцията получател. Съобщението може да е много голямо, затова се разбива на малки фрагменти наричани пакети. Всеки пакет има свой пореден номер, отпред има header (заглавна част която съдържа адрес на получателя и флагове за управление). Кръгчетата на фиг. обозначават различните програмни модули и функции които реализират съответните услуги на нивото. Четвърто ниво по интерфейс получава от по-горно ниво заявка да предаде указано съобщение на указан адресант. Той го указва по протокола на взаимодействие между четирите нива ?!???!?. Транспортното ниво посредством интерфейса започва да изпраща пакетите един по един. Като получи пакета трето ниво му слага нова шапка и окончание и го изпраща на третото ниво на съответния съседен възел, определен в маршрутa. Физическата връзка между 3-тите нива няма, затова трето ниво изпраща пакета към модулите на второ ниво. Модула на второ ниво изпраща пакета към второ ниво на своя съсед. Слага се шапка и се праща към първо ниво. Първо ниво праща пакета към първо ниво на съседа. Първо ниво на получателя N1 праща потвърждение че е получил пакета. N1 маха шапката и праща пакета към второ ниво. Второ ниво праща пакета на трето ниво и също маха шапката. Трето ниво на N1 избира маршрут към свои съсед и процедурата на изпращането се повтаря. По този начин пакета отива до трето ниво крайния получател Nk. То пък подава пакета към 4 – то ниво с което процедурата завършва. Четвърто ниво винаги е софтуерно.</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04. 03. 98г.</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Исторически се е оказало, че взаимовръзката може да бъде обособена в няколко категории – съобщенията се обособяват в самостоятелни структури, които са нива в структурата на мрежата. Първите 3 нива - х. 25</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физическо</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канално</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отоколн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то ниво: транспортно: има за задача да гарантира пренасянето на едно съобщение до съответното транспортно ниво в станцията получател, Всяко ниво, включително и транспортното ниво представлява обединение на две групи софтуерни модули: локални модули – служещи за реализацията на функцията за изпращане на съобщенията; глобални /отдалечени/ модули – за осигуряване получаването на съобщен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ограмните модули, реализиращи услугата на съответното ниво изпращат съобщение или обработват получено съобщение, съгласно спецификацията на протокола на това ниво. Спецификацията на протокола на 4-то ниво е от порядъка на 5000 страници. Самата физическа реализация на пренасянето на съобщението винаги става чрез интерфейса към по-ниското ниво, като интерфейса представлява също стандартни софтуерни услуги и обръщението към услуга е по модела на обръщение към подпрограма чрез предаване на фактически параметри. Обменът на съобщения в рамките на протокола на дадено ниво става по 2 начина: или чрез потвърждение от получателя /чрез квитанция/ или без потвърждение /broadcast съобщ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олните 3 нива на схемата са винаги с потвърждение. Докато в горните нива потвърждението е само в някои случаи. Обикновено за горните нива съобщението е вид заявка към отдалечена услуга – за определен файлов достъп, определен достъп до база данни и др. Потвърждението или обратната разписка представлява отговор на тази заявка. Това поведение на съобщенията е с цел да се намали служебния трафик.</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тото ниво – като декомпозира едно съобщение на множество малки пакети снабдява всеки с пореден номер, заглавна част, за кого се отнася и окончание от кого е и така пакет след пакет ги изпраща към модулите от транспортното ниво на станцията получател.</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ъй като мрежовото ниво взима решение по кой маршрут да предаде всеки пакет е възможно в станцията – получател те да дойдат разбъркани. Модулите на ТН на получателя в свой вътрешен буфер започват да окомплектоват съобщението по пристигащите пакети. Протоколът на взаимовръзка e, такъв че получателя знае колко са пакетите и освен това последният пакет, който се изпраща носи маркер за последен пакет – stop. Когато транспортният модул получател получи пакет с този маркер той анализира буфера си дали всички пакети са пристигнали. Ако не или след определено време той съгласно структурата на протокола връща отговор – не получих пакети с номера ___ от твое съобщение ___ по логически канал еди кой си. По интерфейса това съобщение пристига до модула изпращач. МИ повтаря изпращането само на тези пакети. Междувременно някои от липсващите пакети може да са пристигнали, т. че те да пристигнат още веднъж, изпратени повторно и т. н. , докато съобщението се комплектова или докато се преустанови, защото не може да бъде получено. И в двата случая модулът получател връща потвърждение на изпращача и същевременно предава полученото съобщение на модула от пето ниво – ниво на представяне. То служи за хомогенизиране на различните видове представяния на данните в различните изчислителни системи / ИС /. Задачите на това ниво са по-общи и за уеднаквяване на машинните кодове на програмите, т. е. програма, написана на СДС да може да се изпълнява върху компютър на фуджизу машина. Втората част на този етап не е решена. За сега има междинни резултати, сведени до автоматично преобразуване на програма от един език в друг език. Преобразуването на данните се налага поради различния начин на кодиране на данните в различните ИС. Например в едно съобщение пристигат 48 бита данни, които представляват някакъв текст. Ако те са изпратени от СДС машина са 8 символа, от IBM – 6 символа. Би следвало каквито символи е изпратил единия, такива символи да получи и другия. Когато петото ниво изпращач получи заявка от по-горното си ниво за изпращане на съобщение, той го прекодира в един общ мрежови стандарт, като отчита своята специфика. По интерфейса и по връзките на мрежата съобщението се пренася по този унифициран стандарт. Когато стигне до получателя петото му ниво го преобразува в своя специфичен стандарт и го предава към шестото нив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ърху една изчислителна система обикновено са активни множество потребителски програми. Тези ПП имат нужда от множество мрежови услуги. Достъпа до тях става чрез един интегриран слой – набор от програми, които формират седмо ниво на мрежата – приложно. Модулите на седмо ниво реализират специфични общомрежови услуги. Една такава е виртуален терминал. Чрез тази услуга компютърът, върху който работи потребителска програма П1, може да изглежда като терминално устройство към някоя отдалечена машина. В отдалечените машини има такъв модул, който емулира терминалния режим на работа, т. е. потребителят в станцията на програмата П1 използва отдалечената изчислителна мощност все едно, че е локален терминал към отдалечената машина. Протоколите на виртуалния терминал са стандартизирани. Вторият стандартен протокол е отдалеченият файлов достъп FTAM. При него чрез подходящи средства (като оператори) потрeбителят на дадена програма П2 може чрез съответни синтактични средства да укаже, че под файл еди-кой си, или под устройство, се разбира файл или устройство от отдалечената машина. Тази заявка достига до локалния FTAM, който по интерфейса на ниските нива уведомява съответния отдалечен FTAM за получената заявка. И двата FTAM-модула създават необходимите управляващи таблици и заделят буфери за предстоящия обмен. В последствие, когато ПП П2 направи заявка за вход/изход от вида на: open, read, write и т. н. локалния FTAM прехваща заявката, анализира я, ако тя е локална, т. е. отнася се за местната файлова система, я препредава на местната система за вход/изход, ако присъства в неговите таблици, тя е определена за отдалечен достъп и той я пренасочва към отдалечения FTAM модул по интерфейс от по-долните нива. Отдалечения FTAM, получавайки заявката, се обръща към своята локална файлова система, като подава в нейния език съответната заявка, може да даде няколко последователни заявки, след което връща описание на локалния FTAM модул, а локалния FTAM модул връща на ПП по същия начин, както локалната файлова система би върнала същото описание както на програмата П2. По този начин разработчиците на програми от типа П2 не се интересуват от отдалечеността. Те работят с отдалечен файл по съшия начин, както и с локален. Днес има два стандарта за файлов обмен – ISO (американски) и ECMA (европейски). Те си приличат като цел, обаче се различават в основни понятия и концепции, и оттук – в методите на реализация. ISO-стандарта разглежда файловете като съвкупност от файлохранилище, и то виртуално. Достъпът до файла става чрез специализирани единици FADU, тези елементи получават заявката за файлов достъп и имат задача да открият в кое файлохранилище ще се намира съответния файл и да осигурят достъп до него. Това поражда проблема с именуване на обектите – файлове, тъй като е необходима обща система в рамките на компютърната мрежа. Естествено е програмистите да именуват обработваните файлове с дефинирани от тях имена, при което твърде често има дублиране на имената. Разпознаването и разграничаването изисква поддържането на общ механизъм за именуване и обща мрежова услуга, наречена name service. От четвърто ниво нагоре все още ясни стандарти няма. На четвърто ниво имаме TCP/IP протокол, но и други има. Поради това ISO концепцията за FTAM протокола има малко научен аспект: обща система за именуване на различни обекти на една изчислителна мрежа, в частност файловите обекти, но аналогично програмите като процеси, базите от данни и т. 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ECMA-стандартът е по-прагматичен и модела на FTAM протокола (поведението) се описва като поведение на един краен автомат. Функциите на прехода и на изхода се описват в зависимост от състоянието на файловия обект в момента на получаване на входната дума – read, write и т. н. Eстествено FTAM протокола има и услуга, която се предоставя под формата на управляващи команди за копиране и пренасяне на файлове. Аналогично има и програми, които позволяват прехвърляне на данни на отдалечени системи, но не с файлов протокол – KERMIT. Друга стандартна услуга на седмо ниво е RDAP. RDAP протокола има за цел заявката на съответния език за модифициране на базата данни (най-често SQL) да бъде изпратена отдалечено. Отдалеченият RDAP модул я приема, активира локалната система за управление на базата данни – СУБД, подава ъ пристигналата заявка, тя я обработва, формира отговор под формата на файл, който се изпраща обратно на инициатора на заявката. Оказва се, че днес има три вида СУБД – мрежови, йерархични, релационни, и съответно множество техни производни. Днес протоколът RDAP поддържа само модела на релационните бази данни – базирани на релационната алгеб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7 процента от базите данни НЕ са релационн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Тъй като на седмо ниво има множество активни процеси, то когато се получават съобщения, трябва да се знае за кой процес се отнася съответното съобщение. Това се управлява и поддържа от модулите на шесто ниво – сеанско ??? ниво. Това е задачата на шесто ниво. Естествено файловият и терминалният достъп са достъп на много ниско приложно ниво. От 1986 година се търсят начини за изграждане на обща операционна мрежова система – всички изчислителни ресурси да бъдат невидими, а изпълнението на програмите също да бъде прозрачно. Такива системи вече има и те се изграждат на нова слоеста архитектура.</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11. 03. 98г.</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Виртуална организация на изчислителните системи. Странично прекъсване. Механизми за управление и поддържането й. Кеш-памет и йерархия на памет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В края на 60-те години се наблюдава силно приложение на компютърните системи в инженеринговите задачи и информационните услуги. Особено с изчисляването на различни конструкции по изграждане на големи промишлени обекти – мостове, язовири, които ръчно не могат да бъдат пресметнати – това води до силно усложняване текста на програмите и до съществени затруднения, породени от недостатъчната оперативна памет. По това време програмистите търсят изход от ограниченията чрез такава организация на програмата, при която огромният код на програмата се съхранява върху външна памет и отделни фрагменти при необходимост са въвеждани в оперативната памет, а други – извеждани за освобождаване на пространство. Програмистите разработват специална мониторна част, която е управлявала динамичното извеждане на програмни части от оперативната памет и въвеждане на необходими нови части от оперативната памет. Максималният обем ОП по онова време е бил 64 KB. Изследователи – учени от Англия – предлагат метод за автоматично разбиване програмата на части с миксер и зареждане в оперативната памет на необходима в даден момент част. Този метод се нарича виртуална организация на паметта и практически от 70-те години е въведен във всички компютърни системи. Идеята се заключава в разделяне на понятието "пространство на адресите" на две независими понятия – "пространство на физическите адреси" (адресите на ОП) и "пространство на адресите на програмата" (тези две пространства могат да бъдат в различни мерни единици и различна система на адресация). Необходимо е намирането на изображение на едното пространство върху другото. Пространството на адресите на програмата представлява "въображаемо" пространство, което програмистът "разработва" в своята програма и го използва при адресиране на подпрограмите и на своите данни (променливи, масиви и т.н.) Това мислимо пространство се нарича "виртуално" пространство или още виртуална памет. Механизмът на организация е следният: </w:t>
      </w:r>
      <w:r>
        <w:rPr>
          <w:rFonts w:eastAsia="Times New Roman Cyr" w:cs="Times New Roman Cyr" w:ascii="Times New Roman Cyr" w:hAnsi="Times New Roman Cyr"/>
          <w:b/>
          <w:bCs/>
          <w:i/>
          <w:iCs/>
          <w:sz w:val="12"/>
          <w:szCs w:val="12"/>
          <w:u w:val="single"/>
          <w:lang w:val="bg-BG"/>
        </w:rPr>
        <w:t>(картинк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Физическото адресно пространство (реалната оперативна памет) се разбива на еднакви фрагменти, наречени блокове например по 2 KB. От друга страна, въображаемото адресно пространство се разбива на блокове със същия размер, наречени страници. Блоковете и страниците са номерирани 0, 1, 2, 3, … Програмистът разработва своята програма от началото на виртуалното адресно пространство (ВАП) и естествено счита, че то е голямо толкова, колкото е необходимо. Съдържанието на ВАП се размества върху бързата външна памет (ВП), например магнитни дискове или барабани. В компютърната система се задава една таблица на страниците, която поддържа изображението на ВАП върху ФАП. В тази таблица за всяка страница има по един ред и опитва дали страницата е налична в оперативната памет, флагът 1 показва, че е налична. Една друга колонка показва номер на блок от ФАП, където тази страница е поместена, ако е налична. Друга колонка – ID – показва физическият адрес на началото на страницата върху външната памет. Това е физически идентификатор – например номер на цилиндър, номер на глава и т.н. Друга колонка показва дали тази страница е била променяна – 1=да, 0=не. Имаме няколко графи със статистическа информация за целите на алгоритмите за управление. Програмата, когато се постави във входния поток на компютърната система за изпълнение, веднага се поставя във ВАП и оттам се съхранява на съответни места върху външната памет. Създава се една таблица на страници с описание на разполагане. В някои компютърни системи всяка програма има отделни таблици на страници, в други има само една страница за цялото ВАП. По време на изпълнение на една машинна команда от централния процесор, всяка стъпка по локализиране местоположението на данна се разбива на множество подстъпки, имащи за цел да преобразуват виртуалния адрес във реален адрес. Механизмът на преобразуване се нарича странично прекъсване. Състои се в следното:</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КОП</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ОП 1</w:t>
        <w:tab/>
        <w:t>ОП 2</w:t>
        <w:tab/>
        <w:t>…</w:t>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Централният процесор е в състояние цикъл на изпълнение на тази команда. За ОП i по механизма за адресация преобразува зададения адрес в абсолютен адрес спрямо началото на ВАП. Например ако операнда е зададен във вида регистър, база и отместване, то абсолютният адрес е равен на &lt;рег. база&gt; + отместване + &lt;индексен рег.&gt; (това е число). Оказва се, от гледна точка характера на двоичната система за броене, че двоичното представяне на абсолютният адрес може да се третира като съставено от две части – номер на страница и отместване в страницата. Нека разгледаме двоичното представяне на числата от 0 до 8. </w:t>
      </w:r>
      <w:r>
        <w:rPr>
          <w:rFonts w:eastAsia="Times New Roman Cyr" w:cs="Times New Roman Cyr" w:ascii="Times New Roman Cyr" w:hAnsi="Times New Roman Cyr"/>
          <w:b/>
          <w:bCs/>
          <w:i/>
          <w:iCs/>
          <w:sz w:val="12"/>
          <w:szCs w:val="12"/>
          <w:u w:val="single"/>
          <w:lang w:val="bg-BG"/>
        </w:rPr>
        <w:t>(картинка)</w:t>
      </w:r>
      <w:r>
        <w:rPr>
          <w:rFonts w:eastAsia="Times New Roman Cyr" w:cs="Times New Roman Cyr" w:ascii="Times New Roman Cyr" w:hAnsi="Times New Roman Cyr"/>
          <w:sz w:val="12"/>
          <w:szCs w:val="12"/>
          <w:lang w:val="bg-BG"/>
        </w:rPr>
        <w:t xml:space="preserve">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ака за ВАП ако има 2^L страници се вземат L бита за определяне номера на страницата, останалите N-L дават отместването в страницата. Целта на страничното прекъсване е да смени този адрес с друго число, много по-късо. Този адрес дава адреса на клетка в реалната памет. Централният процесор формира абсолютен адрес: по първата му част – номер на страница отива в съответния ред на таблицата на страниците, анализира бита за наличност дали е едно, ако да – взема номер на блока и го поставя в първата част на MAR регистъра. В младшата част поставя младшата част на виртуалния адрес. Адреса в MAR регистъра се явява действителен адрес в ОП. Подава се съответен сигнал за четене или писане. Това е механизмът за преобразуване на виртуалният адрес в реален адрес. Ако бита за наличност е нула, то централният процесор по определени механизми разбира кой блок от ФАП е свободен и се обръща към външната памет по ID адреса, указан в таблицата на страниците за пренасяне на необходимата страница от външната памет в реалната памет. След като получи потвърждение от канала за успешен вход, централният процесор актуализира таблицата на страниците, като поставя в бита за наличност 1, а в полето номер на блок – номера на блока, от който е била въведена страницата. След това механизма продължава по общия принцип за бита 1. В случай, че в оперативната памет няма свободен блок, тогава трябва да се изхвърли някой блок. Първо се решава кой блок да се изхвърли, за целта се използват колонките за статистическа информация – например FIFO, има и друг – FILO. Поддръжниците на тази хипотеза твърдят, че щом толкова дълго е трябвал даден блок, то пак ще потрябва. За да може да се сравнява за един критерии в колонката за статистическа информация се поддържа времето, през което е страницата е била в паметта. Тогава се сравняват времената и се взема решение. В друга колонка е броят на обръщенията към тази страница. При всяко влизане в таблицата на страниците, този брояч се увеличава с единица. Когато страницата се зарежда в оперативната памет, този брояч се нулира. Чрез информацията в тези две колонки се взема решение коя страница да бъде изхвърлена. В нейния ред в таблицата се маркира, че тя не е налична. След като блокът е освободен се прилага горният алгоритъм за зареждане на исканата страница в свободния блок. При изхвърляне стои следният проблем: ако някоя нейна клетка е била модифицирана, то цялата страница трябва да се презапише върху външната памет. За целта се използва бита за модификация. Централният процесор в стъпката си занася резултата в оперативната памет, и винаги поставя този бит в единица. Когато страницата се зарежда от външната памет, този бит е нула. Всичко това се осъществява от централният процесор без знанието на програмиста. Процесът на динамично изхвърляне и въвеждане на страници между външната памет и вътрешната, се нарича странициране или paging. По този механизъм една програма може да започне изпълнението си без изобщо да е в оперативната памет. Когато в PC на централният процесор се зареди входна точка за старт на програмата, при опит на централният процес да извлече от оперативната памет съответната команда, ще сработи разглежданият до момента механизъм на paging и съответно първата страница ще бъде заредена. Това зареждане на страници се нарича зареждане на страници при заявка. Paging-а поражда известно забавяне докато се изхвърли една страница и се въведе необходимата следваща, Докато се въвежда една страница, централният процесор бездейства. Неговото време се уплътнява като той изчислява коя страница би могъл в следващия момент да изхвърли. Ако въвежданата и изхвърляната страници са разположени върху различни външни устройства, процесът може да бъде паралелен. Тази операция се нарича превантивно изхвърляне на страница. Хипотезата е, че в следващ момент, когато потрябва празен блок, такъв вече има. Централният процесор работи много по-бързо от външната памет. Той много бързо остава без работа. След като една страница бъде изхвърлена, той започва да изчислява коя евентуално ще му потрябва в по-следващ момент. И тъй като в разглеждания механизъм се очаква да има дупки, той може да издаде команда за въвеждане на избраната необходима страница.</w:t>
      </w:r>
    </w:p>
    <w:p>
      <w:pPr>
        <w:pStyle w:val="Normal"/>
        <w:numPr>
          <w:ilvl w:val="0"/>
          <w:numId w:val="10"/>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Кеш-памет</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Достъпа до оперативната памет е значително по-бавен от достъпа до регистрите. Регистровата памет от друга страна е много по-скъпа, поради което нейният обем е много по-малък. Хибрид между регистрите и оперативната памет е кеш-паметта. Тя е много по-малка от оперативната памет, но много по-голяма от регистровата. Кеш-паметта се разделя на фрагменти със същата големина като страниците, наречени кеш-блокове. Концепцията е в кеш паметта да се съхраняват най-често използваните команди и данни. Кеш-блокът се зарежда с блокове от оперативната памет. Това се указва в кеш-таблицата, която има структура както таблицата на страниците, като в графата ID стои номера на блок в оперативната памет, а в номера на блок стои номера на блок в кеш-паметта. Преобразуването на физически адрес в кеш-адрес на паметта става по механизма на кеш-прекъсването, който е аналог на страничното прекъсване. Когато централният процесор адресира данни или команди, най-напред се търси в кеш-паметта, ако трябва възбужда механизма на кеш-прекъсване. По този начин се поддържа механизма за бърз достъп до кеш-паметта.</w:t>
      </w:r>
    </w:p>
    <w:p>
      <w:pPr>
        <w:pStyle w:val="Normal"/>
        <w:numPr>
          <w:ilvl w:val="0"/>
          <w:numId w:val="1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Сегментна организация на памет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Днес се оказва, че е удобно за програмиста да има няколко ВАП, например един само за данни, един само за изпълним код, и др. Тестването и дебъгването на такива програми и много по-леко. Ето защо напоследък се прилага такава организация няколко виртуални пространства. Всяко пространство се нарича сегмент, затова говорим за СОП. Програмистът трябва явно да указва коя програмна част или данна се отнася. За всеки сегмент имаме отделна таблица на страниците, при преобразуването на виртуалния адрес в реален първо се определя в кой сегмент, и след това чрез таблица на страниците на сегмента се изчислява преобразуването във физически адрес. СОП има дори в персоналните компютри. Има компютърни системи, които нямат СОП.</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18. 03. 98г.</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VAX-11</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VAX-11 е система, която се използва за управлението на производствени процеси и за изграждане възлите на изчислителни мрежи по света. Тя е универсална машина с общо предназначение, производство на фирмата DEC. Представлява университетска разработка и е много добре структурирана. Основни принципи на функционирането на съвременните PC се унаследяват от архитектурата на VAX-11. Носи името си от съкращението виртуално адресно разширение. Тя е КС с виртуална памет съчетаваща новите технологии с приемствеността на старите PDP машини. Основната и цел е да осигури средства за Software – на и хардуерна реакция в критичен интервал от време. Като входни устройства (ВУ) към VAX се подключват и нестандартните датчици на различни производствени процеси. Организацията на VAX позволява при получаване на сигнали от датчик, активиране на софтуерен обработчик, които в рамките на "критичен интервал " да отработи постъпващи данни, взима решение и изпраща ответен сигнал към роботи манипулатори за управление на производствения процес. VAX има следната архитектур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VAX-11 е 32-битова машина работеща в два режима – естествен и съвместим като 16-битов PDP компютър. Съвместимия режим на VAX-11 обработва командите като PDP машинни команди, т. е програмите написани и функционирали върху PDP-11, директно като изпълним код могат да се активират върху VAX-11 и да се изпълняват. Входа и изхода на VAX-11 поддържа два вариан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осредством входно изходно адресно пространство, представляващо набор от регистри за управление на данни които са програмно достъпни. Програмата пишейки във съответен такъв регистър предизвиква В/И(вход изход), а пишейки в друг или в оперативната памет получава резултата на следващия такт на CPU. При по - сложен обмен и на големи порции се прилага съвременна скоростна технология, чрез тъй наречения адаптер масова памет, който играе ролята на каналите на IBM. Към него подключват големи и мощни памети върху магнитни носители. Основни компоненти на CPU:</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Основни блокове са УУ, АЛУ, които изпълняват основни функции по извличането на командата и нейната реализац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дминистратор на паметта – осигурява защита на достъпа до паметта, преобразуването на реален адрес на паметта, динамично предоставяне и освобождаване на ОП към потребителски програми. Управлява механизмите на страничното прекъсван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Буфери на виртуалната памет (ВП) – съдържа набор от специални регистри за поддържането и управлението на виртуалната организация на паметта. ВП се разграничава като съставено от 4-тири адресни пространства. Всяко адресно пространство има своя таблица на страниците. Регистрите за управление са буферите на ВП.</w:t>
      </w:r>
    </w:p>
    <w:p>
      <w:pPr>
        <w:pStyle w:val="Normal"/>
        <w:spacing w:lineRule="auto" w:line="240"/>
        <w:ind w:left="142"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Микропрограмна памет – тя съдържа 4096 думи на микропаметта, в които системния програмист може да запрограмира свои подпрограми. Тези подпрограми могат да се кръстят по конвенцията за имената на машинни команди и да се осигури обръщение към тях по същия механизъм както при извикване на машинна команда. По този начин купуващите на компютъра VAX-11 могат да създадат свои набор от машинни команди, в частност да препокрият съществуващите. Това е гъвкав метод за напасване на КС към потребностите на купувач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Регистри – служебни и програмно достъпни. Служебните са – MAR, MBR, буферни регистри, вътрешни регистри за управление и синхронизация. Програмно достъпни – с общо предназначение и за работа с числа с плаваща точка. Има 4-тири регистъра (от 0 до 3-ти 64 битови) за работа с плаваща точка. 16 32 битови регистъра с универсално предназначение за целите на адресацията съхраняването на междинните резултати и за операции с числа с фиксирана точка. Някои от регистрите (12 до 15) изпълняват и по-специални функции. Регистрите 12 и 13 се използват при обръщение към подпрограми и други програмни модули за предаване на параметри и за възврат. Регистър 12 се нарича регистър аргумент а регистър 13 регистър указател-кадър. Регистър 12 сочи поле със следната структу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аската за всеки бит отдясно наляво съответства на съответния регистър. Ако i-тия бит има стойност 1, означава че i-тия регистър Ri е съхранен в този кадър. Кадъра е област за съхранение на регистрите на извикващата програма които евентуално могат да се развалят от виканата. Тази информация е необходима за да може при възврат извикваната програма да възстанови съдържанието на възстановяваните от нея регистр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араметрите се предават между програмите по адреси: една таблица от 32 реда, всеки от които съдържа адрес на съответен параметър за предаване. Началния ред съдържа като число с фиксирана точка броя параметри за предаване. Начина на предаване на параметри е същия като при IBM с тази разлика че в IBM няма числото n, но има маркер за край. Регистър 14 указва върха на текущия стек а регистър 15 изпълнява ролята на програмен брояч (PC). Той сочи следващата за изпълнение програма. (забележка на пишещия - обикновено PC сочи следващата за изпълнение инструкция) Всички тези регистри са програмно достъпни (т. е read/write регистр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PSL, PSW имат същото значение като при IBM. Представляват програмни флагове за управляване и синхронизация на програмите. Самото изпълнение на програмите се разглежда като процеси (т. е всяка програма е отделен процес) и за това всички понятия в VAX-11 са свързани с процесирането. Флаговете във PSW указват ситуации като аритметично препълване, деление на 0, не код на операция и т. н. Битовете в регистрите са номерирани отдясно наляво. Такава е наредбата и на байтовете в ОП. В PSL от алгоритмична гледна точка са интересни битовете от 16 до 32. От 16 до 20 бит имаме ниво на приоритет на текущия процес. Изпълнението на програмите във VAX се квалифицират в 32 групи по ниво на приоритет. Нивото на приоритет се задава вътрешно и външно. При възникване на сигнал за прекъсване (например от външен датчик) сигнала се възприема от централния процес и се пренасочва към друг софтуерен модул само ако постъпилия сигнал е с приоритет по-голям или равен от текущия. Този модел е необходим за обработка на спешни ситуации с цел отразяване на "спешността при аварийните секции". Например възниква авариен сигнал, започва софтуерната му обработка. В това време възниква критичен авариен сигнал от друг датчик. Ако последния е по спешен (с по-висок приоритет) той ще се обработи първи а текущия ще почака, в противен случаи текущия ще продължи работата си а новия процес ще изчак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21 бит не се използ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2 23 бит - текущ режим на достъп Програмните модули се класифицират на 4 тири групи на критичен режим на достъп (PD). PD е свързан с правилата за... Управлява се от операционната система. Имаме 4 PD - на ядрото, на супервайзор, на изпълнител, на потребител. Приоритетите на PD -та е от ядрото надолу (т. е ядрото е с най-висок приоритет). VAX поддържа отделен логически стек за всеки PD за съхранение на служебна информация. За целите на управлението алгоритмите изискват съхранение на предишния PD(това става в 24-25 бит). 26 бит е маркер които показва че в момента върви хардуерна обработка на прекъсванията. 27 бит означава че вече е извлечена първата част на команда 28-29 бит не се използват 30 бит режим на трасировка 31 бит - естествен или съвместим режим за работа на процесо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numPr>
          <w:ilvl w:val="0"/>
          <w:numId w:val="1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Структура на командите</w:t>
      </w:r>
    </w:p>
    <w:p>
      <w:pPr>
        <w:pStyle w:val="Normal"/>
        <w:spacing w:lineRule="auto" w:line="240"/>
        <w:ind w:left="284" w:hanging="0"/>
        <w:rPr>
          <w:rFonts w:ascii="Times New Roman Cyr" w:hAnsi="Times New Roman Cyr" w:eastAsia="Times New Roman Cyr" w:cs="Times New Roman Cyr"/>
          <w:b/>
          <w:b/>
          <w:bCs/>
          <w:sz w:val="12"/>
          <w:szCs w:val="12"/>
          <w:lang w:val="bg-BG"/>
        </w:rPr>
      </w:pPr>
      <w:r>
        <w:rPr>
          <w:rFonts w:eastAsia="Times New Roman Cyr" w:cs="Times New Roman Cyr" w:ascii="Times New Roman Cyr" w:hAnsi="Times New Roman Cyr"/>
          <w:b/>
          <w:bCs/>
          <w:sz w:val="12"/>
          <w:szCs w:val="12"/>
          <w:lang w:val="bg-BG"/>
        </w:rPr>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секи операнд се състои от байт на индекса байт на режима и допълнителна информация. Задължителен е само байта на режима. Байтовете за адресация се състоят от две части - десния полубайт е номер на регистър а левия тип на адресацията. Четворка в левия полубайт е маркер за индексен режим на адресация а Ri е номер на индексния регистър. В този случа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адреса= базовия адрес изчислен от другите полета на операнда +Ri</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ко байта в началото на операнда не е 4 тогава отсъства индексния режим и това поле се тълкува като байт на режима. Левия полубайт на режима показва типа на адресация Ако т&gt; 9, A, B и т. н то имаме т. н адрес с отместване и тогава към формирания чрез t и Rb базов адрес се събира към стойността на полето за допълнителна информация. Ширината l на полето за допълнителна информация е съответн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l=1, t=A, D</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2, t=B, E</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4, t=C, F</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VAX-11 е система която позволява косвена адресация и числото t указва косвена или обикновена адресация, също и нивото на косвеност. А, B, C имаме обикновен режим на адресация. D, F, E имаме косвен режим с отместване. Характерно за VAX е че всички данни в машинната команда са от един тип и с еднакъв размер. (всички са с размер 1, 2, 4, 8, 16 бай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Размера на данните се оказва в КОП. В асемблерния език след мнемоничния код на всяка команда се прибавя една буква B-1 байт W-2 байта L-4 байта, 0-5, 8 байта и др.</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Цикъл на изпълнение на командит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ва стъпка - по съдържанието на R15 = PC се извлича в IR (регистър на командата) 1-я байт от адресируемата клетка на ОП PC=PC+1, Анализира се извлечения байт Ако той е с стойност&gt; 252 то се счита че имаме разширен КОП и се извлича още един байт които допълва полето КОП. PC=PC+1</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ра стъпка - Организира се цикъл по броя на операндите(явно указан в полето КОП) извлича се един байт, PC=PC+1, Анализира се левия полубайт дали е 4, ако не е на вътрешния индексен регистър се присвоява 0, ако да на вътрешния регистър се присвоява съдържанието на RI указателя в десния полубайт В последния случаи се извлича още 1 байт и PC=PC+1</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та стъпка анализира се извлечения байт на режима по метода на адресация се формира базовия адрес Ако адресацията е с отместване се извличат и байтовете от полето за отместване и PC=PC+l адреса е равен на базовия адрес +отместване + вътрешен индексен регистър</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ова е виртуалния адрес Той се подава на администратора на паметта за преобразуване на реален адрес по механизма на страничното прекъсване. Адресируемата данна се извлича в вътрешен буферен регистър, PC=PC+1, Проверка за край на цикъла, Ако не преход към 1 стъпка (????!!?! мисля си че би трябвало да е 2-ра стъпка) ако да- изпълнява се операцията оказана в команд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 та стъпка занасяне на резултата на определения адрес.</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5 та стъпка проверка има ли сигнал за прекъсване Ако да първа стъпка от аварийния цикъл, ако не 1-ва стъпка от този (нормалния) цикъл.</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25. 03. 98г.</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VAX 11</w:t>
      </w:r>
    </w:p>
    <w:p>
      <w:pPr>
        <w:pStyle w:val="Normal"/>
        <w:numPr>
          <w:ilvl w:val="0"/>
          <w:numId w:val="1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Памет</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Паметта е 2^32 байта. Байта е 8 бита с номерация отдясно наляво,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7</w:t>
        <w:tab/>
        <w:t>6</w:t>
        <w:tab/>
        <w:tab/>
        <w:tab/>
        <w:tab/>
        <w:tab/>
        <w:t>1</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ab/>
        <w:tab/>
        <w:tab/>
        <w:tab/>
        <w:tab/>
        <w:tab/>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Байтовете са номерирани по същия начин. \___... ___2_1_0\. Думата стандартно е къса и е от 2 байта разположени на адрес делящ се на 2, или дълга - 4 байта - на адрес кратен 4.</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Цялата П е разделена на 4 еднакви области по 2^30 всяка наречени региони.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w:t>
      </w:r>
      <w:r>
        <w:rPr>
          <w:rFonts w:eastAsia="Times New Roman Cyr" w:cs="Times New Roman Cyr" w:ascii="Times New Roman Cyr" w:hAnsi="Times New Roman Cyr"/>
          <w:sz w:val="11"/>
          <w:szCs w:val="11"/>
          <w:lang w:val="bg-BG"/>
        </w:rPr>
        <w:t>30</w:t>
      </w:r>
      <w:r>
        <w:rPr>
          <w:rFonts w:eastAsia="Times New Roman Cyr" w:cs="Times New Roman Cyr" w:ascii="Times New Roman Cyr" w:hAnsi="Times New Roman Cyr"/>
          <w:sz w:val="16"/>
          <w:szCs w:val="16"/>
          <w:lang w:val="bg-BG"/>
        </w:rPr>
        <w:t>{</w:t>
      </w:r>
      <w:r>
        <w:rPr>
          <w:rFonts w:eastAsia="Times New Roman Cyr" w:cs="Times New Roman Cyr" w:ascii="Times New Roman Cyr" w:hAnsi="Times New Roman Cyr"/>
          <w:sz w:val="12"/>
          <w:szCs w:val="12"/>
          <w:lang w:val="bg-BG"/>
        </w:rPr>
        <w:tab/>
        <w:t>к R0=00</w:t>
        <w:tab/>
        <w:t>(кодира се с 0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w:t>
      </w:r>
      <w:r>
        <w:rPr>
          <w:rFonts w:eastAsia="Times New Roman Cyr" w:cs="Times New Roman Cyr" w:ascii="Times New Roman Cyr" w:hAnsi="Times New Roman Cyr"/>
          <w:sz w:val="11"/>
          <w:szCs w:val="11"/>
          <w:lang w:val="bg-BG"/>
        </w:rPr>
        <w:t>30</w:t>
      </w:r>
      <w:r>
        <w:rPr>
          <w:rFonts w:eastAsia="Times New Roman Cyr" w:cs="Times New Roman Cyr" w:ascii="Times New Roman Cyr" w:hAnsi="Times New Roman Cyr"/>
          <w:sz w:val="16"/>
          <w:szCs w:val="16"/>
          <w:lang w:val="bg-BG"/>
        </w:rPr>
        <w:t>{</w:t>
      </w:r>
      <w:r>
        <w:rPr>
          <w:rFonts w:eastAsia="Times New Roman Cyr" w:cs="Times New Roman Cyr" w:ascii="Times New Roman Cyr" w:hAnsi="Times New Roman Cyr"/>
          <w:sz w:val="12"/>
          <w:szCs w:val="12"/>
          <w:lang w:val="bg-BG"/>
        </w:rPr>
        <w:tab/>
        <w:t>й R1=01</w:t>
        <w:tab/>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w:t>
      </w:r>
      <w:r>
        <w:rPr>
          <w:rFonts w:eastAsia="Times New Roman Cyr" w:cs="Times New Roman Cyr" w:ascii="Times New Roman Cyr" w:hAnsi="Times New Roman Cyr"/>
          <w:sz w:val="11"/>
          <w:szCs w:val="11"/>
          <w:lang w:val="bg-BG"/>
        </w:rPr>
        <w:t>30</w:t>
      </w:r>
      <w:r>
        <w:rPr>
          <w:rFonts w:eastAsia="Times New Roman Cyr" w:cs="Times New Roman Cyr" w:ascii="Times New Roman Cyr" w:hAnsi="Times New Roman Cyr"/>
          <w:sz w:val="16"/>
          <w:szCs w:val="16"/>
          <w:lang w:val="bg-BG"/>
        </w:rPr>
        <w:t>{</w:t>
      </w:r>
      <w:r>
        <w:rPr>
          <w:rFonts w:eastAsia="Times New Roman Cyr" w:cs="Times New Roman Cyr" w:ascii="Times New Roman Cyr" w:hAnsi="Times New Roman Cyr"/>
          <w:sz w:val="12"/>
          <w:szCs w:val="12"/>
          <w:lang w:val="bg-BG"/>
        </w:rPr>
        <w:tab/>
        <w:t>к R2=10</w:t>
        <w:tab/>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w:t>
      </w:r>
      <w:r>
        <w:rPr>
          <w:rFonts w:eastAsia="Times New Roman Cyr" w:cs="Times New Roman Cyr" w:ascii="Times New Roman Cyr" w:hAnsi="Times New Roman Cyr"/>
          <w:sz w:val="11"/>
          <w:szCs w:val="11"/>
          <w:lang w:val="bg-BG"/>
        </w:rPr>
        <w:t>30</w:t>
      </w:r>
      <w:r>
        <w:rPr>
          <w:rFonts w:eastAsia="Times New Roman Cyr" w:cs="Times New Roman Cyr" w:ascii="Times New Roman Cyr" w:hAnsi="Times New Roman Cyr"/>
          <w:sz w:val="16"/>
          <w:szCs w:val="16"/>
          <w:lang w:val="bg-BG"/>
        </w:rPr>
        <w:t>{</w:t>
      </w:r>
      <w:r>
        <w:rPr>
          <w:rFonts w:eastAsia="Times New Roman Cyr" w:cs="Times New Roman Cyr" w:ascii="Times New Roman Cyr" w:hAnsi="Times New Roman Cyr"/>
          <w:sz w:val="12"/>
          <w:szCs w:val="12"/>
          <w:lang w:val="bg-BG"/>
        </w:rPr>
        <w:tab/>
        <w:t>к R3=11</w:t>
        <w:tab/>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R0 се използва за текста на изпълнимата програма, расте от горе на долу. R1 област за данни. Има стекова организация и се запълва от дъното към върха. R2 - за модулите на ОС - отгоре на долу. R3 не се използва за сега предвидена е за бъдещо разшир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сяка потребителска програма П има виртуален характер и се разглежда като съставена от тези 4 области със същата структура и големина. Всяка област се разглежда като самостоятелно адресно пространство. Всяка област има по една таблица на страниците за изобразяване на виртуално пространство в/у реалното на ОП. Тъй като R2 и R3 са едни и същи всяка потребителска програма то за тях имаме общо две таблици на страницата. Докато за R1 и R4 за всяка потребителска програма има по 1 таблица на страницата(Т. С. ).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 С. е 32 битова и има следната структу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1</w:t>
        <w:tab/>
        <w:t>30</w:t>
        <w:tab/>
        <w:t xml:space="preserve">27 </w:t>
        <w:tab/>
        <w:t>26</w:t>
        <w:tab/>
        <w:t>25</w:t>
        <w:tab/>
        <w:t>21</w:t>
        <w:tab/>
        <w:t>20</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w:t>
        <w:tab/>
        <w:t xml:space="preserve">Режими на достъп – текущ и предишен </w:t>
        <w:tab/>
        <w:t>И</w:t>
        <w:tab/>
        <w:t xml:space="preserve">Флагове на ОС за достъп </w:t>
        <w:tab/>
        <w:t>Номер на блок в ОП</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ab/>
        <w:tab/>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Тези флагове задават вида на достъп до клетки на тази страница – read only, write only, read, write...list на атрибутит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26-бит за модификация,</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Режим на достъп -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А- бит за наличност</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Всяка П която се регистрира в ОС за бъдещо изпълнение и се създава едно описание наречено индекс на процеса. Записва се в стека. Има 2 дълги думи, със следната структура.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31</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KSP</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ESP</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SSP</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SP</w:t>
      </w:r>
      <w:r>
        <w:rPr>
          <w:rFonts w:eastAsia="Times New Roman Cyr" w:cs="Times New Roman Cyr" w:ascii="Times New Roman Cyr" w:hAnsi="Times New Roman Cyr"/>
          <w:sz w:val="12"/>
          <w:szCs w:val="12"/>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PSL</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save област за регистрите без 14-ти}</w:t>
        <w:tab/>
        <w:t>R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 xml:space="preserve">…. </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R13</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R15</w:t>
        <w:tab/>
      </w:r>
    </w:p>
    <w:p>
      <w:pPr>
        <w:pStyle w:val="Normal"/>
        <w:spacing w:lineRule="auto" w:line="240"/>
        <w:rPr>
          <w:rFonts w:ascii="Times New Roman Cyr" w:hAnsi="Times New Roman Cyr" w:eastAsia="Times New Roman Cyr" w:cs="Times New Roman Cyr"/>
          <w:sz w:val="8"/>
          <w:szCs w:val="8"/>
          <w:lang w:val="bg-BG"/>
        </w:rPr>
      </w:pPr>
      <w:r>
        <w:rPr>
          <w:rFonts w:eastAsia="Times New Roman Cyr" w:cs="Times New Roman Cyr" w:ascii="Times New Roman Cyr" w:hAnsi="Times New Roman Cyr"/>
          <w:sz w:val="12"/>
          <w:szCs w:val="12"/>
          <w:lang w:val="bg-BG"/>
        </w:rPr>
        <w:tab/>
        <w:t>РБР</w:t>
      </w:r>
      <w:r>
        <w:rPr>
          <w:rFonts w:eastAsia="Times New Roman Cyr" w:cs="Times New Roman Cyr" w:ascii="Times New Roman Cyr" w:hAnsi="Times New Roman Cyr"/>
          <w:sz w:val="8"/>
          <w:szCs w:val="8"/>
          <w:lang w:val="bg-BG"/>
        </w:rPr>
        <w:t>0</w:t>
        <w:tab/>
      </w:r>
    </w:p>
    <w:p>
      <w:pPr>
        <w:pStyle w:val="Normal"/>
        <w:spacing w:lineRule="auto" w:line="240"/>
        <w:rPr>
          <w:rFonts w:ascii="Times New Roman Cyr" w:hAnsi="Times New Roman Cyr" w:eastAsia="Times New Roman Cyr" w:cs="Times New Roman Cyr"/>
          <w:sz w:val="8"/>
          <w:szCs w:val="8"/>
          <w:lang w:val="bg-BG"/>
        </w:rPr>
      </w:pPr>
      <w:r>
        <w:rPr>
          <w:rFonts w:eastAsia="Times New Roman Cyr" w:cs="Times New Roman Cyr" w:ascii="Times New Roman Cyr" w:hAnsi="Times New Roman Cyr"/>
          <w:sz w:val="12"/>
          <w:szCs w:val="12"/>
          <w:lang w:val="bg-BG"/>
        </w:rPr>
        <w:tab/>
        <w:t>РДР</w:t>
      </w:r>
      <w:r>
        <w:rPr>
          <w:rFonts w:eastAsia="Times New Roman Cyr" w:cs="Times New Roman Cyr" w:ascii="Times New Roman Cyr" w:hAnsi="Times New Roman Cyr"/>
          <w:sz w:val="8"/>
          <w:szCs w:val="8"/>
          <w:lang w:val="bg-BG"/>
        </w:rPr>
        <w:t>0</w:t>
        <w:tab/>
      </w:r>
    </w:p>
    <w:p>
      <w:pPr>
        <w:pStyle w:val="Normal"/>
        <w:spacing w:lineRule="auto" w:line="240"/>
        <w:rPr>
          <w:rFonts w:ascii="Times New Roman Cyr" w:hAnsi="Times New Roman Cyr" w:eastAsia="Times New Roman Cyr" w:cs="Times New Roman Cyr"/>
          <w:sz w:val="8"/>
          <w:szCs w:val="8"/>
          <w:lang w:val="bg-BG"/>
        </w:rPr>
      </w:pPr>
      <w:r>
        <w:rPr>
          <w:rFonts w:eastAsia="Times New Roman Cyr" w:cs="Times New Roman Cyr" w:ascii="Times New Roman Cyr" w:hAnsi="Times New Roman Cyr"/>
          <w:sz w:val="12"/>
          <w:szCs w:val="12"/>
          <w:lang w:val="bg-BG"/>
        </w:rPr>
        <w:tab/>
        <w:t>РБР</w:t>
      </w:r>
      <w:r>
        <w:rPr>
          <w:rFonts w:eastAsia="Times New Roman Cyr" w:cs="Times New Roman Cyr" w:ascii="Times New Roman Cyr" w:hAnsi="Times New Roman Cyr"/>
          <w:sz w:val="8"/>
          <w:szCs w:val="8"/>
          <w:lang w:val="bg-BG"/>
        </w:rPr>
        <w:t>1</w:t>
        <w:tab/>
      </w:r>
    </w:p>
    <w:p>
      <w:pPr>
        <w:pStyle w:val="Normal"/>
        <w:spacing w:lineRule="auto" w:line="240"/>
        <w:rPr>
          <w:rFonts w:ascii="Times New Roman Cyr" w:hAnsi="Times New Roman Cyr" w:eastAsia="Times New Roman Cyr" w:cs="Times New Roman Cyr"/>
          <w:sz w:val="8"/>
          <w:szCs w:val="8"/>
          <w:lang w:val="bg-BG"/>
        </w:rPr>
      </w:pPr>
      <w:r>
        <w:rPr>
          <w:rFonts w:eastAsia="Times New Roman Cyr" w:cs="Times New Roman Cyr" w:ascii="Times New Roman Cyr" w:hAnsi="Times New Roman Cyr"/>
          <w:sz w:val="12"/>
          <w:szCs w:val="12"/>
          <w:lang w:val="bg-BG"/>
        </w:rPr>
        <w:tab/>
        <w:t>РДР</w:t>
      </w:r>
      <w:r>
        <w:rPr>
          <w:rFonts w:eastAsia="Times New Roman Cyr" w:cs="Times New Roman Cyr" w:ascii="Times New Roman Cyr" w:hAnsi="Times New Roman Cyr"/>
          <w:sz w:val="8"/>
          <w:szCs w:val="8"/>
          <w:lang w:val="bg-BG"/>
        </w:rPr>
        <w:t>1</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ървите 4 думи описват текущото начало на логическите стекове. Всеки режим на достъп си организира свои логически стекове, служещи за съхраняване на състоянието на предишната програма ??? Като работна област за създаване на различни управляващи таблици и блокове. Тези 4 указателя показват мястото на тези таблици за тази програма. Едновременно с регистрите на ПИ ??? за нея се създават двете таблици на страниците с тази структура, поместват се в R1 физически, и съответно в последните 4 полета се задават адресите и дължините на всяка от тези таблици, след което се запазва PSL и следват регистрите (R14 е физическия стек).</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Характерно за виртуална организация е, че за всяка виртуална страница се създава ред в таблица на страницата. Винаги ПП се разполагат в началото на виртуалното пространство. Те заемат определен брой страници. Именно само тези страници се описват в ТС. Това налага знанието на размера на ТС, т. е. регистър-дължина. Когато една програма трябва да получи управление за начално или по-нататъшно изпълнение, то се извършва т. нар. превключване на задачите като съдържанието на регистрите на текущия процес се съхранява в контекста на прекъснатия процес, а от контекста на новия процес информацията се копира върху текущите физически регистри. ВИ има няколко служебни регистъра за управляване на ??? те сочат началата на текущите таблици на страници съответно за R0, R1, R2, R3, както и дължината на тези текущи ТС. Когато става зареждане на регистрите, то тези регистри приемат стойност от съответните регистри за база и дължина на контекста на новия процес. На R14 се присвоява стойността на един от стек-пойнтерите от контекста на новия процес в зависимост от режима на достъп в PSL на контекста. Превключването на процеси става по механизма на прекъсвания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Преобразуване на виртуалните адреси в реални адреси на паметта. Цикълът на изпълнение на командата ??? стъпката локализация на адрес се разбива на няколко подстъпки: 1) по съответния метод на адресация се определя абсолютния виртуален адрес като 32-битово число, той се разглежда като съставен от три части.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1</w:t>
        <w:tab/>
        <w:t>30</w:t>
        <w:tab/>
        <w:t>29</w:t>
        <w:tab/>
        <w:t>9</w:t>
        <w:tab/>
        <w:t>8</w:t>
        <w:tab/>
        <w:t>0</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ab/>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Номер на регион</w:t>
        <w:tab/>
        <w:t>номер на страница</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отместване в страницата (страницата е 2^9 байта)</w:t>
      </w:r>
      <w:r>
        <w:rPr>
          <w:rFonts w:eastAsia="Times New Roman Cyr" w:cs="Times New Roman Cyr" w:ascii="Times New Roman Cyr" w:hAnsi="Times New Roman Cyr"/>
          <w:sz w:val="12"/>
          <w:szCs w:val="12"/>
        </w:rPr>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Механизма на страничното преобразуване извършва 1) по левите два бита избира двойка регистри на ВП – РБ и РД. От следващите 21 бита влиза в съответния номер на ред в ТС. РБ вече е определил началото на тази страница. От нея се определя номера на блок в който е тази страница в реалната памет и се занася в съответния MAR регистър. Десните девет позиции на отместването се копират в десните 9 позиции на MAR регистъра. Така полученото число представлява абсолютен адрес на адресуемата клетка в реалната памет. Механизъм на страничното прекъсване се грижи ако страницата не е налична в реалната памет да я достави като ако е необходимо изхвърли някоя страница по класическата схема. Когато се осъществява достъп до страницата се следят флаговете на ОС за защитата. По този начин се осъществява контрол на достъпа до паметта.</w:t>
      </w:r>
    </w:p>
    <w:p>
      <w:pPr>
        <w:pStyle w:val="Normal"/>
        <w:numPr>
          <w:ilvl w:val="0"/>
          <w:numId w:val="1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Представяне на даннит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VAX-11 има аналогично представяне на данните както в IBM. Разграничава числа с фиксирана и числа с плаваща точка. Оперира с десетични пакетирани, шестнадесетични, логически стойности от един бит, символи, и низове от символи. Използва и двете представяния на масивите – чрез дескриптор, маргинално индексиране. Използва ASCII 7- или 8-битов код. Таблица на представяне на символите. Единствената особеност е при числата с плаваща точка. Те могат да бъдат представени в 2, 4, 8 или 16 бай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 два байт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5</w:t>
        <w:tab/>
        <w:t>14</w:t>
        <w:tab/>
        <w:t>7</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6</w:t>
        <w:tab/>
        <w:t>0</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S</w:t>
        <w:tab/>
        <w:t>Порядък (8 бита)</w:t>
        <w:tab/>
        <w:t>Мантиса (7 бита)</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ри полета – най-старшия бит за знак, следват 8 бита за порядък и 7 бита за мантиса. Числата са нормализирани, т. е. Ѕ&lt;=мантисата&lt;1. Мантисата започва като в най-старшия бит има единица, и числото се представя като мантиса*2^p, а порядъка е = p+128. Порядъка е винаги положително число, старшата единица на мантисата не се запис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ко имаме 32 бит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1</w:t>
        <w:tab/>
        <w:t>16</w:t>
        <w:tab/>
        <w:t>15</w:t>
        <w:tab/>
        <w:t>14</w:t>
        <w:tab/>
        <w:t>7</w:t>
        <w:tab/>
        <w:t>6</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ладша част на мантисата (а8, а9, …)</w:t>
        <w:tab/>
        <w:t>S</w:t>
        <w:tab/>
        <w:t>Порядък</w:t>
        <w:tab/>
        <w:t>Старша част на мантисата (а1, …, а7)</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lang w:val="bg-BG"/>
        </w:rPr>
        <w:t xml:space="preserve">Десните 16 имат същата структура, М=а0 </w:t>
      </w:r>
      <w:r>
        <w:rPr>
          <w:rFonts w:eastAsia="Times New Roman Cyr" w:cs="Times New Roman Cyr" w:ascii="Times New Roman Cyr" w:hAnsi="Times New Roman Cyr"/>
          <w:sz w:val="12"/>
          <w:szCs w:val="12"/>
          <w:u w:val="single"/>
          <w:lang w:val="bg-BG"/>
        </w:rPr>
        <w:t>а1 … а7</w:t>
      </w: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u w:val="single"/>
          <w:lang w:val="bg-BG"/>
        </w:rPr>
        <w:t>а8 а9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Ако имаме 64 бит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63</w:t>
        <w:tab/>
        <w:t>32</w:t>
        <w:tab/>
        <w:t>31</w:t>
        <w:tab/>
        <w:t>16</w:t>
        <w:tab/>
        <w:t>15</w:t>
        <w:tab/>
        <w:t>14</w:t>
        <w:tab/>
        <w:t>7</w:t>
        <w:tab/>
        <w:t>6</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ab/>
        <w:tab/>
      </w:r>
      <w:r>
        <w:rPr>
          <w:rFonts w:eastAsia="Times New Roman Cyr" w:cs="Times New Roman Cyr" w:ascii="Times New Roman Cyr" w:hAnsi="Times New Roman Cyr"/>
          <w:sz w:val="12"/>
          <w:szCs w:val="12"/>
          <w:lang w:val="bg-BG"/>
        </w:rPr>
        <w:tab/>
        <w:tab/>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ладша част на мантисата (а24, а25, …)</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Средна част на мантисата (а8, а9, …)</w:t>
        <w:tab/>
        <w:t>S</w:t>
        <w:tab/>
        <w:t>Порядък</w:t>
        <w:tab/>
        <w:t>Старша част на мантисата (а1, …, а7)</w:t>
      </w:r>
      <w:r>
        <w:rPr>
          <w:rFonts w:eastAsia="Times New Roman Cyr" w:cs="Times New Roman Cyr" w:ascii="Times New Roman Cyr" w:hAnsi="Times New Roman Cyr"/>
          <w:sz w:val="12"/>
          <w:szCs w:val="12"/>
        </w:rPr>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М=а0 </w:t>
      </w:r>
      <w:r>
        <w:rPr>
          <w:rFonts w:eastAsia="Times New Roman Cyr" w:cs="Times New Roman Cyr" w:ascii="Times New Roman Cyr" w:hAnsi="Times New Roman Cyr"/>
          <w:sz w:val="12"/>
          <w:szCs w:val="12"/>
          <w:u w:val="single"/>
          <w:lang w:val="bg-BG"/>
        </w:rPr>
        <w:t>а1 … а7</w:t>
      </w: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u w:val="single"/>
          <w:lang w:val="bg-BG"/>
        </w:rPr>
        <w:t>а8 а9 … а23</w:t>
      </w: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u w:val="single"/>
          <w:lang w:val="bg-BG"/>
        </w:rPr>
        <w:t xml:space="preserve">а24 а25 … а55 </w:t>
      </w:r>
      <w:r>
        <w:rPr>
          <w:rFonts w:eastAsia="Times New Roman Cyr" w:cs="Times New Roman Cyr" w:ascii="Times New Roman Cyr" w:hAnsi="Times New Roman Cyr"/>
          <w:sz w:val="12"/>
          <w:szCs w:val="12"/>
          <w:lang w:val="bg-BG"/>
        </w:rPr>
        <w:t>(а0=1)</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ко имаме 128 бита е ясно как (оставяме на любознателния читател).</w:t>
      </w:r>
    </w:p>
    <w:p>
      <w:pPr>
        <w:pStyle w:val="Normal"/>
        <w:numPr>
          <w:ilvl w:val="0"/>
          <w:numId w:val="16"/>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Механизми за управление и поддържане на прекъсвания във VAX-11</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VAX-11 разпознава два вида особени ситуации – изключения и прекъсвания. Особените ситуации представляват нарушението на нормалния цикъл на работа на процесора. Изключението възниква вътре в текущия процес и се обработва също в тялото на текущия процес. Прекъсванията възникват винаги извън текущия процес и се обработват също извън текущия процес, най-често от модули в операционната система. Механизма на обработка на изключенията и прекъсванията се нарича накратко прекъсване. Той се осъществява в две фази – апаратна, наречена авариен цикъл на програмата, и софтуерна – от модул на операционната система. Може да има до 1024 софтуерни обработчици на различни видове прекъсвания. Всеки един от тях се описва чрез тъй наречения вектор на прекъсване. Всички вектори на прекъсвания се подреждат в една таблица, наречена System Control Block – SCB. Трябва да започва винаги в началото на една нова страница. Адресът на това начало се задава в един служебен регистър – SCBB. Десните 9 бита на този регистър трябва да са нули, за да сочи начало на страница. </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SCB</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SCBB а </w:t>
        <w:tab/>
        <w:tab/>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ab/>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ab/>
        <w:t>CC</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ab/>
        <w:t>CC</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VAX-11 разпознава заявките за прекъсване според приоритета на инициатора им. Всеки процес има някакъв приоритет. Приоритета на текущия процес се съхранява в 16-20 бит на PSL – полето се нарича IPL. Общо има 32 различни приоритета. От 0 до F са софтуерните приоритети, от 10 до 17 са приоритети на прекъсвания от външни устройства, от 18 до 1E са за обработка на системни ситуации и могат да се управляват програмно. 1F е с най-висок приоритет и също се назначава програмно. Когато един процес прави заявка за прекъсване, в един служебен регистър (IPLR):</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IPLR</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4</w:t>
        <w:tab/>
        <w:t>0</w:t>
      </w:r>
      <w:r>
        <w:rPr>
          <w:rFonts w:eastAsia="Times New Roman Cyr" w:cs="Times New Roman Cyr" w:ascii="Times New Roman Cyr" w:hAnsi="Times New Roman Cyr"/>
          <w:sz w:val="12"/>
          <w:szCs w:val="12"/>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0 0 0 0 … 0</w:t>
        <w:tab/>
      </w:r>
      <w:r>
        <w:rPr>
          <w:rFonts w:eastAsia="Times New Roman Cyr" w:cs="Times New Roman Cyr" w:ascii="Times New Roman Cyr" w:hAnsi="Times New Roman Cyr"/>
          <w:sz w:val="12"/>
          <w:szCs w:val="12"/>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Нули</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Ниво на приоритет на заявката</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еханизъм на обработка: 1) централният процесор на последната си нормална стъпка проверява дали има заявка за прекъсване. Ако да, сравнява стойностите на приоритет на IPLR регистъра с нивото на приоритет на текущия процес. Ако заявката е с по-голям или равен приоритет, то се възприема, иначе остава да чака понижаване на приоритета на текущия процес. Когато се възприеме прекъсването, по линиите за данни се задава номера на вектора на прекъсване. Централният процесор апаратно запазва върха на текущия стек, PSL и PC (=R15) след което актуализира PSL и на PC присвоява стойността на вектора на прекъсване. Най-десните два бита на вектора на прекъсване – CC – са признаци, които определят кой ще бъде логическият стек, в който ще работи процеса, сочен от вектора на прекъсване. Има функция в зависимост от 27-мия бит определят един от 5-те стека. На R14 се присвоява оня указател на стек, който се определя на предишната стъпка от контекста на новия процес. Тези стъпки се изпълняват от централния процесор апаратно и се преминава към първа стъпка от нормалния цикъл, т. е. централният процесор се пренасочва към софтуерен обработчик. Трябва да се запазят регистрите на прекъснатия процес, и състоянието му да извърши съответната обработка, да възстанови запазените регистри и PSL, PC от върха на текущия стек. Това става чрез една неделима операция чрез командата REI за възврат от изключение и прекъсване. С това обработката на прекъсване е завършена. Аналогично както при IBM за активизиране на различни прекъсвания се използват системните обръщения, активирани чрез една от двете команди TRAP или MTR(n) – аналог на SVC при IBM.</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Начинът на представяне на параметри е същият – чрез формиране на таблица ??? При всяка една от тези команди управлението попада на специализиран софтуерен обработчик, който има мониторно управляване функции спрямо множеството от подпрограми изпълняващи услугите на ОС. Активирането на съответната подпрограма – чрез указване на неговия подмодул.</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Монитора намира стойността на числото n от върха на текущия стек, така прочита адреса на точката на прекъсване, къде е, преди нея се намира командата MTR или TRAP. Полето за операция на тази команда съдържа числото n.</w:t>
      </w:r>
    </w:p>
    <w:p>
      <w:pPr>
        <w:pStyle w:val="Normal"/>
        <w:numPr>
          <w:ilvl w:val="0"/>
          <w:numId w:val="17"/>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Обработка на софтуерни изключения</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Софтуерните изключения се формират чрез зареждане на стойности в единия от двата регистъ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SISR</w:t>
        <w:tab/>
        <w:t>15</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 | | | …</w:t>
      </w:r>
      <w:r>
        <w:rPr>
          <w:rFonts w:eastAsia="Times New Roman Cyr" w:cs="Times New Roman Cyr" w:ascii="Times New Roman Cyr" w:hAnsi="Times New Roman Cyr"/>
          <w:sz w:val="12"/>
          <w:szCs w:val="12"/>
        </w:rPr>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секи бит съответства на прекъсване от ниво i.</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Другият регистър е:</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SIRR</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3</w:t>
        <w:tab/>
        <w:t>0</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PL</w:t>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PL – задава се числото на приоритета от 0 до F. Тези два регистъра са за четене/писане, т. е. програмиста пишейки в тях може да възбуди прекъсване. TRAP и MPR като асемблерни команди пишат в тези два регистъра.???</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01. 04. 98г.</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PC. Микропрограмно управление на ИС. Хоризонтална и вертикална структура на микропрограмната организация. Нанопамет</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 архитектурата на ИС имаме 5 сло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Ще говорим за I ниво.</w:t>
      </w:r>
    </w:p>
    <w:p>
      <w:pPr>
        <w:pStyle w:val="Normal"/>
        <w:numPr>
          <w:ilvl w:val="0"/>
          <w:numId w:val="18"/>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Същност на микропроцесорното ниво. Основни компонент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1. регистри – хранилище на информация със свръх бърз достъп. Минималната порция информация приема две значения – 0 и 1 и се нарича бит. Броя битове в регистъра определя т. нар. "ширина" на регистъ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 шини – електронни вериги, по които става обмен на данни. Обмена е паралелен т. е. в един и същи такт едновременно става предаването на съдържанието на битовете към приемника. Броят битове в шината определят понятието "ширина" на шин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 trigger (превключвател, винтелна схема) – тя реализира функцията конюнкция. Това е схема за управление движението на информационните потоци. Когато на винтелната схема се предаде управляващ сигнал т. е. стойност 1-ца, тя "отпушва" движението на информационните потоци от компонента източник към компонента приемник. Ако трябва к1:=к2, то това означава да се подаде управляващ сигнал на онази винтелна схема между к1 и к2, която отпушва информационния поток към к2. Обратно от к2 към к1 трябва да има друга винтелна схема, която реализира действието к2:=к1 т. е. винтелните схеми извършват насочено управление на информационните потоц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 генератор на тактови импулси – устройство, което на еднакви интервали от време изпраща управляващи сигнали към винтелните схеми, което води до "отпушване" или "запушване" на определени винтелни схеми. При един тактов импулс могат да бъдат отпушени едновременно множество винтелни схеми. Това позволява да имаме едновременно извършване на паралелни действия. Винтелни схеми свързват ония основни компоненти, за които има смисъл някаква връзка, т. е. взаимовръзката м/у основните компоненти не представлява пълен граф, а само онези които са смислен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5. памет – тя представлява клетки за съхраняване на битове информация, която е по-бавна от регистрите, но много по-евтина. С паметта са свързани два регистъра – MAR и MBR. Ако на винтелната схема, която управлява обмена между паметта и MBR се подаде сигнал, то в края на този такт съдържанието на съответната клетка от паметта, указана в MAR регистъра ще се прехвърли в MBR регистъра. Обменна м/у паметта и MBR е паралелен, извършва се по шина на паметта, колкото е по-широка една шина, толкова по-голям брой битове ще бъдат пренесени. Същевременно ширината на шината оскъпява архитектурата, поради което е възприет модулния принцип на организация на паметта. Състои се в следното:</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а предположим, че паметта е разделена на 4 модула, като клетките са номерирани по начина показан на схемата. Нека всяка клетка е 16 бита =&gt; шината на паметта е 16 би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MBR</w:t>
      </w:r>
      <w:r>
        <w:rPr>
          <w:rFonts w:eastAsia="Times New Roman Cyr" w:cs="Times New Roman Cyr" w:ascii="Times New Roman Cyr" w:hAnsi="Times New Roman Cyr"/>
          <w:sz w:val="8"/>
          <w:szCs w:val="8"/>
          <w:lang w:val="bg-BG"/>
        </w:rPr>
        <w:t>i</w:t>
      </w:r>
      <w:r>
        <w:rPr>
          <w:rFonts w:eastAsia="Times New Roman Cyr" w:cs="Times New Roman Cyr" w:ascii="Times New Roman Cyr" w:hAnsi="Times New Roman Cyr"/>
          <w:sz w:val="12"/>
          <w:szCs w:val="12"/>
          <w:lang w:val="bg-BG"/>
        </w:rPr>
        <w:t xml:space="preserve"> регистрите са 16 битови. Когато в съответния MAR регистър се занесе стойност и се прати на съответната винтелна схема управляващ сигнал за четене, а на друга винтелна схема за запис, то във MBRi регистрите в същия такт става прочитане от първи модул на клетка i, от втори модул на клетка i+1, от трети модул – на i+2, от четвърти модул – на i+3 клетк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Ако е подаден управляващ сигнал на винтелната схема за прехвърляне в сумарния MBR регистър, то в края на такта в MBR регистъра ще са прочетени 4 клетки, 64 би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Това е технология за увеличаване на обема без да се променя ширината на шината. С паметта е свързано понятието цикъл на паметта – това е времето необходимо за изпращане на управляващ сигнал за четене и запис обмен м/у MBR регистъра и паметта ??? и подготовка за приемане на следващ управляващ сигнал.</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6. АЛУ (процесор) – състои се от устройство наречено двоичен суматор. То има два входа – ляв и десен и едни изход. Ако на левия вход подадем a, а на десния вход b на изхода ще имаме a+b. Други устройства са устройствата за получаване на обратен код и за циклично изместване на една позиция. Това устройство при получаване на входа на набор от битове дава на изхода същия набор изместен вляво или в дясно, като крайните битове изпадат, а празните позиции са запълнени с нули. Другият компонент е устройство за логическо отрицание и логическо ил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ова са всички основни устройства на микропрограмно ниво. Изваждането се реализира като събиране с обратен код, а умножението като многократно събиране.</w:t>
      </w:r>
    </w:p>
    <w:p>
      <w:pPr>
        <w:pStyle w:val="Normal"/>
        <w:numPr>
          <w:ilvl w:val="0"/>
          <w:numId w:val="19"/>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Основни операци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1. Операции между регистрит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 Пряк обмен – i-тия бит на регистър 1 отива в i-тия бит на регистър 2.</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B) циклично изместване – i-тия бит на R1 отива в i+k-тия бит на R2, k е положително или отрицателно число</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C) групов обмен - съдържанието на няколко регистъра отиват в съдържанието на един регистър</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D) обмен по части - съдържанието на един регистър отива в съдържанието на няколко</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2. Обмен между паметта и регистрит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 Аритметично-логически операции - това са основни операции на микропроцесорно ниво. В реализацията на машинните команди участват две нива от слоевата архитектура. Едното е машинното ниво, явяващо се интерпретируемо ниво, а другото е микропрограмното ниво, явяващо се интерпретиращо ниво. Всяко ниво има своя виртуална машина, която го реализира. Виртуалната машина на интерпретируемото ниво функционира върху интерпретиращото ниво и там се реализира. Реализацията на командите се свежда до команди на микропрограмно ниво от вида "отвори" или "затвори" винтелна схема. Идеята на микропрограмната реализация е да има команди, които да указват в кои момент кои дадени винтелни схеми да бъдат отворен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тора група команди - команди за условен преход. За да могат да се реализират разклоненията в микропрограмите. На микропрограмно ниво има две основни групи команди - gate и test. Gate има по един бит, съответстващ на дадена винтелна схема. Ако i-тия бит на gate командата в такта t е единица, то в същия такт е отпушена винтелна схема i. Аналогично за винтелна схема j. Да си мислим, че имаме два регистъра - R1 и R2 със съдържание двоичните числа a и b.</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Ако в такта t i-тия и j-тия приемат единици, на изхода на двоичния суматор ще имаме a+b. Нека в k-тия бит има също единица, като той управлява винтелна схема за обратен код. Този пример илюстрира как чрез отваряне на винтелни схеми указани в gate-команда се реализират аритметични операции. Аналогично е при другите основни операции. Тогава последователността от gate-команди съставящи една микропрограма могат да опишат алгоритъма на решение на една задача. При описанието на задачата са необходими разклонения и цикли, които могат да се осъществят включвайки и командата test.</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Нека имаме набор от регистри A, B, C, D, E, X, Y.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TEST</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 xml:space="preserve">№ на кл. за пр. </w:t>
        <w:tab/>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Y</w:t>
        <w:tab/>
        <w:t>X</w:t>
        <w:tab/>
        <w:t>E</w:t>
        <w:tab/>
        <w:t>D</w:t>
        <w:tab/>
        <w:t>C</w:t>
        <w:tab/>
        <w:t>B</w:t>
        <w:tab/>
        <w:t>A</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ab/>
        <w:t>Пр.</w:t>
        <w:tab/>
        <w:tab/>
        <w:tab/>
        <w:tab/>
        <w:tab/>
        <w:tab/>
        <w:tab/>
        <w:tab/>
        <w:tab/>
      </w:r>
    </w:p>
    <w:p>
      <w:pPr>
        <w:pStyle w:val="Normal"/>
        <w:spacing w:lineRule="auto" w:line="240"/>
        <w:ind w:left="284" w:hanging="0"/>
        <w:rPr>
          <w:rFonts w:ascii="Times New Roman Cyr" w:hAnsi="Times New Roman Cyr" w:eastAsia="Times New Roman Cyr" w:cs="Times New Roman Cyr"/>
          <w:b/>
          <w:b/>
          <w:bCs/>
          <w:i/>
          <w:i/>
          <w:iCs/>
          <w:sz w:val="12"/>
          <w:szCs w:val="12"/>
          <w:u w:val="single"/>
          <w:lang w:val="bg-BG"/>
        </w:rPr>
      </w:pPr>
      <w:r>
        <w:rPr>
          <w:rFonts w:eastAsia="Times New Roman Cyr" w:cs="Times New Roman Cyr" w:ascii="Times New Roman Cyr" w:hAnsi="Times New Roman Cyr"/>
          <w:sz w:val="12"/>
          <w:szCs w:val="12"/>
          <w:lang w:val="bg-BG"/>
        </w:rPr>
        <w:t>Командата test за всеки регистър има отделен бит, и само един от тези битове приема стойност единица. Той показва кой регистър се проверява. Ако регистъра има 16 бита, за всеки от тези битове има по един бит и само един от тези битове има стойност единица. Той показва кой бит се проверява. Следва едно поле, което съдържа стойността на бита за проверка (тя е 0 или 1), след което следва номер на клетка за преход. Предполага се, че всяка команда gate или test заема една клетка от паметта на</w:t>
      </w:r>
      <w:r>
        <w:rPr>
          <w:rFonts w:eastAsia="Times New Roman Cyr" w:cs="Times New Roman Cyr" w:ascii="Times New Roman Cyr" w:hAnsi="Times New Roman Cyr"/>
          <w:b/>
          <w:bCs/>
          <w:i/>
          <w:iCs/>
          <w:sz w:val="12"/>
          <w:szCs w:val="12"/>
          <w:u w:val="single"/>
          <w:lang w:val="bg-BG"/>
        </w:rPr>
        <w:t>... ???</w:t>
      </w:r>
    </w:p>
    <w:p>
      <w:pPr>
        <w:pStyle w:val="Normal"/>
        <w:spacing w:lineRule="auto" w:line="240"/>
        <w:ind w:left="284" w:hanging="0"/>
        <w:rPr>
          <w:rFonts w:ascii="Times New Roman Cyr" w:hAnsi="Times New Roman Cyr" w:eastAsia="Times New Roman Cyr" w:cs="Times New Roman Cyr"/>
          <w:b/>
          <w:b/>
          <w:bCs/>
          <w:i/>
          <w:i/>
          <w:iCs/>
          <w:sz w:val="12"/>
          <w:szCs w:val="12"/>
          <w:u w:val="single"/>
          <w:lang w:val="bg-BG"/>
        </w:rPr>
      </w:pPr>
      <w:r>
        <w:rPr>
          <w:rFonts w:eastAsia="Times New Roman Cyr" w:cs="Times New Roman Cyr" w:ascii="Times New Roman Cyr" w:hAnsi="Times New Roman Cyr"/>
          <w:b/>
          <w:bCs/>
          <w:i/>
          <w:iCs/>
          <w:sz w:val="12"/>
          <w:szCs w:val="12"/>
          <w:u w:val="single"/>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IF (bit(i), Reg())=B THEN GOTO номер на клетка ELSE вземи следващата клетка</w:t>
      </w:r>
    </w:p>
    <w:p>
      <w:pPr>
        <w:pStyle w:val="Normal"/>
        <w:spacing w:lineRule="auto" w:line="240"/>
        <w:ind w:left="284" w:hanging="0"/>
        <w:rPr>
          <w:rFonts w:ascii="Times New Roman Cyr" w:hAnsi="Times New Roman Cyr" w:eastAsia="Times New Roman Cyr" w:cs="Times New Roman Cyr"/>
          <w:b/>
          <w:b/>
          <w:bCs/>
          <w:i/>
          <w:i/>
          <w:iCs/>
          <w:sz w:val="12"/>
          <w:szCs w:val="12"/>
          <w:u w:val="single"/>
          <w:lang w:val="bg-BG"/>
        </w:rPr>
      </w:pPr>
      <w:r>
        <w:rPr>
          <w:rFonts w:eastAsia="Times New Roman Cyr" w:cs="Times New Roman Cyr" w:ascii="Times New Roman Cyr" w:hAnsi="Times New Roman Cyr"/>
          <w:sz w:val="12"/>
          <w:szCs w:val="12"/>
          <w:lang w:val="bg-BG"/>
        </w:rPr>
        <w:t>При една такава концепция микропрограмното ниво вече изглежда по следния начи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A, B, C, D - регистри на интерпретируемо ниво. Има микропрограмна памет, различна от ОП, в нея стоят командите gate и test на микропрограмите. Има съответно микропрограмен MPC, който сочи текущата команда от микропрограмата. MIR - микропрограмен регистър на командите, в който се съхранява текущата микрокоманда. В MIR регистъра всеки бит е свързан с винтелна схема. Между компонентите на второ ниво функционирането на машината на първо ниво е следнот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I стъпка. В такт t по адрес, указан от MPC регистъра се извлича от микропрограмната памет една клетка в регистър MIR. Ако това е команда test, извършва се проверка на съответния бит от указания регистър дали има зададената стойност. Ако да - на MPC се присвоява полета за преход на test. Ако не, на MPC се присвоява MPC+1. Преход към стъпка I.</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II стъпка. Ако е gate команда, то едновременно се отварят всички винтелни схеми, съответстващи на единица в gate командата. Така се осъществява придвижване на информационните потоци и изпълнение на аритметични и логически операции. Такава организация позволява едновременно да могат да се осъществяват множество паралелни операции. Същността в разработването на микропрограми се състои в кодиране на подходящи gate и test команди. Тъй като това е трудоемък процес, фирмите разработват подходящи асемблерни езици, които чрез последователност от оператори водят до формиране на една gate или test команда, за разлика от асемблерните команди във второ ниво, където се изпълнява последователно една след друга, тук те се изпълняват паралелно.</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Нека имаме следната машина на второ ниво - тя има 16 регистъра, 2^13 клетки оперативна памет, и изпълнява следните действия: извлича от върха на стека една или две клетки, извършва елементарни аритметични операции и връща резултата във върха на стека. Такава машина има следните регистри: регистри за константите 0, 1, 15 и регистър(и) за знак. Машината, която реализира функциите на второ ниво се реализира апаратно чрез включване на 40 тригера и двете команди gate и test със ширина 40 бита. Организацията на взаимовръзките на основните компоненти в такава машина съдържа връзка на тези 40 тригера със съответните основни компоненти. Такъв тип микропроцесорна организация с gate и test команди, съответстващи на отделна винтелна схема се нарича микропрограмна организация с хоризонтална микроструктур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08. 04. 98г.</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NB: V означава винтелна схема.</w:t>
      </w:r>
    </w:p>
    <w:p>
      <w:pPr>
        <w:pStyle w:val="Normal"/>
        <w:numPr>
          <w:ilvl w:val="0"/>
          <w:numId w:val="20"/>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Цикъл на изпълнение на една микрокоманд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от микропрограмата P се извлича една команда в MIR регистър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секи бит е свързан с някоя V схема. В края на такта се подава управляващ сигнал на съответната V схема (1 – отпушва, или 0 – запушва). Ако това е към суматора, ще се предизвика аритметична операция. Ако това е командата test, то се проверява съответния регистър, посоченият бит има ли указаната стойност. Ако да, на MPC се присвоява адреса за преход, ако не – MPC=MPC+дължината на извлечената команда (на MIR регистъра). Чрез тази схема произволна задача, която може да се опише чрез МТ може да бъде реализирана на това ниво. В една реална изчислителна система броят на основните компоненти е твърде голям. Не всички двойки компоненти участват в някаква връзка. Тогава в една архитектура на микрокомпютър на микропрограмно ниво най-общо схемата на взаимовръзка е следната</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о – съответната превключвателна схем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ези V схеми управляват четенето или записа от паметта на интерпретируемата машина. Чрез връзката PC-MAR се управлява последователността на изпълняване на командите на интерпретируемо ниво. Символите A, B, C, D, x означават примерни регистри с общо предназначение. Константите +1, -1, 0, 15, sign – знак за организацията на цикл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Това е схема на елементарна интерпретираща машина, която работи с данни във върха на стека. В тази система са означени само смислените комбинации на връзките между основните компоненти. Около 40 V схеми и около 20 основни компоненти възможните комбинации са 2^20. Микропрограмната организация с директна взаимовръзка на основните компоненти чрез V схеми и чрез структура на двете основни команди gate и test се нарича хоризонтална структура на микропрограмна организация. При ХС ширината на gate командата е колкото броя на превключвателните схеми. Той е твърде голям и тази ширина се явява неоптимална. Един възможен вариант на съкращаване на командата е чрез кодиране на V схемите. При едно такова кодиране командата gate трябва да показва какво влиза на входа на суматора, и какво излиза от него. В нашия пример имаме:</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GATE</w:t>
        <w:tab/>
        <w:t>0</w:t>
        <w:tab/>
        <w:t>Ляв код</w:t>
        <w:tab/>
        <w:t>Десен код</w:t>
        <w:tab/>
        <w:t>Изход на суматора</w:t>
        <w:tab/>
        <w:t>Флагове за обратен код</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Флагове за изместване</w:t>
        <w:tab/>
        <w:t>Флаг за четене или запис към паметта</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tab/>
        <w:t>4б</w:t>
        <w:tab/>
        <w:t>4б</w:t>
        <w:tab/>
        <w:t>4б</w:t>
        <w:tab/>
        <w:t>На левия или на десния вход на суматора по един бит за левия и по един бит за десния</w:t>
        <w:tab/>
        <w:t>За резултата – 1 бит дали да се измества или не, 1 бит дали наляво или надясно</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Имаме в тази схема не повече от 16 регистъра. Тогава дължината на gate командата ще се получи от порядъка на 18 бита, докато в хоризонталната структура той е около 40. Аналогично стои въпроса за test командата. </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TEST</w:t>
        <w:tab/>
        <w:t>1</w:t>
        <w:tab/>
        <w:t># на регистър</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 на бит</w:t>
        <w:tab/>
        <w:tab/>
        <w:t>Адрес за преход</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ab/>
        <w:t>4</w:t>
        <w:tab/>
        <w:t>4</w:t>
        <w:tab/>
        <w:t>1</w:t>
        <w:tab/>
        <w:t>X</w:t>
      </w:r>
      <w:r>
        <w:rPr>
          <w:rFonts w:eastAsia="Times New Roman Cyr" w:cs="Times New Roman Cyr" w:ascii="Times New Roman Cyr" w:hAnsi="Times New Roman Cyr"/>
          <w:sz w:val="12"/>
          <w:szCs w:val="12"/>
        </w:rPr>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1972 година започва да се използва формат на gate и test командите с кодирани полета в структурата им. Това веднага променя архитектурата на взаимовръзка между основните компоненти. Преминава се към шинна организация с три основни шини – на левия, на десния вход на суматора, и шина на изход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о – V схеми. Те са същите както в хоризонталната микрострукту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икроструктура с кодирани полета във формата на командите и с шинна организация на взаимовръзка на основните компоненти се нарича вертикална микроструктура. При разработване на интегрални схеми или чипове за управление на производствени процеси съществено се използва една от тези две микросхеми на най-ниско ниво. Проектанта в зависимост от спецификата на управлението решава кой вид микроструктура да използ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ертикалната е с по-малка дължина на командата, по-лесна за реализация и по-евтина, поддава се по-лесно на развитие, усъвършенстване и разширяване с нови компоненти. Но самата организация не позволява паралелизъм на организацията, освен това кодираните полета имат необходимост от кодиране и декодиране на V схемите по време на реализацията на самата команда. Това забавя работата. Един хибриден формат между Х и В организации дава нанопаметта, която е специализирана микропрограмна памет, в която се съхраняват gate команди в Х микроструктура. Самата микроогранизация е във В структура. Gate и test командите кодират командите от НП, тъй че след извличането на една команда в регистъра на командите, в друг регистър се извлича адресуемата клетка в НП, а той е свързан по Х микроструктура по всички V схеми. По този начин донякъде се постига ускоряване и паралелизъм на операцията. 1973-74 година започва активно прилагане на технологията на микропрограмната организация за разработване на специализирани процесори, наречени микропроцесори за обработка на команди, подавани от временна памет. Така се заражда концепцията на персоналните компютри. В тази концепция се преминава през един друг междинен формат на командите, който е близък до ХС. Езикът на командата наподобява концепциите на структурата на командите на големите изчислителни системи по онова време. Така се стига до днешните персонални компютри.</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Логическа организация на IBM-съвместимите компютри. Основни компоненти. Структура и състав.</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 своето развитие ПК минаха през различни етапи, характеризиращи развитието на хардуерната платформа, както и софтуерната сфера. В хардуерно отношение основно влияние дават микропроцесорите, т. е. ЦП на ПК. Днес на пазара има основно два големи производителя на микропроцесори – Intel и Motorola. Те представят и двата основни класа персонални компютри – на Intel – Ix86, Motorola – M6800 и съответни модификаци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Intel започнаха от 8-битовите 086 ???, 16-битовите 286 процесори, за да се стигне до днешните P5 и P6, които са 32-битови процесори. Motorola са 32-битови. Motorola днес имат основно предимство при управление на технологични процеси, ПК за обучени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Intel имат общ договор с IBM за съгласуване на архитектурата си, поради което и IBM, и Intel, наложиха обща архитектура на пазара на персонални компютри. Всички фирми в света, производителки на персонални компютри, адаптират (копират) архитектурата на IBM компютрите, поради което се говори за IBM-съвместими компютри. 1985-86 IBM се опитаха да противодействат на евтиния пазар на копиране на техни компютри, като създадоха машини със специализиран интерфейс, на който са прикрепени всички основни компоненти. Тези компютри се оказаха твърде екзотични в сравнение с масовия пазар и покупките намалявах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1991-92 IBM мина на обратната концепция на пълна отвореност и се върна към ??? на пазара и днес имаме единна архитектура на ПК, която изглежда така:</w:t>
      </w:r>
    </w:p>
    <w:p>
      <w:pPr>
        <w:pStyle w:val="Normal"/>
        <w:spacing w:lineRule="auto" w:line="240"/>
        <w:ind w:left="142"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Системната шина представлява полупроводниково съединение с паралелни информационни шини за обмен на дискретни сигнали (двоични набори), които са стандартни по своята структура и начини на включване към нея. Системната шина се разполага на основната платка с интегрални схеми и върху нея има вградени до осем извода за включване, наречени куплунзи. На тях могат да се включват стандартизирани функционални блокове: модули за управление на комуникациите, за управление на видеопаметта, за управление на мощна дискова памет и т. н. Тези модули се наричат контролери. Често днес на пазара тези модули са вградени на самата основна платка, така че практически персоналният компютър представлява една платка и кутия, а мониторът е дисплея за визуализация. СШ е разбита в няколко категории шини: линии от групичката A</w:t>
      </w:r>
      <w:r>
        <w:rPr>
          <w:rFonts w:eastAsia="Times New Roman Cyr" w:cs="Times New Roman Cyr" w:ascii="Times New Roman Cyr" w:hAnsi="Times New Roman Cyr"/>
          <w:sz w:val="8"/>
          <w:szCs w:val="8"/>
          <w:lang w:val="bg-BG"/>
        </w:rPr>
        <w:t xml:space="preserve">i </w:t>
      </w:r>
      <w:r>
        <w:rPr>
          <w:rFonts w:eastAsia="Times New Roman Cyr" w:cs="Times New Roman Cyr" w:ascii="Times New Roman Cyr" w:hAnsi="Times New Roman Cyr"/>
          <w:sz w:val="12"/>
          <w:szCs w:val="12"/>
          <w:lang w:val="bg-BG"/>
        </w:rPr>
        <w:t>– адресни линии (i=0..23), линии от групата D</w:t>
      </w:r>
      <w:r>
        <w:rPr>
          <w:rFonts w:eastAsia="Times New Roman Cyr" w:cs="Times New Roman Cyr" w:ascii="Times New Roman Cyr" w:hAnsi="Times New Roman Cyr"/>
          <w:sz w:val="8"/>
          <w:szCs w:val="8"/>
          <w:lang w:val="bg-BG"/>
        </w:rPr>
        <w:t>i</w:t>
      </w:r>
      <w:r>
        <w:rPr>
          <w:rFonts w:eastAsia="Times New Roman Cyr" w:cs="Times New Roman Cyr" w:ascii="Times New Roman Cyr" w:hAnsi="Times New Roman Cyr"/>
          <w:sz w:val="12"/>
          <w:szCs w:val="12"/>
          <w:lang w:val="bg-BG"/>
        </w:rPr>
        <w:t xml:space="preserve"> – линии за данни, и линии за управление на прекъсванията – IRQ</w:t>
      </w:r>
      <w:r>
        <w:rPr>
          <w:rFonts w:eastAsia="Times New Roman Cyr" w:cs="Times New Roman Cyr" w:ascii="Times New Roman Cyr" w:hAnsi="Times New Roman Cyr"/>
          <w:sz w:val="8"/>
          <w:szCs w:val="8"/>
          <w:lang w:val="bg-BG"/>
        </w:rPr>
        <w:t>i</w:t>
      </w:r>
      <w:r>
        <w:rPr>
          <w:rFonts w:eastAsia="Times New Roman Cyr" w:cs="Times New Roman Cyr" w:ascii="Times New Roman Cyr" w:hAnsi="Times New Roman Cyr"/>
          <w:sz w:val="12"/>
          <w:szCs w:val="12"/>
          <w:lang w:val="bg-BG"/>
        </w:rPr>
        <w:t>, линии за директен обмен с паметта – DACК</w:t>
      </w:r>
      <w:r>
        <w:rPr>
          <w:rFonts w:eastAsia="Times New Roman Cyr" w:cs="Times New Roman Cyr" w:ascii="Times New Roman Cyr" w:hAnsi="Times New Roman Cyr"/>
          <w:sz w:val="8"/>
          <w:szCs w:val="8"/>
          <w:lang w:val="bg-BG"/>
        </w:rPr>
        <w:t xml:space="preserve">i </w:t>
      </w:r>
      <w:r>
        <w:rPr>
          <w:rFonts w:eastAsia="Times New Roman Cyr" w:cs="Times New Roman Cyr" w:ascii="Times New Roman Cyr" w:hAnsi="Times New Roman Cyr"/>
          <w:sz w:val="12"/>
          <w:szCs w:val="12"/>
          <w:lang w:val="bg-BG"/>
        </w:rPr>
        <w:t>(i=0..3), за заявки DRQ</w:t>
      </w:r>
      <w:r>
        <w:rPr>
          <w:rFonts w:eastAsia="Times New Roman Cyr" w:cs="Times New Roman Cyr" w:ascii="Times New Roman Cyr" w:hAnsi="Times New Roman Cyr"/>
          <w:sz w:val="8"/>
          <w:szCs w:val="8"/>
          <w:lang w:val="bg-BG"/>
        </w:rPr>
        <w:t>i</w:t>
      </w:r>
      <w:r>
        <w:rPr>
          <w:rFonts w:eastAsia="Times New Roman Cyr" w:cs="Times New Roman Cyr" w:ascii="Times New Roman Cyr" w:hAnsi="Times New Roman Cyr"/>
          <w:sz w:val="12"/>
          <w:szCs w:val="12"/>
          <w:lang w:val="bg-BG"/>
        </w:rPr>
        <w:t>, за управление на достъп до паметта MEMW и MEMR, и за управление на достъп до външната памет IOR и IOW, за управление на синхронизацията с вътрешната шина на процесора – AEN, ALE, за управление на синхронизацията S</w:t>
      </w:r>
      <w:r>
        <w:rPr>
          <w:rFonts w:eastAsia="Times New Roman Cyr" w:cs="Times New Roman Cyr" w:ascii="Times New Roman Cyr" w:hAnsi="Times New Roman Cyr"/>
          <w:sz w:val="8"/>
          <w:szCs w:val="8"/>
          <w:lang w:val="bg-BG"/>
        </w:rPr>
        <w:t>0</w:t>
      </w:r>
      <w:r>
        <w:rPr>
          <w:rFonts w:eastAsia="Times New Roman Cyr" w:cs="Times New Roman Cyr" w:ascii="Times New Roman Cyr" w:hAnsi="Times New Roman Cyr"/>
          <w:sz w:val="12"/>
          <w:szCs w:val="12"/>
          <w:lang w:val="bg-BG"/>
        </w:rPr>
        <w:t>..S</w:t>
      </w:r>
      <w:r>
        <w:rPr>
          <w:rFonts w:eastAsia="Times New Roman Cyr" w:cs="Times New Roman Cyr" w:ascii="Times New Roman Cyr" w:hAnsi="Times New Roman Cyr"/>
          <w:sz w:val="8"/>
          <w:szCs w:val="8"/>
          <w:lang w:val="bg-BG"/>
        </w:rPr>
        <w:t>2</w:t>
      </w:r>
      <w:r>
        <w:rPr>
          <w:rFonts w:eastAsia="Times New Roman Cyr" w:cs="Times New Roman Cyr" w:ascii="Times New Roman Cyr" w:hAnsi="Times New Roman Cyr"/>
          <w:sz w:val="12"/>
          <w:szCs w:val="12"/>
          <w:lang w:val="bg-BG"/>
        </w:rPr>
        <w:t>.</w:t>
      </w:r>
    </w:p>
    <w:p>
      <w:pPr>
        <w:pStyle w:val="Normal"/>
        <w:spacing w:lineRule="auto" w:line="240"/>
        <w:jc w:val="righ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lang w:val="bg-BG"/>
        </w:rPr>
        <w:t>Лекция 22. 04. 98г.</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Функционална схема на микропроцесо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заимовръзката на МП с ОП и останалите функционални блокове се осъществява чрез системната шина. Обмена с ОП става чрез две групи линии – за адреси и за данни. МП взаимодейства с ОП чрез МП шина, която работи в режим на мултиплексиране – веднъж като линия за адреси, друг път като линия за данни. Взаимодействието се управлява и синхронизира чрез блок за управление на шината. От лявата страна към този блок е свързана опашка на командите, а от дясно – устройство за преобразуване на адреси. Под това устройство има интерфейс към сегментните регистри: CS (code segment), DS (data segment), ES, SS (stack segment), IP (instruction pointer) и вътрешните регистри на МП за управление. Това са регистри за управление на страничната организация на паметта: CR0, CR1, CR2, CR3. Тук са регистрите за управление на задачите: TR (task register). Блокът за управление на шината следи опашката на командите. В момента, в който в нея има празно място, на база на информация в двойката регистри (CS, IP) извлича от ОП следващата команда или останалата част на предходната команда. Устройството за преобразуване на адреси, когато получи управляващ сигнал на съответния тригер по двойката (xS – сегментен регистър, регистър с общо назначение) (където регистрите с общо назначение са – AX, BX, …, IP, …) формира така наречения линеен адрес на клетки от паметта, който в зависимост от организацията на паметта (плоска или сегментна) преобразува този линеен адрес по определен механизъм в действителен адрес на ОП. Този адрес се подава към блока за управление на шината, който прави заявка за обмен към ОП със съответен регистър с общо назначение или вътрешен буферен регистър. Обмена се осъществява чрез шината на АЛУ. Към шината на АЛУ са свързани регистрите с общо назначение AX, BX, CX, DX, SI (source index), DI (data index), SP (stack pointer), BP (base pointer), от които първите четири регистъра могат да се ползват като 16 битови и 8 битови, а всички регистри могат да се ползват и като 32 битови с префикса Е, т. е. EAX, EBX, … Самото АЛУ има интерфейс с флаговия регистър, служещ за целите на управлението и синхронизацията на движението на информационните потоци в МП. Този регистър може да се ползва като 32 битов, 16 битов или като два 8 битови със структур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EFLAGS</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31</w:t>
        <w:tab/>
        <w:t>16</w:t>
        <w:tab/>
        <w:t>15</w:t>
        <w:tab/>
        <w:t>8</w:t>
        <w:tab/>
        <w:t>7</w:t>
        <w:tab/>
        <w:t>0</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FLAGH</w:t>
        <w:tab/>
        <w:t>FLAGL</w:t>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Освен това към АЛУ–то са свързани набор от вътрешни регистри като MBR и други служебни за целите на изпълнението на АЛ операции. Синхронизацията на работата на всички тези компоненти става чрез генератор на тактови импулси. Компонентите, обозначени под АЛУ шината влизат в общата структура на така нареченото изпълнително устройство от архитектурата на МП. Изпълнителното устройство има за задача да реализира АЛ операции, да извлече и подготви данните за операцията, както и да помести резултата на оказана клетка на ОП. Когато завърши обработката на текущата команда чрез синхросигнали от генератора на тактови импулси, блокът за управление на шината на АЛУ извлича от опашката на командите поредната инструкция и я подава на изпълнителното устройство за обработка. Тя се помества в един от неговите вътрешни регистри. В АЛУ настъпва локализация на данните, анализира командите и ако е необходимо чрез шината на АЛУ подава заявка към устройството за преобразуване на адреси за доставка на необходимите данни от ОП и поместване във вътрешните си регистри. Чрез блока за управление и шината на АЛУ се осъществява синхронизацията между изпълнителното устройство и останалите три устройства от архитектурата на МП (устройство за управление на шината, декодиращо устройство, адресно устройство). Щом някоя команда от опашката на командите се прехвърли за обработка чрез блока за управление на шината на АЛУ, в опашката на командите остава свободно място и блока за управление на шината извлича от ОП следваща команда и я поставя в края на опашката. Така всички устройства в МП работят паралелно, асинхронно и независимо едно от друго.</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Структура на командата</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КОП</w:t>
        <w:tab/>
        <w:t>D</w:t>
        <w:tab/>
        <w:t>W</w:t>
        <w:tab/>
        <w:t>MOD</w:t>
        <w:tab/>
        <w:t>ОП 1</w:t>
        <w:tab/>
        <w:t>ОП 2</w:t>
        <w:tab/>
        <w:t>отклонение</w:t>
        <w:tab/>
        <w:t>данни</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ab/>
        <w:tab/>
        <w:tab/>
        <w:tab/>
        <w:tab/>
        <w:t>Старша част</w:t>
        <w:tab/>
        <w:t>младша част</w:t>
        <w:tab/>
        <w:t>старша част</w:t>
        <w:tab/>
        <w:t>младша част</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6</w:t>
        <w:tab/>
        <w:t>1</w:t>
        <w:tab/>
        <w:t>1</w:t>
        <w:tab/>
        <w:t>2</w:t>
        <w:tab/>
        <w:t>3</w:t>
        <w:tab/>
        <w:t>3</w:t>
        <w:tab/>
        <w:t>8</w:t>
        <w:tab/>
        <w:t>8</w:t>
        <w:tab/>
        <w:t>8</w:t>
        <w:tab/>
        <w:t>8</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Командата е от 2 до 6 байта. Младшите 6 бита съдържат кода на операцията (КОП). Следва 1 бит D (destination), указващ посоката на операцията: 0 – от регистър към памет, 1 – от ОП към регистър. Следва 1 бит W (word), който показва размера на данните, участващи в операцията: 0 – байтов размер, 1 – думов размер. Следват 2 бита MOD (methods of addressation), които указват начина на адресация съответно на I и II операнд. Следват по 3 бита за задаване на номер на регистър с общо назначение, спрямо който се извършва адресация съответно на ОП1 и ОП2. Регистрите с общо назначение са 8 и 3 бита са достатъчни. В зависимост от метода на адресация и вида на командата може да има още 2 двубайтови полета. Едното е за стойността на данната (при непосредствена адресация) с младша и старша част на данната. В някои видове адресация имаме т. нар. отклонение спрямо базовия адрес. Стойността на това отклонение се задава с помощта на другите 2 байта в структурата на командата.</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Цикъл на изпълнение на команд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о адреса указан от (CS, IP) блокът за управление на шината извлича от ОП 2 байта от предстоящата за изпълнение команда и я поставя в опашката на командата. IP се увеличава с 2. Дешифриращото устройство поема байтовете от началото на опашката и във вътрешен преобразуван вид, чрез подходящо декодиране ги помества в опашката на инструкциите си. Изпълнителното устройство извлича от декодиращото устройство в свой вътрешен регистър поредната инструкция за изпълнение. Изпълнява се анализ на место-положението на данните и се подават към адресиращото устройство данни и сигнали за формиране на действителния адрес на операциите. Чрез блока за управление на шината се извличат от ОП данните, участващи в операцията. Изпълнява се операцията. Занася се резултата. Проверка има ли сигнали по линиите NMI (немаскируемо прекъсване) и INTR (маскируемо прекъсване). Ако има сигнал, той се възприема в реда на обхождане на линиите и МП преминава в авариен цикъл, т. е. режим на обработка на прекъсването. Ако няма сигнал по някои от тези 2 линии, МП преминава към I-ва нормална стъпка от цикъла си. МП се синхронизира чрез тактовите импулси. Обикновено работи в 5 такта, като петия такт е Wait такт за синхронизация. В този такт по линиите S0 S2 става синхронизация с математическия копроцесор, устройството за директен достъп до паметта и с блока за управление на шината.</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Адресация в персоналния компютър</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С развитието на МП технология исторически се премина през различни етапи на схеми на адресация като всеки следващ етап запазва приемствеността с предишния. Най-общо механизмът за адресация разглежда паметта като плоска и сегментна. При плоската памет имаме 1 адресно пространство. Това е пространството на линейните адреси. Днес в Pentium процесорите може да има 4 GB адресно пространство. Сегментната памет разглежда паметта като съставена от множество адресни пространства от порядъка на 16383 адресни пространства или всяко адресно пространство от порядъка на 4 GB, или теоретически от порядъка на 64 ТВ. От гледна точка на адресацията и приемствеността й с по-малките модели на МП имаме адресация на т. нар. конвенционална памет, когато МП работи като 16 битов МП.</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ри първия механизъм действителният адрес се образува по схема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секи адрес се формира на базата на двойката регистри (сегментен регистър, 1 регистър с общо назначение), служещ в качеството си на отместване. Устройството за преобразуване на адреси, когато на входа му попаднат двойката регистри (сегментен, регистър на отместване), извършва отместване на сегментния регистър на 4 позиции в ляво, а регистъра на отместване му добавя отпред 0000. Така от двата входни 16 битови регистъра се появяват 2 вътрешни 20 битови регистъра. Извършва се аритметичен сбор на тяхното съдържание. Така полученото 20 битово число е действителния адрес на адресуемата клетка в ОП.</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Вторият механизъм е на сегментната адресация. На практика днес се използва сегментния механизъм: (фиг.)</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ОП има по-сложна организация като текста на програмите и областите с данните им се разполагат в паметта върху физически участъци, наречени сегменти. Размерът на сегментите не може да бъде повече от 64 К. Ако програмата по време на функционирането си получи допълнително динамична памет тя също се оформя като един или повече сегмента. Всеки физически сегмент се описва чрез т. нар. дескриптор на сегмента, състоящ се от 3 части: размер на сегмента – ограничител от 8 до 64 бита; следват 24 или 32 бита наречени регистър база, съдържащи физическия адрес на началото на сегмента; оставащите битове са флагове за управление на защитата на паметта или за управление на страничната организация на паметта. Всеки адрес се задава чрез сегментен регистър и отместване. Отместването се задава чрез някой от регистрите с общо назначение. Видимата за програмиста част на сегментния регистър е винаги 16 бита. Сегментният регистър сочи някой дескриптор на сегмент. Обикновено началото на описанието на дескрипторите се съхранява в някой текущ регистър база, а съдържанието на сегментния регистър се явява отместване спрямо началото на този регистър база. При адресацията чрез тази двойка регистри се влиза в съответния дескриптор на сегмент, а от него във вътрешен регистър. Адресното устройство извлича началото на сегмента, прибавя отместването и формира физическия адрес на адресуемата клетка в дадения сегмент. Към всеки сегментен регистър има една опашка от 64 бита, невидима за програмиста, където МП записва данните от дескриптора на сегмента, когато ги извлече от регистър база. МП използва тази информация за ускоряване на механизма на адресация, за да не се налага да се отива често до ОП да извлича съдържанието на дескриптора на сегмента. Общо взето сегментният регистър се изменя рядко.</w:t>
      </w: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lang w:val="bg-BG"/>
        </w:rPr>
        <w:t>Фиг.</w:t>
      </w:r>
      <w:r>
        <w:rPr>
          <w:rFonts w:eastAsia="Times New Roman Cyr" w:cs="Times New Roman Cyr" w:ascii="Times New Roman Cyr" w:hAnsi="Times New Roman Cyr"/>
          <w:sz w:val="12"/>
          <w:szCs w:val="12"/>
        </w:rPr>
        <w:t>)</w:t>
      </w:r>
    </w:p>
    <w:p>
      <w:pPr>
        <w:pStyle w:val="Normal"/>
        <w:spacing w:lineRule="auto" w:line="240"/>
        <w:jc w:val="righ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lang w:val="bg-BG"/>
        </w:rPr>
        <w:t>Лекция 29. 04. 98г.</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Сегментна организация и адресация на памет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CPU 386 и нагоре поддържат два режима на адресация на паметта – реален и защитен. Защитения режим подсигурява многозадачна обработка отстрана на процесора тоест няколко програми се намират в един и същи момент в паметта и микропроцесора се пренасочва да обработва командите от една или друга програма. Пренасочването от една команда към друга програма се нарича превключване на задачи. За осигуряване на многозадачния режим на CPU-то поддържа следната организация и разпределение на памет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ри зареждане на програма в ОП за предстоящо изпълнение кода на програмата се разполага някъде в ОП върху области наречени сегменти, с размер до 64KB. Сегменти могат да бъдат непосредствено един след друг или да бъдат разпръснати из паметта. Такъв сегмент зает с част от програмата се описва чрез така наречения дескриптор (описател) на сегмент. Областите с данни разположени в паметта и използвани в програмата също се разполагат върху сегмента и за тях също се създава дескриптор. Съвкупността на всичките дескриптори на сегменти, отделени за една задача формират така наречената локална дескрипторна таблица на програмата. За втора програма ще имаме втора локална дескрипторна таблица и т. н. Една локална дескрипторна таблица може да се състои от един елемент или до 8192 елемента. Мястото на локалната дескрипторна таблица се описва чрез дескриптор на локална дескрипторна таблица и колкото локални дескрипторни таблици имаме тоест колкото задачи, толкова дескриптори на локални дескрипторни таблици ще има. Съвкупността на всички тези дескриптори образува тъй наречената глобална дескрипторна таблица. Чрез тази организация CPU вътрешно за себе си поддържа информация за местоположението на частите на една потребителска програма и за модулите на ОС. Всеки един от дескрипторите е осем байта и има следната структу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3</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2</w:t>
      </w:r>
      <w:r>
        <w:rPr>
          <w:rFonts w:eastAsia="Times New Roman Cyr" w:cs="Times New Roman Cyr" w:ascii="Times New Roman Cyr" w:hAnsi="Times New Roman Cyr"/>
          <w:sz w:val="12"/>
          <w:szCs w:val="12"/>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Флаг</w:t>
      </w:r>
      <w:r>
        <w:rPr>
          <w:rFonts w:eastAsia="Times New Roman Cyr" w:cs="Times New Roman Cyr" w:ascii="Times New Roman Cyr" w:hAnsi="Times New Roman Cyr"/>
          <w:sz w:val="12"/>
          <w:szCs w:val="12"/>
        </w:rPr>
        <w:tab/>
      </w:r>
      <w:r>
        <w:rPr>
          <w:rFonts w:eastAsia="Times New Roman Cyr" w:cs="Times New Roman Cyr" w:ascii="Times New Roman Cyr" w:hAnsi="Times New Roman Cyr"/>
          <w:sz w:val="12"/>
          <w:szCs w:val="12"/>
          <w:lang w:val="bg-BG"/>
        </w:rPr>
        <w:t>Адрес на базата</w:t>
        <w:tab/>
        <w:t>Ограничител</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63</w:t>
        <w:tab/>
        <w:t>40</w:t>
        <w:tab/>
        <w:t>39</w:t>
        <w:tab/>
        <w:t>16</w:t>
        <w:tab/>
        <w:t>15</w:t>
        <w:tab/>
        <w:t>0</w:t>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Три полета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Ограничителят задава брои байтове, заемани от сегмента или от локални десктипторни таблици или от това което се опис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дрес база – задава началото на това което се описва (пример : начало на локална дескрипторна баз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Флагове – задават условията за защита и има флагове за управление страничната организация на паметта, ако CPU работи в режим на странична организация. Флаговете за защита се делят на две групи – едното е нивото на привилегия, използват се два бита. Има 4 нива на привилег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 центъра е ядро – ниво на привилегия 0, после ниво на системни обръщения, PL=1 и т. 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С най-големи възможности за обработка и достъп е ядрото т. е програмните модули, работещи с ниво на привилегия 0, после с ниво 1 и т. н Всяка програма прави обръщение към различни подпрограми или модули на ОС. Викащата програма се явява главна, а извиканата – подчинена. Те могат да са с различно ниво на привилегия. Флаговете за защита от своя страна описват по технологията на VAX – 11 дали достъпът е ReadOnly, WriteOnly, Read на атрибутите, Update на атрибутите. По този начин се осигурява защита на достъпа до паметта до ниво сегмент. По аналогия на VAX-11 – до ниво страница</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Формиране на адрес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CPU има няколко вътрешни регистъра свързани с управлението на адресацията. Един такъв регистър е регистъра на глобална дескрипторна таблица – GDTR. При включване на компютъра, той приема стойности по премълчаване, указани в неговата постоянна памет, формирани при инициализацията. Структу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GDTR</w:t>
        <w:tab/>
        <w:t>Флаг</w:t>
        <w:tab/>
        <w:t>Адрес база</w:t>
        <w:tab/>
        <w:t>Ограничител</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За всяка потребителска задача която се зарежда в ОП за бъдещо изпълнение се създава едно описание на вектор на състоянията на тази задача – TSS-Task State Segment. Състои се от 22 думи. В началото е номер на елемент от LDT а края е дескриптор за връзка с предходния TSS. CPU съдържа и регистър на текущата LDT които има същата структура – LDTR и Task Register (TR) за указване адреса на текущия TSS.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TSS</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Номер на елемент от LDT</w:t>
        <w:tab/>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w:t>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ескриптор за връзка с предишното TSS</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За целите на управление на паметта има още 4 регистъ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CR0 – контрол</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Paging</w:t>
        <w:tab/>
        <w:tab/>
        <w:t>Prodective (???!!?Protective)</w:t>
        <w:tab/>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CR1 – за разширение (сега не се използв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CR2 – в него се получава линеен адрес при странична организация на памет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CR3 – съдържа адрес на началото на каталога на страниците</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На база на информацията в TR регистъра (съдържанието му се взима от номер елемент от LDT тоест отместване в GDT) при механичното превключване на задачата от TSS, на новата задача се взима първия елемент и се занася в TR. Тогава стойността на адреса база в GDTR се събира със стойността на TR и така се формира адреса на дескриптора на локалната дескрипторна таблица на текущата задача. Адреса база на този описател + код сегмент регистъра (CS) = описател на началото на сегмента в които е адресируемата клетк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 този дескриптор имаме адрес база+IP=адреса на адресируемата клетка в реалната (физическа) памет – линеен адрес. Ако не се адресира команда а данна или друга част от поле – CPU разпознава тази ситуация и адресира на последната фаза съответно други някои сегментни регистри, а отместването съответно някои друг регистър с общо назначение. Коя е тази двойка регистри програмиста явно задава във кода на програмата на асемблерен език</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Формиране на Физическия адрес при странична организация на памет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Действителния (физическия) адрес = линеен адрес (базов) + Index*мащаб+отместване(отклон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Отклонението се задава пряко в структурата на командат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Отклонение</w:t>
        <w:tab/>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b/>
        <w:t>старша</w:t>
        <w:tab/>
        <w:t>Младша</w:t>
        <w:tab/>
        <w:tab/>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0</w:t>
        <w:tab/>
        <w:t>2</w:t>
        <w:tab/>
        <w:t>4-6</w:t>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ащабът може да е 0, 1, 2, 4, А в 586 и 686 и 8B. Това е по аналогия на индексен режим на адресация. Технологията на формиране на физическия адрес е следния:</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Линейния адрес в режим на странична организация се разглежда като съставен от 3 част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сяка страница се описва чрез описател 32 бита. Тези описатели се групират в таблица на страницата. Към една таблица може да имаме до 2^10 страници. Може да имаме множество таблици. Местоположението на тези таблици на страницата се описва в тъй наречения каталог на таблици на страница – до 2^10. Всеки елемент на този каталог съдържа адреса на началото на някоя таблица. Адреса на началото на самия каталог е CR3. Той е подравнен на ниво страница (първите 12 бита са 0). От съдържанието на CR3 левите 10 бита на линейния адрес са отместването т. Че адреса на началото на каталога + отместването = мястото в таблицата. Съдържанието в каталога на този елемент е базов адрес + отместване в средните 10 бита от линейния адрес = вход в конкретна таблица която дава адреса на началото на страницата на адресируемата клетка. Този адрес + Index*мащаб + отклонение = място на адресируемата клетк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окато в минимашините и големите машини страничната организация се подържа на база виртуално адресируемо пространство, разположено върху ВП (виртуалната памет), в PC. OП вече е достатъчно налична и евтина, поради което виртуалната адресируема памет (ВАП) може да се побере в самата ОП. Всяка таблица на страниците описва една ВАП =&gt; мах 1024 програми, едновременно в ОП – всяка с своя таблица на страница. Превключването от страница на страница се нарича Time Seicing докато в другите – Time Sharing.</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Организация на системната памет</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Разделя се на конвенционална памет (IBM) и разшир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Конвенционалната памет – първите 640К или до адрес 0 до FFFF се използва за адресация в реален режим</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A0000-AFFFF - резервиран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B0000-BFFFF – за буфери на видеоконтролери в текстов и графичен режим</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ко програмиста пише там, това се прожектира (на кино и то глупав филм) на екран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C0000-EFFFF – резервирана за ROM. Тази памет се трупа със съдържание от производителя и се държи налична на базата на батериите на PC.</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F0000-FFFFF – ROM съдържащ 5 модула на BIOS, за първоначална инициализация, на системата (всички регистри и флагове в начално състояние) за зареждане на ОС от хард диска, за зареждане на ОС от дискетно устройство, знаков генератор на 128 символа. Това разпределение трябва да се спазва. Може да се променя, но при RESET то се възстановява.</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13. 05. 98г.</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Вход изход в PC</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И обмен при PC се осъществява по 3 начин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 като CPU непрекъснато обхожда състоянията на тъй наречените В/И регистри на устройств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чрез механизма на прекъсване. Устройството прави заявка за прекъсване с цел обмен. Чрез механизма на прекъсване се активира резидентна програма на ОС, която реализира обмен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3/чрез специално устройство наречено контролер за директен достъп до паметта (DMA) което получава заявка от някакво устройство за обмен между него и ОП Обменна се завършва паралелно с работата на CPU.</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Обмен чрез входно изходни регистр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CPU поддържа 64КВ адресно достъпна памет която е извън адресното пространство на ОП. Тази памет се нарича В/И адресно пространство и физически се поддържа частично върху тъй наречената дънна платка, а друга част може да бъде в друг функционален модул. Това адресно пространство има фиксирана семантика т. е от някои до друг байт са за конкретно предназначени устройства. Например първите 31 байта са за контролера на DMA и т. 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ези байтове имат точно определена структура и размер, зависещ от устройството за което са предназначени. Те могат да бъдат с обем от 8 до 32 бита. Обикновено тези структури от байтове се наричат регистри на В/И устройство и винаги към всяка отделна група регистри има един тъй наречен управляващ регистър. Той изпълнява ролята на превключвател т. е когато в точно определен бит от него се занесе стойност, на следващия такт на CPU в другите байтове на тази структура се осъществява обмен с конкретно устройство. Например ако в 61 байт се постави 1 в най-десния бит се нулира клавиатурата. Ако в друг бит се запише се предизвиква четене от буфера на клавиатурата т. че в 62 байт се получава двоичния код на натиснатия клавиш Писането във В/И адресно пространство става на порции 8 до 32 бита чрез спец командата OUT a четенето чрез командата IN с параметри регистър, В/И адрес. Регистрите могат да бъдат само 32 битовия EAX, 16 битовия AX, 8 битовия AL. Тези команди за в/и се зареждат в CPU за изпълнение вследствие на адресацията им чрез двойката регистри (CS, IP) CPU по време на формиране на физическия адрес на паметта зарежда в вътрешни свои регистри невидими за програмиста дескриптора на сегмента съдържащ адресируемата команда Този регистър има две полета DPL и тип Полето тип чрез флагове следи контрола по изпълнението на IN и Out а другото поле за нивото на привилегия на дескриптора определя дали процедурата, функцията, програмата извикала инструкцията IN или Out, има право за използване на тази команда. При обръщение от процедура към процедура както и към модул на ОС става унаследяване на нивото на привилег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олето тип в дескриптора на даннит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войката регистри (SS, ) (PS,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На всяка една от тези двойки регистри съответства дескриптор (представлява дескриптор сегмент данни, дескриптор на разширената област на системата и т. н) Тези дескриптори също имат поле тип и поле за ниво на привилегия Тези пoлета имат по -други флагове т. к са с различна семантика, но предназначението им е да контролират и защитават достъпа до ОП.</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ова може да е достъп от вида ReadOnly WriteOnly и т. 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 Обмен чрез контролер на директния достъп до паметта (DMA)</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ова е спец устройство работещо паралелно с CPU и осъществяващо обмен.</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Устройствата подават сигнал заявка за обмен чрез една от четирите линии (DREQi i=0-3). Тези линии се наричат още канали. Те имат конкретно предназнач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DREQ0 е свързано със сигнал за опресняване на ОП. През определен такт от време схемите за управление подават този сигнал за да може ОП да си поднови съдържаниет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DREQ1 е свързан с комуникационните адаптери - могат да са мрежови адаптери, може да е RS232.</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DREQ2 е заявка за обмен от дискетните устройст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DREQ3 е заявка за обмен с хард диск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Устройствата правят заявка за обмен към контролера за DMA Сигнала се приема по приоритет на линиите (0 е мах 1 е с по малък и т. 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DACTi връща потвърждение че е приело заявката от устройството издало заявкат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о линията HRQ се изпраща сигнал към CPU за заемане на шината. Схемите за управление на шината чрез вътрешен интерфейс непрекъснато "подслушват" контролера за DMA. Ако е пратен сигнал HRQ към CPU то по линията RDY се нулира флага за готовност към CPU. CPU работи в 5 такта. 5тия такт е за изчакване (подслушване) Той служи за синхронизация по линията S0-S2. CPU получава двата сигнала праща сигнал HLDA за директен достъп при което схемите за управление на шината пращат сигнал AEN към системната шина за заемането и от контролера за DMA. Същевременно CPU e пратил сигнал за освобождаване на заеманата от него шина. Контролера на DMA получава сигнала HCDA праща сигнала ADR към ОП. Заедно с това IOR/IOW към устройството за обмен и същевременно на следващия такт праща MEMR/W към ОП. Започва обмен Той се осъществява по няколко начин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 единичен обмен байт по байт</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 обмен на блокове – по пачки от няколко байт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3. до поискване. Той е като втория, но може да бъде преустановен и по програмен път докато първите два метода се преустановяват само при два случа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или е изчерпан указания брои байтове в брояча</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или е срещнато условието край на пакет EOP.</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4. режим каскаден метод - няколко контролера за директен достъп до паметта йерархично се свързват един след друг. Контролера на DMA щом свърши обмена нулира сигнала за готовност по линията...всъщност сваля сигнала от HLDR при което CPU отново получава шината и продължава обработката си. Контролера осъществява своята дейност чрез 31 регистъра. Първите 4-тири регистъра са 16 битови, има 4 тири регистъра по 4 бита, свързани с механизмите за адресация. Другата група регистри са за управление (по един байт). В първата група първите 2 байта задават адреса на началото на ОП откъдето започва обмена. Следващите два байта задават текущия адрес до които е стигнал обмена. Следват двата байта - брои байтове за обмен и последни два - оставащ брои байтове за обмен.</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Контролера за DMA при всеки обменен байт увеличава адреса на текущия байт с 1 и намалява броячас1.</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20. 05. 98г.</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Организация на данните върху физически устройств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1. Върху магнитен диск – организацията е по същия начин, както дисковите памети при големите машини, т.е дисковия пакет се състои от двустранни магнитни повърхнини с четящо/записващи глави върху тях. Върху повърхнините във форма на концентрични окръжности са разположени така наречените писти, съхраняващи данните на феромагнитен принцип. Върху всяка писта имаме еднаква структура на разположението на данните и еднакъв обем (капацитет) на данните. Физическите блокове, върху които се организират данните се наричат сектори. Всички сектори са с еднакви размери и структура в рамките на един дисков пакет. Размера на сектора варира от 512, 1024, 2048, …. байта в зависимост от фирмата производител. Всеки дисков пакет има специална апаратно програмно устройство наречено контролер, което управлява позиционирането, четенето и записа на данните от дисковия пакет. Обикновено контролерите са предназначени да управляват по-голямо разнообразие от дискови пакети, те са програмируеми и се настройват чрез параметри при инсталацията на дисковия пакет в РС. Тези параметри се съхраняват в така наречената ROM памет, чието съдържание се поддържа постоянно от акумулаторните батерии. Настройката на параметрите става чрез така наречената set програма на BIOS , чрез която се управлява общото конфигуриране на модулите на РС. </w:t>
      </w:r>
    </w:p>
    <w:p>
      <w:pPr>
        <w:pStyle w:val="Normal"/>
        <w:numPr>
          <w:ilvl w:val="0"/>
          <w:numId w:val="2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Структура на секто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Секторът има Header – 4 байта, които представляват специална комбинация от 0 и 1-ци. Следва промеждутък от около 12 байта и след тях идентификатора. Отново промеждутък от 16 байта и след това полето с данн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Схемите за инициализация на компютърната система "опипват" включените дискови устройства като ги проверяват за наличност и достъпност като включват препозициониране на главите и четене на няколко контролни сектора с цел първоначален тест. ОС и потребителската програма чрез В/И система осъществяват достъп и поддържат логическата организация на данните върху физическата памет. Командите на контролера за достъп на данните включват командите за позициониране, търсене и четене/запис. Между командите има min интервал от време за тяхната софтуерна обработка и за изпращането на съответните ел. сигнали. В зависимост от размера на това време е и различния размер на интервалите в тази физическа организация, т. като през това време пакета се движи и главите изминават някакво разстояние. Днес има различни файлови системи за магнитни дискове.  Концепцията на физическата организация най-общо унаследява концепцията на DEC докато логическата организация съществено зависи от предназначението на дисковия пакет (disk server, file server, data base server) или обикновена персонална файлова система. Логическата организация зависи от фирмата предоставяща софтуерната услуга за поддържане на данни, а това се определя от предназначението на РС. Ако той е file server може да има различна организация в зависимост от това коя е фирмата, която управлява мрежовия достъп до данните (NOVELL, ENDSERVER). От програмистка гледна точка съществена е скоростта на достъп. Обикновено скоростта на достъп до файловата система на file server е по-висока от скоростта на достъп на локалния персонален диск. Локалния персонален диск приема файлова организация поддържана от съответната система (Windows, DOS). </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Прекъсвания и изключения в РС. Многозадачен режим на работа. Превключване на задачи.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Нарушаването на нормалния цикъл на работа на микропроцесора води до особени ситуации. Прекъсванията се делят на маскируеми и немаскируеми. За всеки един от тези 2 вида има отделна сигнална линия от общата линия. За немаскируемата се нар. NMI, а за маскируемите-INTR. Немаскируемите прекъсвания пристигат от апаратната схема или от каналите, а маскируемите от периферните устройства или от други функционални модули.  Разликата  между двата вида прекъсвания е, че немаскируемото прекъсване винаги може да възникне и да се обработи, докато обработката на маскируемото може да се подтисне и отложи. За всяко едно от маскираните прекъсвания съществува софтуерен обработчик, който е част от ОС. Адресите на този софтуерен обработчик се нар. вектори на прекъсване- те могат да бъдат до 255 на брой като се групират в обща дескрипторна таблица – IDT, която има структурата на стандартна дескрипторна таблица от по 8 битови полета. При подаване на заявка за маскируемо прекъсване по системната шина по линиите за данни се подава число, представляващо номер на прекъсването. Микропроцесорът работи в постъпков режим на няколко такта като последният е за изчакване. В този такт той проверява дали по една от 2-те сигнални линии няма заявка за прекъсване. Ако има и това прекъсване е разрешено се преминава към обработка, ако няма преминава към следващата команд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Механизъм на обработка на немаскираното прекъсване – първо се възприема прекъсването, забранява се постъпковия режим на работа на микропроцесора (подтиска се). Забранява се постъпването на прекъсване. Запазва се текущото съдържание на регистрите ECS и EIP във върха на стека. Увеличава се текущия  SP (steck pointer). Запазва се флаговия регистър. Актуализира се флаговия регистър с битове  управляващи обработката на това прекъсване. След това IP е равен на адреса на началото на векторите на прекъсването + 8 по адреса на кодсегмент адреса на началото + 10.  Код сегмент изпълнява ролята на селектор на дескриптор от тази таблица на прекъсванията. ЦП преминава в нормален цикъл на работа, активира се софтуерния обработчик на немаскираното прекъсване. Ако е необходимо извършва запазване състоянието на прекъснатия процес в неговия TSS. Този сегмент запазва вектора на състоянията на всички процеси и съдържа цялата информация необходима за превключване на задачата. При край  на обработката се извършва възврат, възстановява се от TSS състоянието на прекъснатия процес. От върха на стека се възстановява флаговия регистър, CS, IP. Възстановява се автоматично прекъснатата програма.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Механизъм на обработка на маскираното прекъсване – първите 32 бита са запазени за информационната система. Останалите до 255 са свободни като част от тях са заети от модулите на ОС и част – свободни за програмиста. Цикъла на обработката е следния -  подава се заявка за прекъсване по линиите за данни. Микропроцесорът връща сигнал за възприемане на прекъсването. Следва подтискане режима на работа на микропроцесора, запазват се флаговия регистър, CS, IP. Актуализира се флаговия регистър с битове  за управление на предстоящата обработка, от линиите за данни се прочита n- номер на прекъсването. На IP регистър присвоява данните адрес на началото на вектора на прекъсване + 4n, а CS = стойността на данните намиращи се на адрес началото на областта на прекъсване + 4n + 2. След това се преминава към нормален цикъл. Нормално е в този момент да се разреши прекъсване. Образува се прекъсване, при възврат се извършва аналогично както при немаскираните. Обикновено заявките за маскирано прекъсване пристигат твърде много, за да не се загубят те се буферират. Има специално устройство – буфер на прекъсването, който на изхода е свързан с INTR линията, а на входа  IRQi (i= 0 до 15). Възможно е няколко контролера да бъдат каскадно свързани. Контролера на прекъсването последователно обхожда от IRQ</w:t>
      </w:r>
      <w:r>
        <w:rPr>
          <w:rFonts w:eastAsia="Times New Roman Cyr" w:cs="Times New Roman Cyr" w:ascii="Times New Roman Cyr" w:hAnsi="Times New Roman Cyr"/>
          <w:sz w:val="8"/>
          <w:szCs w:val="8"/>
          <w:lang w:val="bg-BG"/>
        </w:rPr>
        <w:t>0</w:t>
      </w:r>
      <w:r>
        <w:rPr>
          <w:rFonts w:eastAsia="Times New Roman Cyr" w:cs="Times New Roman Cyr" w:ascii="Times New Roman Cyr" w:hAnsi="Times New Roman Cyr"/>
          <w:sz w:val="12"/>
          <w:szCs w:val="12"/>
          <w:lang w:val="bg-BG"/>
        </w:rPr>
        <w:t xml:space="preserve"> на долу входните сигнални линии и там където срещне сигнал за прекъсване го пренасочва към INTR линията, останалите сигнали се буферират на входа и чакат. Редът на обхождане определя и приоритета на прекъсване. IRQ</w:t>
      </w:r>
      <w:r>
        <w:rPr>
          <w:rFonts w:eastAsia="Times New Roman Cyr" w:cs="Times New Roman Cyr" w:ascii="Times New Roman Cyr" w:hAnsi="Times New Roman Cyr"/>
          <w:sz w:val="8"/>
          <w:szCs w:val="8"/>
          <w:lang w:val="bg-BG"/>
        </w:rPr>
        <w:t xml:space="preserve">0  </w:t>
      </w:r>
      <w:r>
        <w:rPr>
          <w:rFonts w:eastAsia="Times New Roman Cyr" w:cs="Times New Roman Cyr" w:ascii="Times New Roman Cyr" w:hAnsi="Times New Roman Cyr"/>
          <w:sz w:val="12"/>
          <w:szCs w:val="12"/>
          <w:lang w:val="bg-BG"/>
        </w:rPr>
        <w:t>е свързана с интервалите време IRQ</w:t>
      </w:r>
      <w:r>
        <w:rPr>
          <w:rFonts w:eastAsia="Times New Roman Cyr" w:cs="Times New Roman Cyr" w:ascii="Times New Roman Cyr" w:hAnsi="Times New Roman Cyr"/>
          <w:sz w:val="8"/>
          <w:szCs w:val="8"/>
          <w:lang w:val="bg-BG"/>
        </w:rPr>
        <w:t xml:space="preserve">1 </w:t>
      </w:r>
      <w:r>
        <w:rPr>
          <w:rFonts w:eastAsia="Times New Roman Cyr" w:cs="Times New Roman Cyr" w:ascii="Times New Roman Cyr" w:hAnsi="Times New Roman Cyr"/>
          <w:sz w:val="12"/>
          <w:szCs w:val="12"/>
          <w:lang w:val="bg-BG"/>
        </w:rPr>
        <w:t xml:space="preserve">с клавиатурата останалите със синхронизираните и асинхронизираните линии. Когато се конфигурира РС и различните модулни устройства се включат към него то на тези устройства има превключватели наречени джъмпери, чрез тях се задава на коя линия се закача това устройство. А чрез друг набор от ключета се задава номера на прекъсването. В последствие тези два параметъра могат софтуерно да се променят. </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Системни таймер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В РС се поддържа тактов генератор  на импулси, който управлява таймери. През определен брой секунди системния таймер генерира сигнал за прекъсване. Има 3 вида таймери: </w:t>
      </w:r>
    </w:p>
    <w:p>
      <w:pPr>
        <w:pStyle w:val="Normal"/>
        <w:numPr>
          <w:ilvl w:val="0"/>
          <w:numId w:val="22"/>
        </w:numPr>
        <w:tabs>
          <w:tab w:val="clear" w:pos="720"/>
          <w:tab w:val="left" w:pos="0" w:leader="none"/>
          <w:tab w:val="left" w:pos="567" w:leader="none"/>
        </w:tabs>
        <w:spacing w:lineRule="auto" w:line="240"/>
        <w:ind w:left="1287"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ървият системен таймер е свързан с опресняване на паметта и изпраща сигнал към DRQ</w:t>
      </w:r>
      <w:r>
        <w:rPr>
          <w:rFonts w:eastAsia="Times New Roman Cyr" w:cs="Times New Roman Cyr" w:ascii="Times New Roman Cyr" w:hAnsi="Times New Roman Cyr"/>
          <w:sz w:val="8"/>
          <w:szCs w:val="8"/>
          <w:lang w:val="bg-BG"/>
        </w:rPr>
        <w:t xml:space="preserve">0 </w:t>
      </w:r>
    </w:p>
    <w:p>
      <w:pPr>
        <w:pStyle w:val="Normal"/>
        <w:numPr>
          <w:ilvl w:val="0"/>
          <w:numId w:val="22"/>
        </w:numPr>
        <w:tabs>
          <w:tab w:val="clear" w:pos="720"/>
          <w:tab w:val="left" w:pos="0" w:leader="none"/>
          <w:tab w:val="left" w:pos="567" w:leader="none"/>
        </w:tabs>
        <w:spacing w:lineRule="auto" w:line="240"/>
        <w:ind w:left="1287"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изпраща сигнал към IRQ</w:t>
      </w:r>
      <w:r>
        <w:rPr>
          <w:rFonts w:eastAsia="Times New Roman Cyr" w:cs="Times New Roman Cyr" w:ascii="Times New Roman Cyr" w:hAnsi="Times New Roman Cyr"/>
          <w:sz w:val="8"/>
          <w:szCs w:val="8"/>
          <w:lang w:val="bg-BG"/>
        </w:rPr>
        <w:t xml:space="preserve">0  </w:t>
      </w:r>
      <w:r>
        <w:rPr>
          <w:rFonts w:eastAsia="Times New Roman Cyr" w:cs="Times New Roman Cyr" w:ascii="Times New Roman Cyr" w:hAnsi="Times New Roman Cyr"/>
          <w:sz w:val="12"/>
          <w:szCs w:val="12"/>
          <w:lang w:val="bg-BG"/>
        </w:rPr>
        <w:t>, с който предизвиква прекъсване на микропроцесора, по механизма на прекъсване се включва софтуерния обработчик, който увеличава брояча с 1. На базата на това число се изчислява дата</w:t>
      </w:r>
    </w:p>
    <w:p>
      <w:pPr>
        <w:pStyle w:val="Normal"/>
        <w:numPr>
          <w:ilvl w:val="0"/>
          <w:numId w:val="22"/>
        </w:numPr>
        <w:tabs>
          <w:tab w:val="clear" w:pos="720"/>
          <w:tab w:val="left" w:pos="0" w:leader="none"/>
          <w:tab w:val="left" w:pos="567" w:leader="none"/>
        </w:tabs>
        <w:spacing w:lineRule="auto" w:line="240"/>
        <w:ind w:left="1287" w:hanging="108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свързан с високо говорител или касетофон. Чрез сигнали може да се генерират сигнали с различна честота, които предизвикват различни звукови ефекти.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Изключения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Възникват от самата програма. Микропроцесора актуализира възможността за изпълнение на команда и може да симулира прекъсването. Изключенията биват: примки, капани, аборти в зависимост от това в кой момент е хваната ситуацията.</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Лекция 03. 06. 98г.</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       </w:t>
      </w:r>
      <w:r>
        <w:rPr>
          <w:rFonts w:eastAsia="Times New Roman Cyr" w:cs="Times New Roman Cyr" w:ascii="Times New Roman Cyr" w:hAnsi="Times New Roman Cyr"/>
          <w:b/>
          <w:bCs/>
          <w:sz w:val="16"/>
          <w:szCs w:val="16"/>
          <w:lang w:val="bg-BG"/>
        </w:rPr>
        <w:t>Многозадачен режим на микропроцесора. Превключване на задач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За  всяка задача /програма/, която се зарежда в ОП за предстоящо изпълнение се създава един описател нар. Task State Segment, който съхранява вектор състоянието на тази задача. Той се състои от 25 дълги думи и има структурата горе-долу като на картинката. В началото е селектор на локалната дескрипторна таблица, която оказва началото на селекторите на сегментите заемани от кода на програмата. Следват сегментните регистри DS - Data segment, Stack Segment, Basic Segment, следват регистрите с общо назначение /индексни регистри/, SP -  Stack Pointer и флаговия регистър F и имаме 3 двойки регистри нар. Stack Segment , Stack Pointer съответно за нивото на управление. Общо имаме 4 нива на привилегии свързани със защитните механизми. С най-високо ниво на привилегия е нивото на ядрото CPL0 след това е CPL1, CPL2, CPL3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Има един регистър 32 битов за превключване на задачи TR. Микропроцесора под управлението на ОС  при настъпване на определени събития преустановява работа по едната задача и се насочва към другата. След време може да се върне отново към първата задача и да продължи от точката на прекъсване. Механизма за поддържане на този процес е следния: В ОС при настъпване на определени събития се взема решение да се прекъсне изпълнението на първата програма. Състоянието на регистрите в момента на прекъсването намиращи се в TSS на прекъснатата задача се презаписват на съответните им полета в този на новата задача. В TR се занася селектора на новата програма. Коя е тя се определя от алгоритми на ОС. Чрез TR регистъра се отива в дескрипторната таблица на новата задача, от нея се измъква чрез съответно отместване дескриптора на точката от ОП за продължение по новата задача. В този регистър имаме поле регистър база 24 битов и от него плюс отместването се формира линейния адрес на TSS на новата задача. От него се възстановяват съответните регистри оказани в този сегмент и чрез стойността на код сегмент и Instruction Pointer се формира точката на продължение на прекъснатия процес. Това е механизма на превключване на задачи. В 32-битовите ОС Win95,WinNT… имаме многозадачен режим на работа базиран на тази технология. В MS DOS, UNIX – имаме последователно превключване.</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Клавиатура и устройството 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Управлението на клавиатурата се състои от 2 модула. Едната част се намира в тялото на  PC-то нар. контролер на клавиатурата, а другата се намира в самото тяло на клавиатурата и се нар. схема на клавиатурата. Клавиатурата получава ел. захранване от порядъка на 5w напрежение чрез подвижен кабел чрез тялото на PC-то. В този кабел са поместени линиите за обмен на данни, синхрон, и управление. При стартиране на PC-то се стартират от RAM паметта модули за проверка конфигурацията на PC-то и нейната валидност. При тази проверка се обхождат всички периферни устройства включително и клавиатурата. Извършва се процес на начална инициализация на клавиатурата:</w:t>
      </w:r>
    </w:p>
    <w:p>
      <w:pPr>
        <w:pStyle w:val="Normal"/>
        <w:spacing w:lineRule="auto" w:line="240"/>
        <w:ind w:left="284" w:hanging="0"/>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В седмия бит на В/И регистър за управление 0062 се записва 1 -ца, а на следващия такт в същия този регистър се записва 0. Това води до нулиране на регистъра за данни 0061 от В /И адресно пространство. Изпълнява се предаване на синхро сигнали към схемата на клавиатурата. Получава се така нар. "опипване на клавиатурата" за нейната готовност, придружена със светлинна индикация. След активирането на PC-то инициативата за обмен с клавиатурата има самата клавиатура. Тя включва следните компоненти: т. нар. наборно поле, над което са наредени клавишите на самата клавиатура. На всеки клавиш съответства някакъв седем битов двоичен код, наречен позиционен код. Той се съхранява в специална област, наречена постоянна памет на позиционните кодове. Когато е натиснат клавиш най-старшият ляв бит се допълва с 0, а когато е отпуснат се допълва с 1. Тоест има позиционен код за натиснат и отпуснат клавиш. Имаме един блок за светлинни и звукови сигнали, буфери за синхро сигнали и обмен с контролера на  клавиатурата, буфери с данни, които могат да съхраняват до 20 поз. кода. Имаме и т. нар. блок схеми за откриване на натиснат клавиш. Управлението на всички блокове се осъществява от блока микропроцесорно управление. Клавиатурата има различни дизайни, с цел достигане на по-високо удобство по време на работа. Имаме клавиши и светлинни индикатори върху тялото на клавиатурата. Клавишите се разделят на няколко групи: Функционални клавиши F1...F12. По програмен път може да се назначи команда, име на процедура и т. н. Втората група клавиши са свързани с управлението на курсора върху монитора - del, ins и т. н. И 3-та група са самите клавиши със символно обозначение. Схемата на клавиатурата работи в два режима: сканиране и предаване, като тя алтернативно преминава от единия в другия. В режим на сканиране схемите за откриване на натиснат клавиш сканират наборното поле за изменение на състоянието му. Счита се, че един клавиш е променил състоянието си, ако при две последователни обхождания на наборното поле, клавишът е в едно и също положение, различно от предишния цикъл на сканиране. При откриване на промяната микропроцесорното управление прави обръщение към постоянната памет на позиционните кодове за разлика в поз. код на този клавиш -  за добавяне на 0 или 1.Помества го в опашката на буфера за данни, ако този буфер не е пълен. Ако е необходимо и оказано осъществява светлинна сигнализация. Ако буфера се препълни се издава звукова сигнализация и поз. код не се възприема. След това се преминава в режим на предаване. Изпраща се синхро. сигнал към контролера на клавиатурата за приемо-предавателите. Регистъра за управление получава сигнала и нулира преобразуващия-преместващ регистър при регистъра за данни, чрез присвояване на стойност 0 в 62 бит от В/И пространство. Приемо-предавателя връща синхросигнал към клавиатурата за готовност за приемане. Предава се водеща 1-ца – маркер за начало на предаването, след това се получава синхросигнал за приемане на тази 1-ца и започва бит по бит да се предава поз. код от буфера с данни към приемо-предавателя. Всеки получен бит се прехвърля към преобразуващия-приемащ регистър като измества битовете в този регистър 1 позиция на долу, т.е. в дясно. Реално се предават 9 бита, маркерната 1-ца и 8 за поз. код. Когато се предава последния бит за натиснат или отпуснат клавиш преобразуващия регистър се "препълва"  и маркираната 1-ца се "избутва" и попада в т.нар. "тригер". Той представлява превключвателна схема, която възбужда сигнал за прекъсване по линията IRQ1 към процесора.  В същото време тригера отпушва винтелната схема за прехвърляне на данни. В следващия такт сработва механизма за прекъсване. Чрез съответните апаратни алгоритми чрез вектора на прекъсване се активира клавиатурния драйвер на прекъсването на ОС. Този драйвер чете позиционния код от регистъра за данни 61. Чрез своя кодова таблица, която може програмно да се променя, на този поз. код се назначава друг двоичен код, който се помества в буфера на клавиатурата в ОС. Именно този двоичен набор попада в нашата програма при операция за четене. Кодовата таблица може да бъде изменена, а също можем да напишем собствен драйвер за клавиатура, да го разположим някъде в ОП, в съответния вектор на прекъсване да сложим адреса на нашия драйвер , а в нашия драйвер да запазим адреса на входната точка на стария драйвер. Това е целият механизъм за обмен на данни.</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