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1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рхитектура на DE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остигане на концепцията за работа в реално време архитектурата на DEC се базира на стекова организация на всички механизми.Стека е организация при която последния постъпил в стека първи излиза. ОП е организирана с адресация отдолу нагоре. Управлението и подръжката на стека се реализира и управлява апаратно. За целта в ЦП има специализиран регистър - стеков указател SP. За да може да се осигурява бърз достъп до В/И устройства DEC залага на концепцията на непосредствена адресация към данните във В/И на базата на самостоятелно В/И адресно пространство. Това пространство физически се реализира под формата на В/И регистри върху В/И устройства. Програмата директно може да адресира тези регистри (да пише и чете в тях). Обикновено винаги има един регистър, който е управляващ. Занасянето на стойност в него предизвиква активирането на В/И обмен между самото вътрешно устройство и другите негови В/И регист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с клавиатурата &lt;фиг.&g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ко в най-десния бит на регистъра за управление чрез маш. команда се занесе стойност 1, следващия момент в десният байт на регистъра за данни се занася кодът на натиснатия клавиш от клавиатурата. Аналогично и за другите устройства. Напр. за магнитния диск в В/И регистър (1) - стандартно за управление, 1 за указване на адрес в ОП на областта с данни, 1 за указване брий данни за обмен, 1 за указване флагове за управление обмена с диска и 2 за специфициране физическия адрес на хранилището данни върху диска. Самата организация позволява прехвърлане на данни от един В/И регистър в друг В/И рег. в рамките на една машинна команда. Това е равносилна на обмен данни м/у 2 В/И устройства. Това е съществена концепция, т.к. при нея на се налага преминаване през ОП, докато във всички други комп. системи прехвърлянето на данни от едно устройство към друго става само след четене от едното устр-во в ОП и запис на другото устр-во. Обмена на данни се осъществява по линиите-данни на общата шина. Недостатък е, че когато тече обмена по тези линии те са заети, поради което едновременно друг обмен в този момент не може да се извършва, т.е. ЦП също не може да извлича следващата команда от ОП за изпълнение. За целта  DEC разработва следната технология: обмена данни кои да е две уст-ва става на много малки порции данни за много късо време. Когато две уст-ва искат обмен те изпращат заявка и се конкурират за достъпа до шината. ЦП е с най-висок приоритет, т.е. пректически когато я поиска я получава. Той получавайки шината извлича от ОП данни с размер на командата. Праща сигнал за освобождаване на шината и продължава по-нататък реализацията на стъпките на цикъла на командата. В този момент шината е свободна и други уст-ва могат да я получат. Квантът време, който им се предоставя е в рамките на завършване цикъла на командата на ЦП. Така че когато той има готовност за обработка на следваща команда да може да получи достъп до шината за прехвърляне на следващата команда. В сравнение с Б/И мех. на IBM и на CDC, DEC страда от съществени ограничения и слабости от гл. точка универсалността на входа и изхода. Все пак за целите за който е проектирана DEC архитектурата (управление на производствени процеси) това не е недостатък, т.к. там няма начин за проявяване - няма обмен на големи порции данни, а единствено получаване на сигнали от датчици и изпращане на сигнали към манипулатори.</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ОП</w:t>
      </w:r>
      <w:r>
        <w:rPr>
          <w:rFonts w:eastAsia="Times New Roman Cyr" w:cs="Times New Roman Cyr" w:ascii="Times New Roman Cyr" w:hAnsi="Times New Roman Cyr"/>
        </w:rPr>
        <w:t xml:space="preserve"> има стекова организация, която е байтово ориентирана. Байта е 8 бита. DEC izpolzwa mini dulvina na dumata - 16 бита. Представяне на данните: за двоични числа с фикс. точка - 2 или 4 байта, двоични числа с плаваща точка - 8 байта. Използва представяне и кодиране на булеви стойности, а за символите използва ASCII 7 или ASCII 8 кодови таблици.</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ЦП</w:t>
      </w:r>
      <w:r>
        <w:rPr>
          <w:rFonts w:eastAsia="Times New Roman Cyr" w:cs="Times New Roman Cyr" w:ascii="Times New Roman Cyr" w:hAnsi="Times New Roman Cyr"/>
        </w:rPr>
        <w:t>. Състои се от УУ, АЛУ, регистър на командата, адресни и буферни регистри. Четири 64-битови регистъра програмно достъпни за работа с числа с плаваща точка; 8 16-битови рег. с общо назначение за адресация и обработка на числа с фикс. точка. Отделно има рег. за управление на цялата система PSW - 2 байта. От 8-те регистъра с общо назначение R6 и R7 изпълняват и специална поля: R6 - указател стек, а R7 --&gt; [PC],т.е. той сочи следващата ком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ФОРМАТ НА КОМАН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ъщността на комп. систени е да изпълнява команди. Командата описва операция над опред. данни и мястото на съхранение на резултата. Операцията се специфицира чрез двоичен код, нар. код на операцията, а данните се специфицират чрез указване на тяхното местоположение. Тази спецификация се нар. операнди. Всяка команда представлява описание на кода на операцията и операндите. Наредбата на полетата с тази спец. определя структурата на командата, която се нар. формат на командата. Форматът на командата не е случаен. Неговия избор се подчинява на определени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w:t>
      </w:r>
      <w:r>
        <w:rPr>
          <w:rFonts w:eastAsia="Times New Roman Cyr" w:cs="Times New Roman Cyr" w:ascii="Times New Roman Cyr" w:hAnsi="Times New Roman Cyr"/>
        </w:rPr>
        <w:t>. Командата да бъде достатъчно къса - колкото е по-къса, толкова е по-бърза. Така също се решава вечният проблем на програмиста с недостига на помет, т.к. програмата може вече да съдържа повече команди. Камандата се прави къса като се скъсяват нейните структурни полета. Полето за опер. се скъсява чрез използване на специални методи за адресация. Напр. в IBM ОП е 2 на степен 24-та байта(теоритично). За да укаже адреса на някой байт с дължина 24 бита IBM обаче въвежда следния вид адресация: използва 16 битово поле, от което левите 4 бита задават номер на някой регистър с общо назначение, а десните 12 задават отместване спрямо някой относителен адрес, нар. б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t xml:space="preserve">Напр. Ако Rв има стойност 100 000, това число се разглежда като относителен адрес от ОП на адрес на 100 хил. байта от началото. Като се има в предвид, че регистрите са 32-битови по този механизъм могат да се адресират (2 на 32-ра)+(2 на 12-та) байта, т.е. може да се адресира по-голямо адресно пространство отколкото физически е ОП. По този начин вместо използване на поле от 24 бита за операнд, то IBM използват 16 бита. Този механизъм на адресация се нар. </w:t>
      </w:r>
      <w:r>
        <w:rPr>
          <w:rFonts w:eastAsia="Times New Roman Cyr" w:cs="Times New Roman Cyr" w:ascii="Times New Roman Cyr" w:hAnsi="Times New Roman Cyr"/>
          <w:b/>
          <w:bCs/>
        </w:rPr>
        <w:t>Адресация чрез регистър база</w:t>
      </w:r>
      <w:r>
        <w:rPr>
          <w:rFonts w:eastAsia="Times New Roman Cyr" w:cs="Times New Roman Cyr" w:ascii="Times New Roman Cyr" w:hAnsi="Times New Roman Cyr"/>
        </w:rPr>
        <w:t>. Прилага се от почти всички комп. системи.</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Пряка адресация</w:t>
      </w:r>
      <w:r>
        <w:rPr>
          <w:rFonts w:eastAsia="Times New Roman Cyr" w:cs="Times New Roman Cyr" w:ascii="Times New Roman Cyr" w:hAnsi="Times New Roman Cyr"/>
        </w:rPr>
        <w:t>. Полето за операнд съдържа абсолютния адрес на клетката за достъп. Разновидност на пряката адресация е регистровата адресация. Полето за операнд съдържа номер на регистъра съдържащ данните. Има го във всички комп. сис., докато пряката адресация се прилага в много по-малко системи.</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Непосредствена адресация</w:t>
      </w:r>
      <w:r>
        <w:rPr>
          <w:rFonts w:eastAsia="Times New Roman Cyr" w:cs="Times New Roman Cyr" w:ascii="Times New Roman Cyr" w:hAnsi="Times New Roman Cyr"/>
        </w:rPr>
        <w:t>. Полето за операнд съдържа данната. Обикновено това са константи с малки размери, които се кодират в един байт. Обикновено се използват за флагове за разклонение на програми, символи и еднобайтови константи.</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освена адресация</w:t>
      </w:r>
      <w:r>
        <w:rPr>
          <w:rFonts w:eastAsia="Times New Roman Cyr" w:cs="Times New Roman Cyr" w:ascii="Times New Roman Cyr" w:hAnsi="Times New Roman Cyr"/>
        </w:rPr>
        <w:t>. Полето за операнд съдържа адрес на поле от ОП, който съдържа адреса на данната. В полето КОП се кодира нивото на дълбочина.</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Индексна адресация</w:t>
      </w:r>
      <w:r>
        <w:rPr>
          <w:rFonts w:eastAsia="Times New Roman Cyr" w:cs="Times New Roman Cyr" w:ascii="Times New Roman Cyr" w:hAnsi="Times New Roman Cyr"/>
        </w:rPr>
        <w:t>. Към адреса, получен по съответния метод на адресация се прибавя съдържанието на рег. с общо назначение - индексен рег. Така форм. число представлява абсолютния адрес на адр. кле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икновено бр. операнди = 2, като на съдържанието на оп2 се присвоява рез. от опер. между оп2 и оп1. В VAX 11 се допуска да има до 6 операнда. Броят на операндите явно се указва в полето КОП. Напр в IBM се използват левите 2 бита за указване броя на операндите и формата на коман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ъкращаване на полето КОП - разширени кодове на операцията. В комп. системи е целесъобразно дължината на командата да бъде кратна или съразмерна на полето на кодиране на числа с фикс. точка. Във всички системи данните и кода на програмите се разполагат смесено в ОП. Няма специално заделени области за кода на програмите и данните. Транслаторите на всички езици при формиране на машинен код разполагат в ОП код на команди, данни, код на команди, данни, ... Данните винаги трябва да започват на границата на дума - адрес кратен на 2 или на 4. Същото се отнася и за машинните команди. За да не се получават дупки  (промеждутъци) в ОП е необходимо полетата в които се кодират данните и кода на командите да е еднакъв. Поради тази причина обикновено размера на командата е кратен на размера на думата. Това означава на практика, че за структура на една команда практически имаме заделен един минимален размер памет. Ако разгледаме едно множество от команди обикновено имаме 3-операндни, двуоперандни, еднооперандни и безоперандни команди. Напр. команда за безусловен преход е еднооперандна. Това означава, че в заделения размер на командата, ако изключим полето за операнда, остава достатъчно голямо поле за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деята на механизма е така да кодираме операцията за машинната команда, че за еднооперандните да използваме по-голям код на операцията, за 2-опер. по-малък КОП и т.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то по този начин запазим почти същия размер на командата. Нека имаме L3 - триоперандни операции. L3 можеме да кодираме 2 на степен l3 &gt;= L3 =&gt; полето за операнд не може да бъде по-малко от l3.. . . . . . . . . . . . . . . . . . . . . . . . . .. . . . . . . .. . . . . . .. . . ... . . . .. . .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3 операндните команди в полето на операцията се използва един бит, който да е маркер за 3 операнда. Ако този бит е 0, то командата е дву или по-малко операндна. За един операнд ни трябва също един марк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ова е принципа на мех. разширен КОП с плаващ размер на полето КОП. Той не се използва само в IBM. В IBM има твърдо поле КОП - 8 бита, от които левите 2 бита указват броя операнди и формата на коман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II. </w:t>
      </w:r>
      <w:r>
        <w:rPr>
          <w:rFonts w:eastAsia="Times New Roman Cyr" w:cs="Times New Roman Cyr" w:ascii="Times New Roman Cyr" w:hAnsi="Times New Roman Cyr"/>
        </w:rPr>
        <w:t>Полето за КОП да бъде достатъчно голямо за кодиране на всички възможни операции, а също да може да приеме кода на нови непредвидени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w:t>
      </w:r>
      <w:r>
        <w:rPr>
          <w:rFonts w:eastAsia="Times New Roman Cyr" w:cs="Times New Roman Cyr" w:ascii="Times New Roman Cyr" w:hAnsi="Times New Roman Cyr"/>
        </w:rPr>
        <w:t xml:space="preserve"> Полето за команда да бъде кратно на броя символи, които в същия размер поле да могат да се кодират. Напр. в CDC има 30 и 60  битови команди, символите са 6 бита, в IBM и DEC имаме 16, 32, 48 битови команди, символа е 8 б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ова са критериите за избор на структура на коман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6.12</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бработка на аварийни ситуации в IBM 370/390. Прекъсвания. Обработка и подържането и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шаването на нормалния цикъл на изпълнение на машинната инструкция се нар. аварийна(или особена) ситуация. Събитието което поражда тази ситуация може да бъде вътре в самата програма или извън нея. Когато е извън програмата това са събития породени от устройствата за В/И, ОС, друга изчислителна машина или ЦП. И в двата случая тези събития се нар. прекъсвания. Идеята на механизма на прекъсването прави революционна стъпка в поколенията изчислителни системи. Днес механизма въведен от IBM е заложен във всички компютърни системи с различни други подходи на реализация. Обработката на прекъсването се състои в два етапа хардуерно обработване и софтуерно - от ОС. При хардуерното обработване ЦП преминава в друг цикъл на работа, нар. авариен цикъл. [FIG 1 -табл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секи ред от тази таблица на програмите(вж. горната фиг.) описва характеристики на заредените в ОП потребителски програми. Тук е реда на програмата П1. Две области от по 40 байта, нар. съответно Област на ново PSW и Област на старо PSW.</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IBM разпознава пет вида прекъсвания, нар. съответно външни, програмни, SVC (Supervisor Code), машинни прекъсвания, прекъсвания по В/И. За всяко от петте има специализиран модул на ОС, който извършва софтуерната обработка на това прекъсване. Наричат се софтуерни обработчици. За всеки един от петте софт. обработчици има едно поле от 8 байта, нар. ново PSW, което в десните си 3 байта съдържа адреса на своя софт. обработчик. По време на генетацията на ОС като едни от параметрите на генератора се задава списък от имена на програмни модули, които да формират чдрото на ОС. Генераторът извлича от съответната системна библиотека указаните модули и последователно ги разполага в ОП. Формира се таблица с адресите на местоположението. По този начин се формират и осемте байта в областта 'ново PSW'. Генераторът съхранява полученото състояние на ОП и това представлява ОС, която в последствие многократно се активира. Всяко едно поле от областта Старо или Ново PSW от 8 байта съответства на точно един вид прекъсване, мястото на полето е апаратно фиксирано и не може да се изменя. То е фиксирано самите устройства. Аварийния цикъл включва следните стъп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Разпознаване на прекъсването. Всички прекъсвания възникват по една от петте сигнални линии. Те са машинна, виншна, В/И, SVC, програмна. [FIG 2] Когато възникне събитието прекъсване, съответните електронни схеми изпращат сигнал към съответната сигнална линия. ЦП в нормалния си цикъл на работа в последната си стъпка преди преминаване към първа нормална стъпка сканира сигналните линии отгоре надолу за да види има ли заявка за прекъсване. Ако да, минава към първа стъпка от абарийния цикъл, ако не към първа стъпка от нормалния. Така че първа стъпка от аварийния цикъл знае по коя сигнална линия е възнилнала заявката. По този начин се разпознава вида на прекъсв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2) В текущото PSW се копират онези 8 байта от областта старо PSW, които съответстват на разпознатия вид прекъсв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3)Взима се от областта Ново PSW онези 8 байта, мкоито съответстват на вида прекъсване и се занасят в областта на текущото PSW.</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Преход към първа нормална стъпка от цикъла на командата, а тя извлича по указания в [PC] адрес предстоящата команда, а това е първата команда от съответния софтуерен обработчик. Софтуерния обработчик първо запазва в таблицата на програмите старото PSW на прекъснатата програма, запазва съдържанието на регистрите, формира нови регистри за адресация за собствения си модул. Извършва софтуерна обработка на прекъсването според заложените в него алгоритми. Накрая възстановява от таблицата на програмите запазените регистри и последно съхраненото Старо PSW го връща отново в областта на текущо PSW. На следващия такт ЦП ще извлече следваща команда, а това е точно командата от програмата П1 в точката на прекъсване. По този механизъм събитието прекъсване е скрито от потребителската програма П1. За нея все едно никога не се е случило. В края на 70-те години в реализацията на концепцията за прекъсване се вгражда и стековия механизъм, чрез който при настъпване на прекъсване състоянието на стария процес се запазва в текъщия връх на стека, което позволява да няма ограничение в броя на вложените едно в друго прекъсвания и ограничение в броя и видовете прекъсвания. Докато в концепцията на IBM особеностите на прекъсванията са силно апаратно фиксирани и неможе да се прави каквото и да било развитие, докато в организацията на стековия механизъм класификацията на прекъсванията, особеностите им и начина на обработване може да го определи самият системен програмист. Механизма на стекова организация на прекъсване е въведен и в DEC, във всички персонални компютри днес, в експерименталните образци на компютри от 5-то и 6-то поколение. Той е основен механизъм днес за синхронизиране на паралелните процес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идове прекъс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ъншни - те настъпват от пулта за управление, от друг ЦП, от т.н. интервален таймер. Пулта за управление има специализиран клавиш, нар. Внимание. При натискането му се формира сигнал за прекъсване., който води до активиране на софтуерен обработчик на външно прекъсване. Софтуерния обработчик започва диалог с оператора на пулта, като операторът въвежда команди към ОС(не само към софт. обработчик, но и към други модули). Най-често това са команди за преназначаване приоритет на програмите, активиране и дезактивиране на И/О устройства, включване на нови модули на паметта, активиране на различни сервизни програмни модули, спиране работата на указана програма или активирането на нова програма. Прекъсване от друг ЦП служи за синхронизация между два ЦП. При тази синхронизация софтуерните им обработчици си обменят съобщения по механизма на общ буфер. Прекъсване от таймера. IBM предоставя мощни средства на програмистите за обработка на времеви събития от типа на : "Събуди ме след ... време!","Събуди ме в едикой си момент!", "Колко време остава до ...". Всички тези микрокоманди водят до обръщение към ОС, която регистрира заявките в управляващи таблици и блокове в които се пази адреса за възврат при отговор. ЦП е снабден със специален часовников механизъм, който на определени тактове генерира импулси за прекъсване. Софт. обработчик на това прекъсване сканира съответната таблица на ОС и проверява настъпило ли е събитието за да даде отговор на някоя програма. Ако да, управлението се предава на указания адрес в таблицата на програмата. По този начин програмата не се налага да цикли или да взима специални мерки за синхронизац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ограмни прекъсвания. Те настъпват поради грешка в текуща изпълняваната команда - поради невъзможност на изпълнението на някоя стъпка от цикъла. Теоритически може всяка стъпка да не може да се изпълни, дори още извличане на командата. Например като адрес на първата команда може да е указан примерно края на ОП. Принципа на работата на ЦП е следния: Преди всяка стъпка прави проверка има ли условия за изпълнението и. Тези проверки се правят микропрограмно. Ако не, формира сигнал към линията за прекъсване. Софт. обработчик на прекъсването поемайки управлението разпознава причината, като: защита на паметта, грешен адрес, грешен метод на адресация, грешен код на команда, деление на 0, аритметично препълване и т.н. За всяка една причина има числов код, който софт. обработчик поставя в полето код на грешка. Програмиста в своята програма динамично може да използва макрокомандата на ОС SPIE (списък,адрес), чрез която да и указва списък от грешки които иска да обработва и адрес на подпрограму които да ги обработват. При изпълнението на тези макрокоманди ОС ги регистрира в свои управляващи таблици и маркира в полето маска на програмата в PSW флаг за потребителска обработка на грешката. В последствие като настъпи програмна грешка и оттук прекъсване, софт. обработчик на програмното прекъсване сканира таблицата с потребителски заявки за обработка на грешки и ако тази грешка е от списъка ОС предава управлението на указания към списъка адрес на подпрограма. При визврат от потребителската програма управлението се връща в ОС, а от там по механизма "възврат от прекъсване" към самата потребителска прог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ЖЦ-прекъсвания. ОС предоставя множество функции осигуряващи една или друга софтуерна услуга. Т.к. предаването на управлението между програмни модули е само по адрес, а потребителската програма не може да знае адресите на тези софтуерни модули, то е изнамерен механизъм на SVC прекъсванията, който е въведен във всички изчислителни системи и се заключва в следното. Всички модули на услуги се регистрират в една SVC таблица със свой пореден номер и адрес. Поредните номера са известни номера на услуги. Когато програмиста иска да извика някоя услуга на ОС в тялото на своята програма той пише инструкцията SVC n, където n е номер на услугата. ЦП изпълнявайки тази машинна команда на стъпка реализиране на операцията формира сигнал за прекъсване, сработва аварийния цикъл на изпълнение на командата, управлението се предава на SVC-обработчика на прекъсването. SVC-обработчика намира къде е машинната команда с числото n (от областта Старо PSW). По числото влиза в n-тия ред на SVC таблицата и оттам в по съдържащия се адрес в n-тия подмодул. По този начин предаването на параметри става по списък от адреси на параметрите. Потребителската програма указва началото на този списък в регистър R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rPr>
        <w:t>Fig 1.</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pPr>
      <w:r>
        <w:rPr>
          <w:rFonts w:eastAsia="Times New Roman Cyr" w:cs="Times New Roman Cyr" w:ascii="Times New Roman Cyr" w:hAnsi="Times New Roman Cyr"/>
          <w:lang w:val="bg-BG"/>
        </w:rPr>
        <w:t>Всяка софтуерна услуга изисква получаване на определени параметри според характера на услугата. Потребителската програма в своята област зарежда полета със стойности на съответните параметри.  Параметрите могат да бъдат разбъркано разположени в паметта. Програмиста има цикъл за програмиране, формира таблици  от адреси на параметри. В регистър 1 се зарежда адреса на началото 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bg-BG"/>
        </w:rPr>
        <w:t>тази таблица. По концепцията на ОС и ЦП съдържанието на регистър 1 се предава към софтуерните обработчици. Така съответните модули на ОС чрез адреса в регистър 1 се намират необходимите параметри.Говорейки за SVC прекъсванията  можем да отбележим, че системния програмист може да разработи и собствен програмен модул - някаква услуга. Има специализиран програмен модул в ОС, който позволява програмата на системния програмист да бъде включена в ядрото на ОС и адреса му да бъде добавен в SVC таблицата на модулите. Всички модули на ОС работят с ключ на защита на паметта 0. За по-специални системни софтуерни цели се налага намеса в таблицата на ОС и съответно синхронизиране с нейната работа. Това може да се осъществи с модул който има ключ на защита също 0. Т?зи модул може да бъде разработен от системния програмист. Включвайки се в ядрото той получава някакъв номер, в последствие чрез обръщане към този номер от програмите на програмистите и по коментарния механизъм за предаване на параметри чрез регистър 1 потребителите на програми имат достъп до ОС.</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шинни прекъсвания - Генерират се от електронните схеми на основните блокове. При възникването на такъв сигнал по механизма на прекъсване се стартира софтуерния обработчик на машинното прекъсване. Той най-общо локализира в кой основен компонент на КС е грешката(паметта). След това от системната библиотека Ос извиква специализираният модул за тестване на точно този компонент. Който от своя страна детайлизира грешката и извиква системна библиотека която проверява точно този блок. Това продължава докато не се получи съобщение от вида : “Блок № , интегрална схема № и т.н. ... има грешка”тоест самата ОС определя позицията на хардуерният дефект. Вх.-Изх. Прекъсване възниква по каналите (ВИУ) когато канала сигнализира на ЦП за завършване на заявена В/И операция. Завършването може да бъде успешно и неуспешно. Каналът помества в специализиран адрес на паметта (пощенска кутия) флагове показващи точно как и докъде е завършила операцията и причината за незавършване.</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lang w:val="bg-BG"/>
        </w:rPr>
        <w:t>Канална организация на IBM 370/3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fig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ранслаторът на съответния език или ОС преобразува микрокомандите Read Write </w:t>
      </w:r>
      <w:r>
        <w:rPr>
          <w:rFonts w:eastAsia="Times New Roman Cyr" w:cs="Times New Roman Cyr" w:ascii="Times New Roman Cyr" w:hAnsi="Times New Roman Cyr"/>
          <w:lang w:val="bg-BG"/>
        </w:rPr>
        <w:t>и т.н. в SVC команда към някой модул на ОС например : физическата система за управление на входа и изхода. По механизма на SVC прекъсването и механизма за предаването на параметри чрез рег</w:t>
      </w:r>
      <w:r>
        <w:rPr>
          <w:rFonts w:eastAsia="Times New Roman Cyr" w:cs="Times New Roman Cyr" w:ascii="Times New Roman Cyr" w:hAnsi="Times New Roman Cyr"/>
        </w:rPr>
        <w:t>истър</w:t>
      </w:r>
      <w:r>
        <w:rPr>
          <w:rFonts w:eastAsia="Times New Roman Cyr" w:cs="Times New Roman Cyr" w:ascii="Times New Roman Cyr" w:hAnsi="Times New Roman Cyr"/>
          <w:lang w:val="bg-BG"/>
        </w:rPr>
        <w:t xml:space="preserve"> r1, ФСУВ (PIOCS, аналогично BIOCS) получава параметрите на заявката проверява съответния канал (у-во) дали са свободни (чрез командите на ОС TIO и TCH (chan</w:t>
      </w:r>
      <w:r>
        <w:rPr>
          <w:rFonts w:eastAsia="Times New Roman Cyr" w:cs="Times New Roman Cyr" w:ascii="Times New Roman Cyr" w:hAnsi="Times New Roman Cyr"/>
        </w:rPr>
        <w:t>n</w:t>
      </w:r>
      <w:r>
        <w:rPr>
          <w:rFonts w:eastAsia="Times New Roman Cyr" w:cs="Times New Roman Cyr" w:ascii="Times New Roman Cyr" w:hAnsi="Times New Roman Cyr"/>
          <w:lang w:val="bg-BG"/>
        </w:rPr>
        <w:t xml:space="preserve">el)) и ако не е свободен зарежда заявката в опашката към съответния канал. Ако е свободен ползва пощенските кутии </w:t>
      </w:r>
      <w:r>
        <w:rPr>
          <w:rFonts w:eastAsia="Times New Roman Cyr" w:cs="Times New Roman Cyr" w:ascii="Times New Roman Cyr" w:hAnsi="Times New Roman Cyr"/>
        </w:rPr>
        <w:t>(</w:t>
      </w:r>
      <w:r>
        <w:rPr>
          <w:rFonts w:eastAsia="Times New Roman Cyr" w:cs="Times New Roman Cyr" w:ascii="Times New Roman Cyr" w:hAnsi="Times New Roman Cyr"/>
          <w:lang w:val="bg-BG"/>
        </w:rPr>
        <w:t>CSW и CAW - 8 и 4 байта 4 адрес 64) с необходимите параметри и след това се използва командата SIO (start input output). Тази команда има единствен параметър, адрес на 4 байтово поле (1 дума) най-десните 2 байта съответно № канал и № ВИУ. ЦП изпълнявайки тази команда SIO изпраща електронен сигнал към указания канал или у-во. Каналът представлява самостоятелна КС със свой набор от машинни команди.</w:t>
      </w:r>
    </w:p>
    <w:p>
      <w:pPr>
        <w:pStyle w:val="Normal"/>
        <w:rPr/>
      </w:pPr>
      <w:r>
        <w:rPr>
          <w:rFonts w:eastAsia="Times New Roman Cyr" w:cs="Times New Roman Cyr" w:ascii="Times New Roman Cyr" w:hAnsi="Times New Roman Cyr"/>
          <w:lang w:val="bg-BG"/>
        </w:rPr>
        <w:t>Машинните команди са 8 битови CCW (channel com</w:t>
      </w:r>
      <w:r>
        <w:rPr>
          <w:rFonts w:eastAsia="Times New Roman Cyr" w:cs="Times New Roman Cyr" w:ascii="Times New Roman Cyr" w:hAnsi="Times New Roman Cyr"/>
        </w:rPr>
        <w:t>m</w:t>
      </w:r>
      <w:r>
        <w:rPr>
          <w:rFonts w:eastAsia="Times New Roman Cyr" w:cs="Times New Roman Cyr" w:ascii="Times New Roman Cyr" w:hAnsi="Times New Roman Cyr"/>
          <w:lang w:val="bg-BG"/>
        </w:rPr>
        <w:t>an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bg-BG"/>
        </w:rPr>
        <w:t>word)</w:t>
      </w:r>
      <w:r>
        <w:rPr>
          <w:rFonts w:eastAsia="Times New Roman Cyr" w:cs="Times New Roman Cyr" w:ascii="Times New Roman Cyr" w:hAnsi="Times New Roman Cyr"/>
        </w:rPr>
        <w:t xml:space="preserve"> имат следната структура : </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fig. 3</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rPr>
        <w:t xml:space="preserve">Последователност от CCW1 CCW2 ... CCWn които реализират цялостно една </w:t>
      </w:r>
    </w:p>
    <w:p>
      <w:pPr>
        <w:pStyle w:val="Normal"/>
        <w:rPr/>
      </w:pPr>
      <w:r>
        <w:rPr>
          <w:rFonts w:eastAsia="Times New Roman Cyr" w:cs="Times New Roman Cyr" w:ascii="Times New Roman Cyr" w:hAnsi="Times New Roman Cyr"/>
        </w:rPr>
        <w:t>В-И операция</w:t>
      </w:r>
      <w:r>
        <w:rPr>
          <w:rFonts w:eastAsia="Times New Roman Cyr" w:cs="Times New Roman Cyr" w:ascii="Times New Roman Cyr" w:hAnsi="Times New Roman Cyr"/>
          <w:lang w:val="bg-BG"/>
        </w:rPr>
        <w:t xml:space="preserve"> (read write) образува така наречената канална програма. Каналът няма памет за каналните програми. Има единствено PC, регистър на командите и векторни буферни регистри. Каналната програма се формира в тялото на потребителската програма П1 или от самия програмист или от Ос, не от транслатора. Възможно е дори за един и същи файл да има няколко канални програми, дори само за една инструкция Read например. В зависимост от спецификата на В|И обмен който желае програмиста. Тази специфика е запрограмирана в модулите на ОС като стандартни конфигурации или от програмиста индивидуално. Когато потребител на програма издава SVC команда за В/И като параметър на ФСУБ задължително се подава адреса на каналната програма. ФСУВ занася този адрес в CAW (пощенска кутия) програмиста има възможност да управлява процесите за вход и изход като задава управляващи флагове към канала. Флаговете се разделят в две категории за управление на цялата В/И заявка и обработка на отделните C</w:t>
      </w:r>
      <w:r>
        <w:rPr>
          <w:rFonts w:eastAsia="Times New Roman Cyr" w:cs="Times New Roman Cyr" w:ascii="Times New Roman Cyr" w:hAnsi="Times New Roman Cyr"/>
        </w:rPr>
        <w:t>C</w:t>
      </w:r>
      <w:r>
        <w:rPr>
          <w:rFonts w:eastAsia="Times New Roman Cyr" w:cs="Times New Roman Cyr" w:ascii="Times New Roman Cyr" w:hAnsi="Times New Roman Cyr"/>
          <w:lang w:val="bg-BG"/>
        </w:rPr>
        <w:t>W</w:t>
      </w:r>
      <w:r>
        <w:rPr>
          <w:rFonts w:eastAsia="Times New Roman Cyr" w:cs="Times New Roman Cyr" w:ascii="Times New Roman Cyr" w:hAnsi="Times New Roman Cyr"/>
        </w:rPr>
        <w:t xml:space="preserve"> от изпълн</w:t>
      </w:r>
      <w:r>
        <w:rPr>
          <w:rFonts w:eastAsia="Times New Roman Cyr" w:cs="Times New Roman Cyr" w:ascii="Times New Roman Cyr" w:hAnsi="Times New Roman Cyr"/>
          <w:lang w:val="bg-BG"/>
        </w:rPr>
        <w:t>е</w:t>
      </w:r>
      <w:r>
        <w:rPr>
          <w:rFonts w:eastAsia="Times New Roman Cyr" w:cs="Times New Roman Cyr" w:ascii="Times New Roman Cyr" w:hAnsi="Times New Roman Cyr"/>
        </w:rPr>
        <w:t xml:space="preserve">нието </w:t>
      </w:r>
      <w:r>
        <w:rPr>
          <w:rFonts w:eastAsia="Times New Roman Cyr" w:cs="Times New Roman Cyr" w:ascii="Times New Roman Cyr" w:hAnsi="Times New Roman Cyr"/>
          <w:lang w:val="bg-BG"/>
        </w:rPr>
        <w:t>на заявката. В първия случай се задава чрез полето CSW</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rPr>
        <w:t>fig. 4</w:t>
      </w:r>
    </w:p>
    <w:p>
      <w:pPr>
        <w:pStyle w:val="Normal"/>
        <w:rPr/>
      </w:pPr>
      <w:r>
        <w:rPr>
          <w:rFonts w:eastAsia="Times New Roman Cyr" w:cs="Times New Roman Cyr" w:ascii="Times New Roman Cyr" w:hAnsi="Times New Roman Cyr"/>
          <w:lang w:val="bg-BG"/>
        </w:rPr>
        <w:t xml:space="preserve">Следната структура на CSW 8 байта : ключ за защита на паметта с цел каналът да не може да пише върху чужда програмна област, флагове за операцията общия обем байтове за обмен Ако дадена входно изходна заявка се реализира чрез 5 CCW </w:t>
      </w:r>
      <w:r>
        <w:rPr>
          <w:rFonts w:eastAsia="Times New Roman Cyr" w:cs="Times New Roman Cyr" w:ascii="Times New Roman Cyr" w:hAnsi="Times New Roman Cyr"/>
        </w:rPr>
        <w:t xml:space="preserve"> за В/И, общия обем байтове които всяко CCW обменя е равен на това число N в полето CSW. Съдържанието </w:t>
      </w:r>
      <w:r>
        <w:rPr>
          <w:rFonts w:eastAsia="Times New Roman Cyr" w:cs="Times New Roman Cyr" w:ascii="Times New Roman Cyr" w:hAnsi="Times New Roman Cyr"/>
          <w:lang w:val="bg-BG"/>
        </w:rPr>
        <w:t>на това поле се предава от програмистката програма към ФСУВ чрез R1 регистъра. ФСУВ преди да издаде SIO командата зарежда в пощенската кутия CSW получения параметър от потребителската програма. Флаговете за управление се разделят на две групи управление на канала и управление на у-вото. Флаговете за управление на у-вата са специфични за всяко у-во и са описани в документацията. Флаговете за управление на канала са общи и от вида :</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bg-BG"/>
        </w:rPr>
        <w:t>потискане на случая неправилна дължина на данни т.е. ако брояча в някое CCW команда е едно число а у-вото няма този обем позиции, ако този флаг не е вдигнат ще настъпи аварийна ситуация невъзможно за изпълнение CCW командата, ако обаче е едно ще се извърши обмен на толкова байта колкото позволява у-вото и останалите ще се игнорира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bg-BG"/>
        </w:rPr>
        <w:t>потребителска обработка на аварийната ситуаци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bg-BG"/>
        </w:rPr>
        <w:t>блокиране на запис в ОП свързана с разработване на програми-тестери които ОС стартира автоматично от време на време когато ЦП няма какво да прави с цел самотестване на конфигурацията и у-вата. В този случай се имитира записване в ОП при такъв флаг реално то не се извършва и т.н. от този тип флагове.</w:t>
      </w:r>
    </w:p>
    <w:p>
      <w:pPr>
        <w:pStyle w:val="Normal"/>
        <w:rPr/>
      </w:pPr>
      <w:r>
        <w:rPr>
          <w:rFonts w:eastAsia="Times New Roman Cyr" w:cs="Times New Roman Cyr" w:ascii="Times New Roman Cyr" w:hAnsi="Times New Roman Cyr"/>
          <w:lang w:val="bg-BG"/>
        </w:rPr>
        <w:t xml:space="preserve">Цикъл на работа на канала - каналът получава електронен сигнал прехвърля в своята памет </w:t>
      </w:r>
      <w:r>
        <w:rPr>
          <w:rFonts w:eastAsia="Times New Roman Cyr" w:cs="Times New Roman Cyr" w:ascii="Times New Roman Cyr" w:hAnsi="Times New Roman Cyr"/>
        </w:rPr>
        <w:t>CAW съответно в PC и CSW в д</w:t>
      </w:r>
      <w:r>
        <w:rPr>
          <w:rFonts w:eastAsia="Times New Roman Cyr" w:cs="Times New Roman Cyr" w:ascii="Times New Roman Cyr" w:hAnsi="Times New Roman Cyr"/>
          <w:lang w:val="bg-BG"/>
        </w:rPr>
        <w:t xml:space="preserve">руг свой вътрешен регистър.След като стандартната схема започва изпълнение команда след команда по съдържанието на своя </w:t>
      </w:r>
      <w:r>
        <w:rPr>
          <w:rFonts w:eastAsia="Times New Roman Cyr" w:cs="Times New Roman Cyr" w:ascii="Times New Roman Cyr" w:hAnsi="Times New Roman Cyr"/>
        </w:rPr>
        <w:t>PC извли</w:t>
      </w:r>
      <w:r>
        <w:rPr>
          <w:rFonts w:eastAsia="Times New Roman Cyr" w:cs="Times New Roman Cyr" w:ascii="Times New Roman Cyr" w:hAnsi="Times New Roman Cyr"/>
          <w:lang w:val="bg-BG"/>
        </w:rPr>
        <w:t>ч</w:t>
      </w:r>
      <w:r>
        <w:rPr>
          <w:rFonts w:eastAsia="Times New Roman Cyr" w:cs="Times New Roman Cyr" w:ascii="Times New Roman Cyr" w:hAnsi="Times New Roman Cyr"/>
        </w:rPr>
        <w:t>а в регистър IR предстоящата за изпълнение CCW команда проверява има</w:t>
      </w: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rPr>
        <w:t xml:space="preserve">ли </w:t>
      </w:r>
      <w:r>
        <w:rPr>
          <w:rFonts w:eastAsia="Times New Roman Cyr" w:cs="Times New Roman Cyr" w:ascii="Times New Roman Cyr" w:hAnsi="Times New Roman Cyr"/>
          <w:lang w:val="bg-BG"/>
        </w:rPr>
        <w:t>следваща CCW ако да преминава към първа стъпка ако не формира в своето CSW флагове как е завършила операцията и докъде прехвърля този свой регистър в пощенската кутия CSW и подово сигнал за прекъсване по В/И към ЦП. Софтуерният обработчик на В/И прекъсване за коя програма е отговор на заявката и по съответни механизми предоставя отговора но програмата. Този механизъм е известен като канална организация на изчислителната система.</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06.01</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заимодействие на механизмите за управление и поддържане на вход/изход с операционна система</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spacing w:before="240" w:after="0"/>
        <w:rPr/>
      </w:pPr>
      <w:r>
        <w:rPr>
          <w:rFonts w:eastAsia="Times New Roman Cyr" w:cs="Times New Roman Cyr" w:ascii="Times New Roman Cyr" w:hAnsi="Times New Roman Cyr"/>
          <w:lang w:val="bg-BG"/>
        </w:rPr>
        <w:t xml:space="preserve">Имаме таблица на променливите регистри с всяка активирана промяна. Всеки ред в тази таблица се нарича елемент на таблицата или </w:t>
      </w:r>
      <w:r>
        <w:rPr>
          <w:rFonts w:eastAsia="Times New Roman Cyr" w:cs="Times New Roman Cyr" w:ascii="Times New Roman Cyr" w:hAnsi="Times New Roman Cyr"/>
        </w:rPr>
        <w:t>TCBC</w:t>
      </w:r>
      <w:r>
        <w:rPr>
          <w:rFonts w:eastAsia="Times New Roman Cyr" w:cs="Times New Roman Cyr" w:ascii="Times New Roman Cyr" w:hAnsi="Times New Roman Cyr"/>
          <w:lang w:val="bg-BG"/>
        </w:rPr>
        <w:t xml:space="preserve">. Когато една програма направи заявка в операционната система за вход/изход тази заявка се регистрира към съответната програма </w:t>
      </w:r>
      <w:r>
        <w:rPr>
          <w:rFonts w:eastAsia="Times New Roman Cyr" w:cs="Times New Roman Cyr" w:ascii="Times New Roman Cyr" w:hAnsi="Times New Roman Cyr"/>
        </w:rPr>
        <w:t>TCB</w:t>
      </w:r>
      <w:r>
        <w:rPr>
          <w:rFonts w:eastAsia="Times New Roman Cyr" w:cs="Times New Roman Cyr" w:ascii="Times New Roman Cyr" w:hAnsi="Times New Roman Cyr"/>
          <w:lang w:val="bg-BG"/>
        </w:rPr>
        <w:t xml:space="preserve"> чрез данни наречени (</w:t>
      </w:r>
      <w:r>
        <w:rPr>
          <w:rFonts w:eastAsia="Times New Roman Cyr" w:cs="Times New Roman Cyr" w:ascii="Times New Roman Cyr" w:hAnsi="Times New Roman Cyr"/>
        </w:rPr>
        <w:t>program request block PRB).</w:t>
      </w:r>
      <w:r>
        <w:rPr>
          <w:rFonts w:eastAsia="Times New Roman Cyr" w:cs="Times New Roman Cyr" w:ascii="Times New Roman Cyr" w:hAnsi="Times New Roman Cyr"/>
          <w:lang w:val="bg-BG"/>
        </w:rPr>
        <w:t xml:space="preserve"> Възможно е една програма да направи множество заявки вход/изход и по-нататък да започне проверка дали всяка една от тях е изпълнена. Тези множества са регистри на множеството </w:t>
      </w:r>
      <w:r>
        <w:rPr>
          <w:rFonts w:eastAsia="Times New Roman Cyr" w:cs="Times New Roman Cyr" w:ascii="Times New Roman Cyr" w:hAnsi="Times New Roman Cyr"/>
        </w:rPr>
        <w:t>PRB</w:t>
      </w:r>
      <w:r>
        <w:rPr>
          <w:rFonts w:eastAsia="Times New Roman Cyr" w:cs="Times New Roman Cyr" w:ascii="Times New Roman Cyr" w:hAnsi="Times New Roman Cyr"/>
          <w:lang w:val="bg-BG"/>
        </w:rPr>
        <w:t xml:space="preserve">. Потребителската програма  гледа на входно/изходните устройства и данните върху тях като структурирани самостоятелно единици наречени файлове. Програмистът е длъжен в своята програма да опише всички използвани от него файлове. Ако той не го е направил явно транслаторът на съответния език го прави. Всички тези описания на файлове се транслират в управляващи таблици ( структури от данни). Например </w:t>
      </w:r>
      <w:r>
        <w:rPr>
          <w:rFonts w:eastAsia="Times New Roman Cyr" w:cs="Times New Roman Cyr" w:ascii="Times New Roman Cyr" w:hAnsi="Times New Roman Cyr"/>
        </w:rPr>
        <w:t xml:space="preserve">DATA CONTROL BLOCK (DCB). </w:t>
      </w:r>
      <w:r>
        <w:rPr>
          <w:rFonts w:eastAsia="Times New Roman Cyr" w:cs="Times New Roman Cyr" w:ascii="Times New Roman Cyr" w:hAnsi="Times New Roman Cyr"/>
          <w:lang w:val="bg-BG"/>
        </w:rPr>
        <w:t xml:space="preserve">Входно/изходен обмен се управлява винаги от ОС. Управлението се осъществява от две групи нейни модули. Модулите на така наречената ФСУВИ, които присъстват резидентно в ОП и се явяват подмодули на </w:t>
      </w:r>
      <w:r>
        <w:rPr>
          <w:rFonts w:eastAsia="Times New Roman Cyr" w:cs="Times New Roman Cyr" w:ascii="Times New Roman Cyr" w:hAnsi="Times New Roman Cyr"/>
        </w:rPr>
        <w:t>SVC</w:t>
      </w:r>
      <w:r>
        <w:rPr>
          <w:rFonts w:eastAsia="Times New Roman Cyr" w:cs="Times New Roman Cyr" w:ascii="Times New Roman Cyr" w:hAnsi="Times New Roman Cyr"/>
          <w:lang w:val="bg-BG"/>
        </w:rPr>
        <w:t xml:space="preserve"> - обработчика. Тези подмодули осъществяват управлението и изпълнението на самата В/И заявка като обмен между канала и оказани буфери за вход и изход (най-отдолу на картинката). Потребителската програма няма пряк достъп до модулите на ФСУВИ. Втората група модули - модулите на логическата система за вход/изход. Те са стотици хиляди на брой по един за всеки вид устройство,вид организация на данните в това устройство и вид характеристики на този файл. Транслаторът на съответния език при транслацията когато срещне описание на файл (</w:t>
      </w:r>
      <w:r>
        <w:rPr>
          <w:rFonts w:eastAsia="Times New Roman Cyr" w:cs="Times New Roman Cyr" w:ascii="Times New Roman Cyr" w:hAnsi="Times New Roman Cyr"/>
        </w:rPr>
        <w:t>DCB)</w:t>
      </w:r>
      <w:r>
        <w:rPr>
          <w:rFonts w:eastAsia="Times New Roman Cyr" w:cs="Times New Roman Cyr" w:ascii="Times New Roman Cyr" w:hAnsi="Times New Roman Cyr"/>
          <w:lang w:val="bg-BG"/>
        </w:rPr>
        <w:t xml:space="preserve">зависимост от характеристиките в това описание генерира по съответните правила име на логическия модул. Впоследствие свързващия редактор извиква от библиотеката на системните модули този модул и го прикрепя към самата потребителска програма. Този логически модул осъществява интерфейсът между самата потребителска програма и ФСУВИ. На практика той е набор от подпрограми на основните функции на вход/изход като </w:t>
      </w:r>
      <w:r>
        <w:rPr>
          <w:rFonts w:eastAsia="Times New Roman Cyr" w:cs="Times New Roman Cyr" w:ascii="Times New Roman Cyr" w:hAnsi="Times New Roman Cyr"/>
        </w:rPr>
        <w:t xml:space="preserve">OPEN/CLOSE </w:t>
      </w:r>
      <w:r>
        <w:rPr>
          <w:rFonts w:eastAsia="Times New Roman Cyr" w:cs="Times New Roman Cyr" w:ascii="Times New Roman Cyr" w:hAnsi="Times New Roman Cyr"/>
          <w:lang w:val="bg-BG"/>
        </w:rPr>
        <w:t xml:space="preserve">на файла </w:t>
      </w:r>
      <w:r>
        <w:rPr>
          <w:rFonts w:eastAsia="Times New Roman Cyr" w:cs="Times New Roman Cyr" w:ascii="Times New Roman Cyr" w:hAnsi="Times New Roman Cyr"/>
        </w:rPr>
        <w:t>read/write, wait/check (</w:t>
      </w:r>
      <w:r>
        <w:rPr>
          <w:rFonts w:eastAsia="Times New Roman Cyr" w:cs="Times New Roman Cyr" w:ascii="Times New Roman Cyr" w:hAnsi="Times New Roman Cyr"/>
          <w:lang w:val="bg-BG"/>
        </w:rPr>
        <w:t xml:space="preserve">по специални). Транслаторът н всеки език трансформира всяка срещана макрокоманда за вход и изход (горните) в обръщение към съответната подпрограма в този ЛСУВИ. Ако имаме достъп до няколко файла в нашата програма то е възможно да има по един ЛСУВИ за всеки файл, но е възможно и няколко файла да се обработват от един ЛСУВИ - ако им съвпадат характеристиките. Всяка подпрограма от ЛСУВИ прави връзка към подмодул в ФСУВИ чрез </w:t>
      </w:r>
      <w:r>
        <w:rPr>
          <w:rFonts w:eastAsia="Times New Roman Cyr" w:cs="Times New Roman Cyr" w:ascii="Times New Roman Cyr" w:hAnsi="Times New Roman Cyr"/>
        </w:rPr>
        <w:t xml:space="preserve">SVC </w:t>
      </w:r>
      <w:r>
        <w:rPr>
          <w:rFonts w:eastAsia="Times New Roman Cyr" w:cs="Times New Roman Cyr" w:ascii="Times New Roman Cyr" w:hAnsi="Times New Roman Cyr"/>
          <w:lang w:val="bg-BG"/>
        </w:rPr>
        <w:t xml:space="preserve">команда. </w:t>
      </w:r>
    </w:p>
    <w:p>
      <w:pPr>
        <w:pStyle w:val="Normal"/>
        <w:spacing w:before="240" w:after="0"/>
        <w:rPr/>
      </w:pPr>
      <w:r>
        <w:rPr>
          <w:rFonts w:eastAsia="Times New Roman Cyr" w:cs="Times New Roman Cyr" w:ascii="Times New Roman Cyr" w:hAnsi="Times New Roman Cyr"/>
          <w:lang w:val="bg-BG"/>
        </w:rPr>
        <w:t xml:space="preserve">В процес на изпълнение на една входно/изходна операция- винаги преди каквато и да е операция </w:t>
      </w:r>
      <w:r>
        <w:rPr>
          <w:rFonts w:eastAsia="Times New Roman Cyr" w:cs="Times New Roman Cyr" w:ascii="Times New Roman Cyr" w:hAnsi="Times New Roman Cyr"/>
        </w:rPr>
        <w:t xml:space="preserve">read/write </w:t>
      </w:r>
      <w:r>
        <w:rPr>
          <w:rFonts w:eastAsia="Times New Roman Cyr" w:cs="Times New Roman Cyr" w:ascii="Times New Roman Cyr" w:hAnsi="Times New Roman Cyr"/>
          <w:lang w:val="bg-BG"/>
        </w:rPr>
        <w:t xml:space="preserve">транслаторът или ОС изпълняват </w:t>
      </w:r>
      <w:r>
        <w:rPr>
          <w:rFonts w:eastAsia="Times New Roman Cyr" w:cs="Times New Roman Cyr" w:ascii="Times New Roman Cyr" w:hAnsi="Times New Roman Cyr"/>
        </w:rPr>
        <w:t xml:space="preserve">open </w:t>
      </w:r>
      <w:r>
        <w:rPr>
          <w:rFonts w:eastAsia="Times New Roman Cyr" w:cs="Times New Roman Cyr" w:ascii="Times New Roman Cyr" w:hAnsi="Times New Roman Cyr"/>
          <w:lang w:val="bg-BG"/>
        </w:rPr>
        <w:t xml:space="preserve">командата (ако тя вече не е изпълнена). При командата </w:t>
      </w:r>
      <w:r>
        <w:rPr>
          <w:rFonts w:eastAsia="Times New Roman Cyr" w:cs="Times New Roman Cyr" w:ascii="Times New Roman Cyr" w:hAnsi="Times New Roman Cyr"/>
        </w:rPr>
        <w:t>open</w:t>
      </w:r>
      <w:r>
        <w:rPr>
          <w:rFonts w:eastAsia="Times New Roman Cyr" w:cs="Times New Roman Cyr" w:ascii="Times New Roman Cyr" w:hAnsi="Times New Roman Cyr"/>
          <w:lang w:val="bg-BG"/>
        </w:rPr>
        <w:t xml:space="preserve"> ако файла е дефиниран като тип за създаване на нов чрез помощта на ФСУВИ на същия носител се заделя физическо пространство за този файл съгласно описаните размери. Ако това е лента или диск този файл се регистрира с неговите характеристики. Характеристиките се регистрират чрез три вида СД, наречени етикети. Първата структура е обща за всички файлове и описва общите характеристики. Втората съществува само ако имаме допълнително описание за ново пространство за файла, т.е. разширение на файла (до 15 разширения). Разширенията могат да не следват физически едно след друго, а дори могат да бъдат на различни устройства. Третият вид структури е свърза с описанието на т.нар. индексно последователен метод на достъп. Идеята на организацията е следната: показаната семантична стойност на данна  да може да се осигурява бърз достъп до данните съдържащи тази семантична стойност. Данните винаги се съхраняват като местоположението се указва в т.нар. физически адреси. Физическия адрес е свързан с характеристиката на устройството и местоположението на файла. При достъп до запис от файла начина е само чрез физически адрес. </w:t>
      </w:r>
      <w:r>
        <w:rPr>
          <w:rFonts w:eastAsia="Times New Roman Cyr" w:cs="Times New Roman Cyr" w:ascii="Times New Roman Cyr" w:hAnsi="Times New Roman Cyr"/>
        </w:rPr>
        <w:t>IBM</w:t>
      </w:r>
      <w:r>
        <w:rPr>
          <w:rFonts w:eastAsia="Times New Roman Cyr" w:cs="Times New Roman Cyr" w:ascii="Times New Roman Cyr" w:hAnsi="Times New Roman Cyr"/>
          <w:lang w:val="bg-BG"/>
        </w:rPr>
        <w:t xml:space="preserve"> въвежда индексно -последователна организация, която на апаратно ниво чрез </w:t>
      </w:r>
      <w:r>
        <w:rPr>
          <w:rFonts w:eastAsia="Times New Roman Cyr" w:cs="Times New Roman Cyr" w:ascii="Times New Roman Cyr" w:hAnsi="Times New Roman Cyr"/>
        </w:rPr>
        <w:t xml:space="preserve">CCL </w:t>
      </w:r>
      <w:r>
        <w:rPr>
          <w:rFonts w:eastAsia="Times New Roman Cyr" w:cs="Times New Roman Cyr" w:ascii="Times New Roman Cyr" w:hAnsi="Times New Roman Cyr"/>
          <w:lang w:val="bg-BG"/>
        </w:rPr>
        <w:t>командите автоматично поддържа бърз достъп до семантично свързаните данни. Например достъп в една информационна система по името на студента, по ЕГН и т.н., когато се предвижда използването на индексно-последователната организация (ИПО)семантичните полета по които в последствие се осъществява достъп наричаме ключове и се дефинират предварително.Всички описания на характеристиките на файла се пазят в един служебен файл (VTOC volume table VVVV) самият VTOC файл също има описание. Днешните Ос подържат описание на всички потребителски дефинирани файлове (UND). Той се съхранява в журнал наречен catalog. Той указва местоположението на носителя с файлова информация по различните рафтове</w:t>
      </w:r>
      <w:r>
        <w:rPr>
          <w:rFonts w:eastAsia="Times New Roman Cyr" w:cs="Times New Roman Cyr" w:ascii="Times New Roman Cyr" w:hAnsi="Times New Roman Cyr"/>
        </w:rPr>
        <w:t>. Ако един файл е съществуващ и</w:t>
      </w:r>
      <w:r>
        <w:rPr>
          <w:rFonts w:eastAsia="Times New Roman Cyr" w:cs="Times New Roman Cyr" w:ascii="Times New Roman Cyr" w:hAnsi="Times New Roman Cyr"/>
          <w:lang w:val="bg-BG"/>
        </w:rPr>
        <w:t xml:space="preserve"> издава команда Open за негова обработка то тогава ОС го търси в </w:t>
      </w:r>
      <w:r>
        <w:rPr>
          <w:rFonts w:eastAsia="Times New Roman Cyr" w:cs="Times New Roman Cyr" w:ascii="Times New Roman Cyr" w:hAnsi="Times New Roman Cyr"/>
        </w:rPr>
        <w:t xml:space="preserve">Catalog. Catalog разбира къде е местоположението </w:t>
      </w:r>
      <w:r>
        <w:rPr>
          <w:rFonts w:eastAsia="Times New Roman Cyr" w:cs="Times New Roman Cyr" w:ascii="Times New Roman Cyr" w:hAnsi="Times New Roman Cyr"/>
          <w:lang w:val="bg-BG"/>
        </w:rPr>
        <w:t>и чрез роботизирани ръце (диска лентата се взима носителя на файла и се монтира на съответното у-во. дисково лентово и се проверява състоянието му на готовност. В последствие всяка команда Read/Write</w:t>
      </w:r>
      <w:r>
        <w:rPr>
          <w:rFonts w:eastAsia="Times New Roman Cyr" w:cs="Times New Roman Cyr" w:ascii="Times New Roman Cyr" w:hAnsi="Times New Roman Cyr"/>
        </w:rPr>
        <w:t xml:space="preserve"> от потребителската програма си препраща към ЛСУВИ изчислява и определя исканите дали вече не са в буферите. Ако </w:t>
      </w:r>
      <w:r>
        <w:rPr>
          <w:rFonts w:eastAsia="Times New Roman Cyr" w:cs="Times New Roman Cyr" w:ascii="Times New Roman Cyr" w:hAnsi="Times New Roman Cyr"/>
          <w:lang w:val="bg-BG"/>
        </w:rPr>
        <w:t xml:space="preserve">да изчаква ги и ги прехвърля </w:t>
      </w:r>
      <w:r>
        <w:rPr>
          <w:rFonts w:eastAsia="Times New Roman Cyr" w:cs="Times New Roman Cyr" w:ascii="Times New Roman Cyr" w:hAnsi="Times New Roman Cyr"/>
        </w:rPr>
        <w:t xml:space="preserve">в указаните от програмиста </w:t>
      </w:r>
      <w:r>
        <w:rPr>
          <w:rFonts w:eastAsia="Times New Roman Cyr" w:cs="Times New Roman Cyr" w:ascii="Times New Roman Cyr" w:hAnsi="Times New Roman Cyr"/>
          <w:lang w:val="bg-BG"/>
        </w:rPr>
        <w:t xml:space="preserve">работни </w:t>
      </w:r>
      <w:r>
        <w:rPr>
          <w:rFonts w:eastAsia="Times New Roman Cyr" w:cs="Times New Roman Cyr" w:ascii="Times New Roman Cyr" w:hAnsi="Times New Roman Cyr"/>
        </w:rPr>
        <w:t xml:space="preserve">променливи </w:t>
      </w:r>
      <w:r>
        <w:rPr>
          <w:rFonts w:eastAsia="Times New Roman Cyr" w:cs="Times New Roman Cyr" w:ascii="Times New Roman Cyr" w:hAnsi="Times New Roman Cyr"/>
          <w:lang w:val="bg-BG"/>
        </w:rPr>
        <w:t>и прави възврат към</w:t>
      </w:r>
      <w:r>
        <w:rPr>
          <w:rFonts w:eastAsia="Times New Roman Cyr" w:cs="Times New Roman Cyr" w:ascii="Times New Roman Cyr" w:hAnsi="Times New Roman Cyr"/>
        </w:rPr>
        <w:t xml:space="preserve"> потребителска програма П1. Ако ги няма в буфера проверява дали буфера не е маркиран</w:t>
      </w:r>
      <w:r>
        <w:rPr>
          <w:rFonts w:eastAsia="Times New Roman Cyr" w:cs="Times New Roman Cyr" w:ascii="Times New Roman Cyr" w:hAnsi="Times New Roman Cyr"/>
          <w:lang w:val="bg-BG"/>
        </w:rPr>
        <w:t xml:space="preserve"> вече за обновяване </w:t>
      </w:r>
      <w:r>
        <w:rPr>
          <w:rFonts w:eastAsia="Times New Roman Cyr" w:cs="Times New Roman Cyr" w:ascii="Times New Roman Cyr" w:hAnsi="Times New Roman Cyr"/>
        </w:rPr>
        <w:t>(updata). Write командата само прехвърля данните от променливите на програмиста в тези буфери, но не върх</w:t>
      </w:r>
      <w:r>
        <w:rPr>
          <w:rFonts w:eastAsia="Times New Roman Cyr" w:cs="Times New Roman Cyr" w:ascii="Times New Roman Cyr" w:hAnsi="Times New Roman Cyr"/>
          <w:lang w:val="bg-BG"/>
        </w:rPr>
        <w:t>у външната памет. Ако буфера е бил изменен издава команда към ФСУВИ за връщане на буфера към неговото изходно положение за външната памет. След като Ос върне потвърждение за успешност се издава към ФСУВИ следващата заявка за четене. След това управлението се връща на потребителската програма П1. Малко по-късно тя е длъжна да провери чрез Wait/Check</w:t>
      </w:r>
      <w:r>
        <w:rPr>
          <w:rFonts w:eastAsia="Times New Roman Cyr" w:cs="Times New Roman Cyr" w:ascii="Times New Roman Cyr" w:hAnsi="Times New Roman Cyr"/>
        </w:rPr>
        <w:t xml:space="preserve"> дали изказаните данни са вече прочетени. Wait и Check правят обръщение км ЛСУВИ а тя чрез SVC команда към ФСУВИ - подмодула Wait Подмодула проверява в съответния PRB блок дали е маркирано че предишната входно изходна заявка е завършила. Ако да return  от Wait към ЛСУВИ и от ЛСУВИ към П1. Ако не запомня се състоянието на програмата П1 регистри таблици устройства в TCB на програмата </w:t>
      </w:r>
      <w:r>
        <w:rPr>
          <w:rFonts w:eastAsia="Times New Roman Cyr" w:cs="Times New Roman Cyr" w:ascii="Times New Roman Cyr" w:hAnsi="Times New Roman Cyr"/>
          <w:lang w:val="bg-BG"/>
        </w:rPr>
        <w:t xml:space="preserve">П1. След което wait модула подновява действието на главния планировчик. Главния планировчик сканира отначало таблицата но програмите и първата, която срещне в режим на готовност и вастановява регистрите от TCV и продължава от точката на прекъсване. Нека това е програмата П2. ЦП обработва командите на П2 и в един момент канала праща в ОП CSW индикация как е завършила заявката и прави прекъсване на ЦП по В/И. ЦП се пренасочва към В/И обработчик. В/И обработчика проследява всички PRB към таблицата на програмите, разпознава за кой PRB блок е отговор това прекъсване, прехвърля CSW полето в този блок и паркира тази програма в режим </w:t>
      </w:r>
      <w:r>
        <w:rPr>
          <w:rFonts w:eastAsia="Times New Roman Cyr" w:cs="Times New Roman Cyr" w:ascii="Times New Roman Cyr" w:hAnsi="Times New Roman Cyr"/>
        </w:rPr>
        <w:t>READY (готовност). След това подава управлението на главния планировчик</w:t>
      </w: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rPr>
        <w:t>Той с</w:t>
      </w:r>
      <w:r>
        <w:rPr>
          <w:rFonts w:eastAsia="Times New Roman Cyr" w:cs="Times New Roman Cyr" w:ascii="Times New Roman Cyr" w:hAnsi="Times New Roman Cyr"/>
          <w:lang w:val="bg-BG"/>
        </w:rPr>
        <w:t>к</w:t>
      </w:r>
      <w:r>
        <w:rPr>
          <w:rFonts w:eastAsia="Times New Roman Cyr" w:cs="Times New Roman Cyr" w:ascii="Times New Roman Cyr" w:hAnsi="Times New Roman Cyr"/>
        </w:rPr>
        <w:t>анир</w:t>
      </w:r>
      <w:r>
        <w:rPr>
          <w:rFonts w:eastAsia="Times New Roman Cyr" w:cs="Times New Roman Cyr" w:ascii="Times New Roman Cyr" w:hAnsi="Times New Roman Cyr"/>
          <w:lang w:val="bg-BG"/>
        </w:rPr>
        <w:t>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bg-BG"/>
        </w:rPr>
        <w:t>в таблицата на програмите за програма в режим на готовност. Нека това е П1. Запазва състоянието на П2 в нейният TCB. След това вастановява състоянието на чакащата програма П1 и връща управлението. Това е механизъм за синхронизация на канала на ЦП и ОС.</w:t>
      </w:r>
    </w:p>
    <w:p>
      <w:pPr>
        <w:pStyle w:val="Normal"/>
        <w:spacing w:before="240" w:after="0"/>
        <w:jc w:val="center"/>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инцип на В/И обмен.</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13.01</w:t>
      </w:r>
    </w:p>
    <w:p>
      <w:pPr>
        <w:pStyle w:val="Normal"/>
        <w:spacing w:before="240" w:after="0"/>
        <w:jc w:val="center"/>
        <w:rPr>
          <w:rFonts w:ascii="Times New Roman Cyr" w:hAnsi="Times New Roman Cyr" w:eastAsia="Times New Roman Cyr" w:cs="Times New Roman Cyr"/>
          <w:u w:val="single"/>
          <w:lang w:val="bg-BG"/>
        </w:rPr>
      </w:pPr>
      <w:r>
        <w:rPr>
          <w:rFonts w:eastAsia="Times New Roman Cyr" w:cs="Times New Roman Cyr" w:ascii="Times New Roman Cyr" w:hAnsi="Times New Roman Cyr"/>
          <w:u w:val="single"/>
          <w:lang w:val="bg-BG"/>
        </w:rPr>
        <w:t>Физическа организация на данните върху магнитна лента и магнитен диск. Команди за обработката им!</w:t>
      </w:r>
    </w:p>
    <w:p>
      <w:pPr>
        <w:pStyle w:val="Normal"/>
        <w:spacing w:before="240" w:after="0"/>
        <w:rPr/>
      </w:pPr>
      <w:r>
        <w:rPr>
          <w:rFonts w:eastAsia="Times New Roman Cyr" w:cs="Times New Roman Cyr" w:ascii="Times New Roman Cyr" w:hAnsi="Times New Roman Cyr"/>
          <w:lang w:val="bg-BG"/>
        </w:rPr>
        <w:t xml:space="preserve">1 </w:t>
      </w:r>
      <w:r>
        <w:rPr>
          <w:rFonts w:eastAsia="Times New Roman Cyr" w:cs="Times New Roman Cyr" w:ascii="Times New Roman Cyr" w:hAnsi="Times New Roman Cyr"/>
          <w:b/>
          <w:bCs/>
          <w:lang w:val="bg-BG"/>
        </w:rPr>
        <w:t>Организация върху магнитна лента -</w:t>
      </w:r>
      <w:r>
        <w:rPr>
          <w:rFonts w:eastAsia="Times New Roman Cyr" w:cs="Times New Roman Cyr" w:ascii="Times New Roman Cyr" w:hAnsi="Times New Roman Cyr"/>
          <w:lang w:val="bg-BG"/>
        </w:rPr>
        <w:t xml:space="preserve"> Магнитната лента по структура е същата като ролковите магнетофони. Информацията се записва върху нея на 9 писти на феромагнитен принцип. </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 1</w:t>
      </w:r>
    </w:p>
    <w:p>
      <w:pPr>
        <w:pStyle w:val="Normal"/>
        <w:spacing w:before="240" w:after="0"/>
        <w:rPr/>
      </w:pPr>
      <w:r>
        <w:rPr>
          <w:rFonts w:eastAsia="Times New Roman Cyr" w:cs="Times New Roman Cyr" w:ascii="Times New Roman Cyr" w:hAnsi="Times New Roman Cyr"/>
          <w:lang w:val="bg-BG"/>
        </w:rPr>
        <w:t xml:space="preserve">В началото на лентата има специален алуминиев маркер маркиращ началото но лентата. Лентата има 9 информационни писти 0:8 първите 8 са информационни  а 9 наричаме контрол на четността. 1 байт информация се кодира напречно в единна позиция на лентата по следната схема : нулевия байт върху 0 писта 1ви върху първа и ... 7ми върху 7ма 8ми съдържа 0 ако единиците в байта са четни и 1 ако са нечетни т.е. в напречен разрез на лентата броят на единиците е винаги четен (оттук контрол на четността).Байтовете които се записват върху пистата си групират като самостоятелни и в пакет се записват върху лентата. Такъв групов запис се нарича физически запис или блок. Мин размер е 18 байта. Ограничение за големината няма. Но на практика е не повече от 64к т.к. ?ри по големи порции вероятността за изкривяване ?а информациите става по-голяма. Всеки физически запис завършва с един служебен байт който е контрол надлъжно на блока. Физическият запис се отделя в промеждутък от не по-малко от 18 байта. Смисъл е да се даде време на устройството да позиционира главата си за четене/писане върху указан блок. Група физически записи с еднаква семантика образуват така нареченият Физически файл и завършва със специален маркер (лентов маркер) </w:t>
      </w:r>
      <w:r>
        <w:rPr>
          <w:rFonts w:eastAsia="Times New Roman Cyr" w:cs="Times New Roman Cyr" w:ascii="Times New Roman Cyr" w:hAnsi="Times New Roman Cyr"/>
        </w:rPr>
        <w:t xml:space="preserve">TYPE marker TM. </w:t>
      </w:r>
      <w:r>
        <w:rPr>
          <w:rFonts w:eastAsia="Times New Roman Cyr" w:cs="Times New Roman Cyr" w:ascii="Times New Roman Cyr" w:hAnsi="Times New Roman Cyr"/>
          <w:lang w:val="bg-BG"/>
        </w:rPr>
        <w:t xml:space="preserve">ТМ се записва по два начина чрез команда към ОС извън потребителската програма или чрез макрокоманда към системата за вход/изход (ФСУВИ) вътре към самата потребителска програма. Обикновено в началото на лентата се записва един служебен файл който съдържа запис на файловете върху самата магнитна лента. Този файл за всеки файл указва физическото име, дата на създаване, брой физически записи, тип на размера на записите и максималния размер на записите.Под тип на размера се разбира </w:t>
      </w:r>
      <w:r>
        <w:rPr>
          <w:rFonts w:eastAsia="Times New Roman Cyr" w:cs="Times New Roman Cyr" w:ascii="Times New Roman Cyr" w:hAnsi="Times New Roman Cyr"/>
          <w:b/>
          <w:bCs/>
          <w:lang w:val="bg-BG"/>
        </w:rPr>
        <w:t>фиксирания размер</w:t>
      </w:r>
      <w:r>
        <w:rPr>
          <w:rFonts w:eastAsia="Times New Roman Cyr" w:cs="Times New Roman Cyr" w:ascii="Times New Roman Cyr" w:hAnsi="Times New Roman Cyr"/>
          <w:lang w:val="bg-BG"/>
        </w:rPr>
        <w:t xml:space="preserve"> т.е. всички физически записи са еднакво дълги или </w:t>
      </w:r>
      <w:r>
        <w:rPr>
          <w:rFonts w:eastAsia="Times New Roman Cyr" w:cs="Times New Roman Cyr" w:ascii="Times New Roman Cyr" w:hAnsi="Times New Roman Cyr"/>
          <w:b/>
          <w:bCs/>
          <w:lang w:val="bg-BG"/>
        </w:rPr>
        <w:t xml:space="preserve">променлив размер </w:t>
      </w:r>
      <w:r>
        <w:rPr>
          <w:rFonts w:eastAsia="Times New Roman Cyr" w:cs="Times New Roman Cyr" w:ascii="Times New Roman Cyr" w:hAnsi="Times New Roman Cyr"/>
          <w:lang w:val="bg-BG"/>
        </w:rPr>
        <w:t>т.е физическите записи са различно дълги като първите 2 байта дават размера в този запис (</w:t>
      </w:r>
      <w:r>
        <w:rPr>
          <w:rFonts w:eastAsia="Times New Roman Cyr" w:cs="Times New Roman Cyr" w:ascii="Times New Roman Cyr" w:hAnsi="Times New Roman Cyr"/>
        </w:rPr>
        <w:t>LL</w:t>
      </w: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b/>
          <w:bCs/>
          <w:lang w:val="bg-BG"/>
        </w:rPr>
        <w:t>неопределен размер.</w:t>
      </w:r>
      <w:r>
        <w:rPr>
          <w:rFonts w:eastAsia="Times New Roman Cyr" w:cs="Times New Roman Cyr" w:ascii="Times New Roman Cyr" w:hAnsi="Times New Roman Cyr"/>
          <w:lang w:val="bg-BG"/>
        </w:rPr>
        <w:t xml:space="preserve"> Размера на записа е толкова колкото е записано и може да варира. При записване върху магнитна лента е толкова колкото е указал програмиста (различно всеки път), а при четене е толкова колкото е успял да прочете канала. Програмиста организира данните в своята програма в структура от данни според спецификата и семантиката на решаваната задача. Те се наричат логически запис съвкупността от всички екземпляри от даден вид. Логическият запис образува логически файл или файл от гледна точка на потребителят на програмата. Програмиста може да именува този логически Файл в своята  програма а обвързването на кой логически файл някой физически съответства се казва извън потребителската програма преди нейното активиране чрез команди на контролния език на ОС (job control language); от гледна точка бързодействие на обработката на логически файл винаги ще е съобразно група логически записи да бъдат обединявани в по-общо неделимо цяло от гледна точка на входно изходната операция да бъдат съхранявани върху лента на един физически блок. В този случай казваме че физическият запис е блокуван. При блокувани записи с променлива дължина размера на всеки физически запис се указва чрез 2 байта предхождащи самият запис. Тогава един логически запис има следната структура :</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 2.</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lang w:val="bg-BG"/>
        </w:rPr>
        <w:t>При входно изходна операция за записване програмиста или ОС имат грижата да формират тази структура, а при операции по четене ОС анализира тези структури и прехвърля в работните области (променливите) на потребителската програма само чистото съдържание на логически запис а в отделно поле(променлива) указва размера на този запис(ll1,ll2...).</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rPr>
        <w:tab/>
        <w:t>Командите за обработка на данните върху магнитна лента включват :</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енамотка на лентата до начално(крайно) положение</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Пренамотка до начално крайно състояние и разтоварване</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Файл напред назад</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Запис напред назад</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четене на данни от текущ запис</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запис на данни върху позиция</w:t>
      </w:r>
    </w:p>
    <w:p>
      <w:pPr>
        <w:pStyle w:val="Normal"/>
        <w:numPr>
          <w:ilvl w:val="0"/>
          <w:numId w:val="3"/>
        </w:numPr>
        <w:tabs>
          <w:tab w:val="clear" w:pos="720"/>
          <w:tab w:val="left" w:pos="0" w:leader="none"/>
        </w:tabs>
        <w:spacing w:before="240" w:after="0"/>
        <w:ind w:left="566" w:hanging="566"/>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Запис на ТМ</w:t>
      </w:r>
    </w:p>
    <w:p>
      <w:pPr>
        <w:pStyle w:val="Normal"/>
        <w:spacing w:before="240" w:after="0"/>
        <w:rPr/>
      </w:pPr>
      <w:r>
        <w:rPr>
          <w:rFonts w:eastAsia="Times New Roman Cyr" w:cs="Times New Roman Cyr" w:ascii="Times New Roman Cyr" w:hAnsi="Times New Roman Cyr"/>
          <w:lang w:val="bg-BG"/>
        </w:rPr>
        <w:t>Съществено за магнитната лента е че n-тия физически запис може да бъде прочетен само ако е преминато през n-1вия или n+1вия при обработка назад. Поради тази особеност на лентата updata (обновяване на физическият файл) е невъзможно. Ако е необходима тази операция програмиста трябва да се погрижи да извърши тази операция върху друга магнитна лента и ония записи които трябва да бъдат модифицирани, след тази модификация в ОП се записват на втората лента. Останалите записи които не се променят също трябва да се пренапишат на втората лента в същата последователност. ОС доставя на програмиста вградени софтуерни средства чрез които в началото или в края на файла програмиста може да използва за съхранение и обработка на своята служебна информация която той може да използва за управление на обработките на файла. Структурата на тази информация се определя от програмиста но тя е винаги на порции от 80 байта наричащи се начални / крайни потребителски етикети (до 8). При операция OPEN Ос автоматично позиционира главата в началото на файла като го намира върху лентата и в указана от програмата променлива и подпрограма, помества своя първи начален етикет и предава управлението на тази подпрограма. При Return възврат от подпрограмата управление се връща в OPEN модула на ОС който подава следващия начален потребителски етикет (ако има такъв) по горната схема. Анало</w:t>
      </w:r>
      <w:r>
        <w:rPr>
          <w:rFonts w:eastAsia="Times New Roman Cyr" w:cs="Times New Roman Cyr" w:ascii="Times New Roman Cyr" w:hAnsi="Times New Roman Cyr"/>
        </w:rPr>
        <w:t>г</w:t>
      </w:r>
      <w:r>
        <w:rPr>
          <w:rFonts w:eastAsia="Times New Roman Cyr" w:cs="Times New Roman Cyr" w:ascii="Times New Roman Cyr" w:hAnsi="Times New Roman Cyr"/>
          <w:lang w:val="bg-BG"/>
        </w:rPr>
        <w:t>ично при макрокомандата CLOSE.</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2 Организация на данните върху магнитен диск: Магнитния диск е устройство върху което с постоянна скорост се движат феромагнитни повърхнини с концентрични окръжности върху тях наречени писти. Пистите имат еднакъв капацитет т.е. върху всяка може да се запише еднакъв бой байтове те се номерират от 0 нагоре (от вън на вътре)</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 3.</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Обикновено феромагнитните глави са двустранни и достъпът до тях се осъществява от две отделни четящо записващи глави за всяка повърхнина. </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 4.</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ради тази особеност повърхнината се номерира като номер на четящо/зап. глава. Днес има дискове пакети с много феромагнитни повърхности наричани томове. Те могат да бъдат капсуловани в дисково у-во. но могат да бъдат и преносими (монтиращи се). Най общо със следния вид :</w:t>
      </w:r>
    </w:p>
    <w:p>
      <w:pPr>
        <w:pStyle w:val="Normal"/>
        <w:spacing w:before="240" w:after="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 5.</w:t>
      </w:r>
    </w:p>
    <w:p>
      <w:pPr>
        <w:pStyle w:val="Normal"/>
        <w:spacing w:before="240" w:after="0"/>
        <w:rPr>
          <w:rFonts w:ascii="Times New Roman Cyr" w:hAnsi="Times New Roman Cyr" w:eastAsia="Times New Roman Cyr" w:cs="Times New Roman Cyr"/>
          <w:u w:val="single"/>
        </w:rPr>
      </w:pPr>
      <w:r>
        <w:rPr>
          <w:rFonts w:eastAsia="Times New Roman Cyr" w:cs="Times New Roman Cyr" w:ascii="Times New Roman Cyr" w:hAnsi="Times New Roman Cyr"/>
          <w:lang w:val="bg-BG"/>
        </w:rPr>
        <w:t>Четящо записващите глави са монтирани неподвижно в общ механизъм. Движението на главите е движение на целия механизъм. При което чет/зап глави показват позиционирани под един и същи номер места на всички повърхнини. В зависимост от електронния сигнал за четене/запис към дадена глава се осъществява достъп до данните от указаната писта. Възможно е да се пусне команда за четене от всички писти една под друга или група такива писти. Всички писти една под друга образуват така нареченият цилиндър. Позиционирането се указва чрез номер на цилиндър писта ( CC HH - 2 байта). Най-вътрешните цилиндри са служебни и се наричат алтернативни писти. Ако данните на някоя писта са развалени то ОС автоматично им назначава алтернативна писта. Като в специалното поле на развалената писта стои адреса на алтернативната писта. Каналът когато осъществява позициониране върху дадена писта ако е дадено че тя е дефектна чете адреса на алтернативната и се препозиционира. Всички писти имат свои идентификатори наречени физически. Те се формират при така наречените инициализация форматиране на дисковия пакет. Съдържанието на тези идентификатори се нарича адресен маркер.</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1932" w:leader="none"/>
        </w:tabs>
        <w:ind w:left="1932" w:hanging="1932"/>
        <w:rPr/>
      </w:pPr>
      <w:r>
        <w:rPr>
          <w:rFonts w:eastAsia="Times New Roman Cyr" w:cs="Times New Roman Cyr" w:ascii="Times New Roman Cyr" w:hAnsi="Times New Roman Cyr"/>
          <w:b/>
          <w:bCs/>
          <w:sz w:val="22"/>
          <w:szCs w:val="22"/>
          <w:u w:val="single"/>
          <w:lang w:val="bg-BG"/>
        </w:rPr>
        <w:t>24.02.1999</w:t>
        <w:tab/>
      </w:r>
      <w:r>
        <w:rPr>
          <w:rFonts w:eastAsia="Times New Roman Cyr" w:cs="Times New Roman Cyr" w:ascii="Times New Roman Cyr" w:hAnsi="Times New Roman Cyr"/>
          <w:b/>
          <w:bCs/>
          <w:sz w:val="22"/>
          <w:szCs w:val="22"/>
          <w:lang w:val="bg-BG"/>
        </w:rPr>
        <w:t>Организация и структура на данните във физически файл</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Схема1</w:t>
      </w:r>
    </w:p>
    <w:p>
      <w:pPr>
        <w:pStyle w:val="Normal"/>
        <w:rPr>
          <w:rFonts w:ascii="Times New Roman Cyr" w:hAnsi="Times New Roman Cyr" w:eastAsia="Times New Roman Cyr" w:cs="Times New Roman Cyr"/>
          <w:b/>
          <w:b/>
          <w:bCs/>
          <w:sz w:val="22"/>
          <w:szCs w:val="22"/>
          <w:u w:val="single"/>
          <w:lang w:val="bg-BG"/>
        </w:rPr>
      </w:pPr>
      <w:r>
        <w:rPr>
          <w:rFonts w:eastAsia="Times New Roman Cyr" w:cs="Times New Roman Cyr" w:ascii="Times New Roman Cyr" w:hAnsi="Times New Roman Cyr"/>
          <w:b/>
          <w:bCs/>
          <w:sz w:val="22"/>
          <w:szCs w:val="22"/>
          <w:u w:val="single"/>
          <w:lang w:val="bg-BG"/>
        </w:rPr>
        <w:t xml:space="preserve"> </w:t>
      </w:r>
    </w:p>
    <w:p>
      <w:pPr>
        <w:pStyle w:val="Normal"/>
        <w:rPr>
          <w:rFonts w:ascii="Times New Roman Cyr" w:hAnsi="Times New Roman Cyr" w:eastAsia="Times New Roman Cyr" w:cs="Times New Roman Cyr"/>
          <w:b/>
          <w:b/>
          <w:bCs/>
          <w:sz w:val="22"/>
          <w:szCs w:val="22"/>
          <w:u w:val="single"/>
          <w:lang w:val="bg-BG"/>
        </w:rPr>
      </w:pPr>
      <w:r>
        <w:rPr>
          <w:rFonts w:eastAsia="Times New Roman Cyr" w:cs="Times New Roman Cyr" w:ascii="Times New Roman Cyr" w:hAnsi="Times New Roman Cyr"/>
          <w:b/>
          <w:bCs/>
          <w:sz w:val="22"/>
          <w:szCs w:val="22"/>
          <w:u w:val="single"/>
          <w:lang w:val="bg-BG"/>
        </w:rPr>
      </w:r>
    </w:p>
    <w:p>
      <w:pPr>
        <w:pStyle w:val="Normal"/>
        <w:rPr/>
      </w:pPr>
      <w:r>
        <w:rPr>
          <w:rFonts w:eastAsia="Times New Roman Cyr" w:cs="Times New Roman Cyr" w:ascii="Times New Roman Cyr" w:hAnsi="Times New Roman Cyr"/>
          <w:sz w:val="22"/>
          <w:szCs w:val="22"/>
          <w:lang w:val="bg-BG"/>
        </w:rPr>
        <w:tab/>
        <w:t>Данните в/у магн. Диск се организират в структура от данни нар. физ. записи. Размерът на физ. запис може да бъде различен, дори в рамките на една писта. Всеки физ. запис (</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 xml:space="preserve">i) </w:t>
      </w:r>
      <w:r>
        <w:rPr>
          <w:rFonts w:eastAsia="Times New Roman Cyr" w:cs="Times New Roman Cyr" w:ascii="Times New Roman Cyr" w:hAnsi="Times New Roman Cyr"/>
          <w:sz w:val="22"/>
          <w:szCs w:val="22"/>
          <w:lang w:val="bg-BG"/>
        </w:rPr>
        <w:t xml:space="preserve">се състои от 1 до 3 полета (брояч, ключ и данни). Броячът е винги задължителен, ако ключът и данните оцъстват - това е маркер за край на файл. Данните могат да бъдат до 64 </w:t>
      </w:r>
      <w:r>
        <w:rPr>
          <w:rFonts w:eastAsia="Times New Roman Cyr" w:cs="Times New Roman Cyr" w:ascii="Times New Roman Cyr" w:hAnsi="Times New Roman Cyr"/>
          <w:sz w:val="22"/>
          <w:szCs w:val="22"/>
        </w:rPr>
        <w:t>KB</w:t>
      </w:r>
      <w:r>
        <w:rPr>
          <w:rFonts w:eastAsia="Times New Roman Cyr" w:cs="Times New Roman Cyr" w:ascii="Times New Roman Cyr" w:hAnsi="Times New Roman Cyr"/>
          <w:sz w:val="22"/>
          <w:szCs w:val="22"/>
          <w:lang w:val="bg-BG"/>
        </w:rPr>
        <w:t>. Областа на данните завършва с 2 байта обознач. "</w:t>
      </w:r>
      <w:r>
        <w:rPr>
          <w:rFonts w:eastAsia="Times New Roman Cyr" w:cs="Times New Roman Cyr" w:ascii="Times New Roman Cyr" w:hAnsi="Times New Roman Cyr"/>
          <w:sz w:val="22"/>
          <w:szCs w:val="22"/>
        </w:rPr>
        <w:t>CC"</w:t>
      </w:r>
      <w:r>
        <w:rPr>
          <w:rFonts w:eastAsia="Times New Roman Cyr" w:cs="Times New Roman Cyr" w:ascii="Times New Roman Cyr" w:hAnsi="Times New Roman Cyr"/>
          <w:sz w:val="22"/>
          <w:szCs w:val="22"/>
          <w:lang w:val="bg-BG"/>
        </w:rPr>
        <w:t>, които се контролна сума по четност на байтовете данни. Полето за данни може да бъде с променлив размер в различните записи. Полето за брояч има 2 байта L2, които задават размера за полето за данни. Ключът е поле с произволна стойност дефин. от програмиста по която може да се идентифицира този запис, обикновенно това е уникална данна. Такива могат да бъдат Ф.</w:t>
      </w:r>
      <w:r>
        <w:rPr>
          <w:rFonts w:eastAsia="Times New Roman Cyr" w:cs="Times New Roman Cyr" w:ascii="Times New Roman Cyr" w:hAnsi="Times New Roman Cyr"/>
          <w:sz w:val="22"/>
          <w:szCs w:val="22"/>
        </w:rPr>
        <w:t xml:space="preserve">N, </w:t>
      </w:r>
      <w:r>
        <w:rPr>
          <w:rFonts w:eastAsia="Times New Roman Cyr" w:cs="Times New Roman Cyr" w:ascii="Times New Roman Cyr" w:hAnsi="Times New Roman Cyr"/>
          <w:sz w:val="22"/>
          <w:szCs w:val="22"/>
          <w:lang w:val="bg-BG"/>
        </w:rPr>
        <w:t xml:space="preserve">ЕГН, регистр. </w:t>
      </w:r>
      <w:r>
        <w:rPr>
          <w:rFonts w:eastAsia="Times New Roman Cyr" w:cs="Times New Roman Cyr" w:ascii="Times New Roman Cyr" w:hAnsi="Times New Roman Cyr"/>
          <w:sz w:val="22"/>
          <w:szCs w:val="22"/>
        </w:rPr>
        <w:t>N</w:t>
      </w:r>
      <w:r>
        <w:rPr>
          <w:rFonts w:eastAsia="Times New Roman Cyr" w:cs="Times New Roman Cyr" w:ascii="Times New Roman Cyr" w:hAnsi="Times New Roman Cyr"/>
          <w:sz w:val="22"/>
          <w:szCs w:val="22"/>
          <w:lang w:val="bg-BG"/>
        </w:rPr>
        <w:t xml:space="preserve"> и т.н. Полето за ключ може да отсъства, ако го има, във всички физ. записи за този файл и винаги с една и съща дължина. Апаратните механизми на канала и контролера осигоряват позициониране в/у даден запис, или префикс на ключа. Броячът е физ. идентификатор на записа и се състои от полета номер на цилиндър </w:t>
      </w:r>
      <w:r>
        <w:rPr>
          <w:rFonts w:eastAsia="Times New Roman Cyr" w:cs="Times New Roman Cyr" w:ascii="Times New Roman Cyr" w:hAnsi="Times New Roman Cyr"/>
          <w:sz w:val="22"/>
          <w:szCs w:val="22"/>
        </w:rPr>
        <w:t>(CC)</w:t>
      </w:r>
      <w:r>
        <w:rPr>
          <w:rFonts w:eastAsia="Times New Roman Cyr" w:cs="Times New Roman Cyr" w:ascii="Times New Roman Cyr" w:hAnsi="Times New Roman Cyr"/>
          <w:sz w:val="22"/>
          <w:szCs w:val="22"/>
          <w:lang w:val="bg-BG"/>
        </w:rPr>
        <w:t xml:space="preserve">, номер на писта </w:t>
      </w:r>
      <w:r>
        <w:rPr>
          <w:rFonts w:eastAsia="Times New Roman Cyr" w:cs="Times New Roman Cyr" w:ascii="Times New Roman Cyr" w:hAnsi="Times New Roman Cyr"/>
          <w:sz w:val="22"/>
          <w:szCs w:val="22"/>
        </w:rPr>
        <w:t>(HH)</w:t>
      </w:r>
      <w:r>
        <w:rPr>
          <w:rFonts w:eastAsia="Times New Roman Cyr" w:cs="Times New Roman Cyr" w:ascii="Times New Roman Cyr" w:hAnsi="Times New Roman Cyr"/>
          <w:sz w:val="22"/>
          <w:szCs w:val="22"/>
          <w:lang w:val="bg-BG"/>
        </w:rPr>
        <w:t xml:space="preserve"> и </w:t>
      </w:r>
      <w:r>
        <w:rPr>
          <w:rFonts w:eastAsia="Times New Roman Cyr" w:cs="Times New Roman Cyr" w:ascii="Times New Roman Cyr" w:hAnsi="Times New Roman Cyr"/>
          <w:sz w:val="22"/>
          <w:szCs w:val="22"/>
        </w:rPr>
        <w:t xml:space="preserve">K - </w:t>
      </w:r>
      <w:r>
        <w:rPr>
          <w:rFonts w:eastAsia="Times New Roman Cyr" w:cs="Times New Roman Cyr" w:ascii="Times New Roman Cyr" w:hAnsi="Times New Roman Cyr"/>
          <w:sz w:val="22"/>
          <w:szCs w:val="22"/>
          <w:lang w:val="bg-BG"/>
        </w:rPr>
        <w:t xml:space="preserve">номер на физ. запис; </w:t>
      </w:r>
      <w:r>
        <w:rPr>
          <w:rFonts w:eastAsia="Times New Roman Cyr" w:cs="Times New Roman Cyr" w:ascii="Times New Roman Cyr" w:hAnsi="Times New Roman Cyr"/>
          <w:sz w:val="22"/>
          <w:szCs w:val="22"/>
        </w:rPr>
        <w:t>CCHH</w:t>
      </w:r>
      <w:r>
        <w:rPr>
          <w:rFonts w:eastAsia="Times New Roman Cyr" w:cs="Times New Roman Cyr" w:ascii="Times New Roman Cyr" w:hAnsi="Times New Roman Cyr"/>
          <w:sz w:val="22"/>
          <w:szCs w:val="22"/>
          <w:lang w:val="bg-BG"/>
        </w:rPr>
        <w:t xml:space="preserve"> се наричат собствен адрес на пистата и се образува по време на форматирането на диска. Командите за обработка на физ. файлове в/у магн. диск включват: команди за позициониране и команди за достъп (четени или писани).</w:t>
      </w:r>
    </w:p>
    <w:p>
      <w:pPr>
        <w:pStyle w:val="Normal"/>
        <w:rPr/>
      </w:pPr>
      <w:r>
        <w:rPr>
          <w:rFonts w:eastAsia="Times New Roman Cyr" w:cs="Times New Roman Cyr" w:ascii="Times New Roman Cyr" w:hAnsi="Times New Roman Cyr"/>
          <w:sz w:val="22"/>
          <w:szCs w:val="22"/>
          <w:lang w:val="bg-BG"/>
        </w:rPr>
        <w:tab/>
        <w:t xml:space="preserve">Командите за позициониране вкл. Команди за позиц. на чет.-зап. глави в/у даден цилиндър и група записи в/у него. Условието за поз. Може да бъде по: равнство с физ. адрес </w:t>
      </w:r>
      <w:r>
        <w:rPr>
          <w:rFonts w:eastAsia="Times New Roman Cyr" w:cs="Times New Roman Cyr" w:ascii="Times New Roman Cyr" w:hAnsi="Times New Roman Cyr"/>
          <w:sz w:val="22"/>
          <w:szCs w:val="22"/>
        </w:rPr>
        <w:t>CCHHR</w:t>
      </w:r>
      <w:r>
        <w:rPr>
          <w:rFonts w:eastAsia="Times New Roman Cyr" w:cs="Times New Roman Cyr" w:ascii="Times New Roman Cyr" w:hAnsi="Times New Roman Cyr"/>
          <w:sz w:val="22"/>
          <w:szCs w:val="22"/>
          <w:lang w:val="bg-BG"/>
        </w:rPr>
        <w:t>, по по-голямо или равно от физ. адрес, или по по-малко или равно по физ. адерс. Имаме аналог. команди за позиц. по съвпадение с ключа, по &gt;= на ключа и по &lt;= на ключа. Командите за достъп са: команди за четене и на 3-те области (брояч, ключ, днни), на ключ и данни, само на данни, или само на брояч. Аналог. команди за записване на: брояч, ключ и данни, само на ключ и данни, само на данни, илисамо на брояч. Това е обща орг. На дисковите пакети,като сатандарт за всички фирми.</w:t>
      </w:r>
    </w:p>
    <w:p>
      <w:pPr>
        <w:pStyle w:val="Normal"/>
        <w:rPr/>
      </w:pPr>
      <w:r>
        <w:rPr>
          <w:rFonts w:eastAsia="Times New Roman Cyr" w:cs="Times New Roman Cyr" w:ascii="Times New Roman Cyr" w:hAnsi="Times New Roman Cyr"/>
          <w:sz w:val="22"/>
          <w:szCs w:val="22"/>
          <w:lang w:val="bg-BG"/>
        </w:rPr>
        <w:tab/>
      </w:r>
      <w:r>
        <w:rPr>
          <w:rFonts w:eastAsia="Times New Roman Cyr" w:cs="Times New Roman Cyr" w:ascii="Times New Roman Cyr" w:hAnsi="Times New Roman Cyr"/>
          <w:sz w:val="22"/>
          <w:szCs w:val="22"/>
        </w:rPr>
        <w:t>IBM 390/370</w:t>
      </w:r>
      <w:r>
        <w:rPr>
          <w:rFonts w:eastAsia="Times New Roman Cyr" w:cs="Times New Roman Cyr" w:ascii="Times New Roman Cyr" w:hAnsi="Times New Roman Cyr"/>
          <w:sz w:val="22"/>
          <w:szCs w:val="22"/>
          <w:lang w:val="bg-BG"/>
        </w:rPr>
        <w:t xml:space="preserve"> единствени дават възможност да има пром. дължина полето на данни. Др. с-ми - физ. записи са с фикс. размер (нар. се сектори).</w:t>
      </w:r>
      <w:r>
        <w:rPr>
          <w:rFonts w:eastAsia="Times New Roman Cyr" w:cs="Times New Roman Cyr" w:ascii="Times New Roman Cyr" w:hAnsi="Times New Roman Cyr"/>
          <w:sz w:val="22"/>
          <w:szCs w:val="22"/>
        </w:rPr>
        <w:t xml:space="preserve"> IBM</w:t>
      </w:r>
      <w:r>
        <w:rPr>
          <w:rFonts w:eastAsia="Times New Roman Cyr" w:cs="Times New Roman Cyr" w:ascii="Times New Roman Cyr" w:hAnsi="Times New Roman Cyr"/>
          <w:sz w:val="22"/>
          <w:szCs w:val="22"/>
          <w:lang w:val="bg-BG"/>
        </w:rPr>
        <w:t xml:space="preserve"> има спец. орг. На данните, която позволява достъп до данните по структурирано дърво от ключове. Днес тази концепция се прилага при с-мите за управление на бази от данни за бърз достъп до данните от базите ч/з В-дървовидна структура.</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bg-BG"/>
        </w:rPr>
        <w:t>Предаване на данни. Терминални мрежи и комплекс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pPr>
      <w:r>
        <w:rPr>
          <w:rFonts w:eastAsia="Times New Roman Cyr" w:cs="Times New Roman Cyr" w:ascii="Times New Roman Cyr" w:hAnsi="Times New Roman Cyr"/>
          <w:sz w:val="22"/>
          <w:szCs w:val="22"/>
          <w:lang w:val="bg-BG"/>
        </w:rPr>
        <w:tab/>
        <w:t>Терм. мрежи и комплекси са такава организация на апаратно-програмния комплекс, която позволява отдалечен достъп до изчислителните ресурси този комплекс. Отдалеч. достъп се реализира ч/з локални индивидуални линий (кабели) или ч/з стандартната световна тел. мрежа. Тази технология позволява да се осъществи отдалечен достъп на стотици хил. км. Разстояние. Терм. достъп е такъв достъп при който все едно клавиатурата и монитора на изчисл. с-ма в терм. комплекс са изнесени на много голямо разстояние, при потребителя, т.е. програмите, данните и обработките протичат в същия изчислителен комплекс (а не при потребителя). Докато една друга организация днес нар. изчисл. мрежи има др. (обратната) концепция - прогр., оработките се извършват на локален компютър при потребителя, докато данните, нчкои обраб. процеси и синхрониз. Механизми са отдалечени в главния компютър (</w:t>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Това е съществена принципна разлика на двететехнологий - комп. мрежи и терм. мрежи. Днес тези две технологий са обжързани в едно интегрирано цяло, ч/з комп. мрежи се осъществява достъп до терм. мрежи. Ще ги разгл. като концепций и алгоритми и двата подхода.</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Организация на терминалните мреж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ab/>
        <w:t>Схема 2</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pPr>
      <w:r>
        <w:rPr>
          <w:rFonts w:eastAsia="Times New Roman Cyr" w:cs="Times New Roman Cyr" w:ascii="Times New Roman Cyr" w:hAnsi="Times New Roman Cyr"/>
          <w:sz w:val="22"/>
          <w:szCs w:val="22"/>
          <w:lang w:val="bg-BG"/>
        </w:rPr>
        <w:tab/>
        <w:t xml:space="preserve">Терм. комплекс включва 1 мощен главен компютър нар.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ър. Той има някакъв стандартен вх/изх интерфейс (процесорите за вх/изх). Това обикновенно са големи машини -</w:t>
      </w:r>
      <w:r>
        <w:rPr>
          <w:rFonts w:eastAsia="Times New Roman Cyr" w:cs="Times New Roman Cyr" w:ascii="Times New Roman Cyr" w:hAnsi="Times New Roman Cyr"/>
          <w:sz w:val="22"/>
          <w:szCs w:val="22"/>
        </w:rPr>
        <w:t xml:space="preserve"> IBM 390, SYBER, VAX 11,</w:t>
      </w:r>
      <w:r>
        <w:rPr>
          <w:rFonts w:eastAsia="Times New Roman Cyr" w:cs="Times New Roman Cyr" w:ascii="Times New Roman Cyr" w:hAnsi="Times New Roman Cyr"/>
          <w:sz w:val="22"/>
          <w:szCs w:val="22"/>
          <w:lang w:val="bg-BG"/>
        </w:rPr>
        <w:t xml:space="preserve"> и т.н., които поддържат терабайта информция и осигуряващи възможност стотици програми да функц. едновременно. От няколко години се използват и многопроцесорни с-ми </w:t>
      </w:r>
      <w:r>
        <w:rPr>
          <w:rFonts w:eastAsia="Times New Roman Cyr" w:cs="Times New Roman Cyr" w:ascii="Times New Roman Cyr" w:hAnsi="Times New Roman Cyr"/>
          <w:sz w:val="22"/>
          <w:szCs w:val="22"/>
        </w:rPr>
        <w:t>UNIX</w:t>
      </w:r>
      <w:r>
        <w:rPr>
          <w:rFonts w:eastAsia="Times New Roman Cyr" w:cs="Times New Roman Cyr" w:ascii="Times New Roman Cyr" w:hAnsi="Times New Roman Cyr"/>
          <w:sz w:val="22"/>
          <w:szCs w:val="22"/>
          <w:lang w:val="bg-BG"/>
        </w:rPr>
        <w:t>. Към вх/изх интерфейс има разраб. специализирани у-ва напичани Комуникационни процесори, които поддържат апаратно програмно обмен на съобщения със стотици тел. линий. Изходът от комуник. процесор, към обикновенните тел. линий става ч/з специализирани у-ва нар. модеми. От модема следва връзка с тел. кабел (общата тел. мрежа) . От другат страна на връзката (тел. мрежа) стои аналог. такъв модем, т.е. където има тел. линия на двата края на тел линия винаги има модем. Останалите компоненти са: концетрат от данни (КД), терминален процесор (ТП) и терм. у-ва. Модемът е у-во надеждно осигуряващо пренасянето на информац. сигнал. Модемът при предаване наслагва маломощния информац. сигнал в/у мощен, носещ сигнал (този процес се нарича модулация), а при приемане модемът разлага получения сигнал на носещ о ост. част информационна (демодулация). Оттук модема е модулатор/демодулатор =&gt; модем.</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Има няколко вида модулаций:</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амплитудна;</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честотна;</w:t>
      </w:r>
    </w:p>
    <w:p>
      <w:pPr>
        <w:pStyle w:val="Normal"/>
        <w:numPr>
          <w:ilvl w:val="0"/>
          <w:numId w:val="4"/>
        </w:numPr>
        <w:tabs>
          <w:tab w:val="clear" w:pos="720"/>
          <w:tab w:val="left" w:pos="0" w:leader="none"/>
        </w:tabs>
        <w:ind w:left="360" w:hanging="36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фазова.</w:t>
      </w:r>
    </w:p>
    <w:p>
      <w:pPr>
        <w:pStyle w:val="Normal"/>
        <w:ind w:firstLine="360"/>
        <w:rPr/>
      </w:pPr>
      <w:r>
        <w:rPr>
          <w:rFonts w:eastAsia="Times New Roman Cyr" w:cs="Times New Roman Cyr" w:ascii="Times New Roman Cyr" w:hAnsi="Times New Roman Cyr"/>
          <w:sz w:val="22"/>
          <w:szCs w:val="22"/>
          <w:lang w:val="bg-BG"/>
        </w:rPr>
        <w:t>Модемът извършва обмен на съобщенията с определена скорост. Днес постиженията са от 800бита/</w:t>
      </w:r>
      <w:r>
        <w:rPr>
          <w:rFonts w:eastAsia="Times New Roman Cyr" w:cs="Times New Roman Cyr" w:ascii="Times New Roman Cyr" w:hAnsi="Times New Roman Cyr"/>
          <w:sz w:val="22"/>
          <w:szCs w:val="22"/>
        </w:rPr>
        <w:t xml:space="preserve">sek </w:t>
      </w:r>
      <w:r>
        <w:rPr>
          <w:rFonts w:eastAsia="Times New Roman Cyr" w:cs="Times New Roman Cyr" w:ascii="Times New Roman Cyr" w:hAnsi="Times New Roman Cyr"/>
          <w:sz w:val="22"/>
          <w:szCs w:val="22"/>
          <w:lang w:val="bg-BG"/>
        </w:rPr>
        <w:t xml:space="preserve">до 100 </w:t>
      </w:r>
      <w:r>
        <w:rPr>
          <w:rFonts w:eastAsia="Times New Roman Cyr" w:cs="Times New Roman Cyr" w:ascii="Times New Roman Cyr" w:hAnsi="Times New Roman Cyr"/>
          <w:sz w:val="22"/>
          <w:szCs w:val="22"/>
        </w:rPr>
        <w:t xml:space="preserve">MB/sek, </w:t>
      </w:r>
      <w:r>
        <w:rPr>
          <w:rFonts w:eastAsia="Times New Roman Cyr" w:cs="Times New Roman Cyr" w:ascii="Times New Roman Cyr" w:hAnsi="Times New Roman Cyr"/>
          <w:sz w:val="22"/>
          <w:szCs w:val="22"/>
          <w:lang w:val="bg-BG"/>
        </w:rPr>
        <w:t xml:space="preserve">в България до 2 </w:t>
      </w:r>
      <w:r>
        <w:rPr>
          <w:rFonts w:eastAsia="Times New Roman Cyr" w:cs="Times New Roman Cyr" w:ascii="Times New Roman Cyr" w:hAnsi="Times New Roman Cyr"/>
          <w:sz w:val="22"/>
          <w:szCs w:val="22"/>
        </w:rPr>
        <w:t>MB (</w:t>
      </w:r>
      <w:r>
        <w:rPr>
          <w:rFonts w:eastAsia="Times New Roman Cyr" w:cs="Times New Roman Cyr" w:ascii="Times New Roman Cyr" w:hAnsi="Times New Roman Cyr"/>
          <w:sz w:val="22"/>
          <w:szCs w:val="22"/>
          <w:lang w:val="bg-BG"/>
        </w:rPr>
        <w:t>$ 4600/месец), докато обикновенната тел. с-ма (нац. тел с-ма) 4056 бита/сек, и качеството до 19200 (условно).</w:t>
      </w:r>
    </w:p>
    <w:p>
      <w:pPr>
        <w:pStyle w:val="Normal"/>
        <w:rPr/>
      </w:pPr>
      <w:r>
        <w:rPr>
          <w:rFonts w:eastAsia="Times New Roman Cyr" w:cs="Times New Roman Cyr" w:ascii="Times New Roman Cyr" w:hAnsi="Times New Roman Cyr"/>
          <w:sz w:val="22"/>
          <w:szCs w:val="22"/>
          <w:lang w:val="bg-BG"/>
        </w:rPr>
        <w:tab/>
        <w:t xml:space="preserve">Концентратор данни - това е изчисл. машина, може да се окаже по мощна и от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а, която анулира (събира) данните си от по-ниските нива, пакетира ги и ги изпраща в по-горното ниво. Обикновенно Концентратора данни е свързан с по-горното си ниво с високоскоростни и скъпи линий, които трябва непрекъснато да се уплътняват с изпращани съобщения за да е евтино, докато с по-долните си нива се свързва с нискоскоростни линий по които приемането и предаването е случайно и рядко - те са евтини. Може към една линия (тел) да иманяколко терм. у-ва, които в режим на времеделене да поделят тази линия. Това става ч/з спец. у-во - терминален процесор - мултиплексор.</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Режими на предаване на данн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pPr>
      <w:r>
        <w:rPr>
          <w:rFonts w:eastAsia="Times New Roman Cyr" w:cs="Times New Roman Cyr" w:ascii="Times New Roman Cyr" w:hAnsi="Times New Roman Cyr"/>
          <w:sz w:val="22"/>
          <w:szCs w:val="22"/>
          <w:lang w:val="bg-BG"/>
        </w:rPr>
        <w:tab/>
        <w:t>Синхронен и асинхронен режим (2 вида). При синхр. Режим предавателя винаги с постоянна честота и скорост предава символ след символ информация. Приемателят се настойва и също синхр. ги получава. Когато предавателя няма какво да предава, той предава един служ. празен символ с определен двоичен код (</w:t>
      </w:r>
      <w:r>
        <w:rPr>
          <w:rFonts w:eastAsia="Times New Roman Cyr" w:cs="Times New Roman Cyr" w:ascii="Times New Roman Cyr" w:hAnsi="Times New Roman Cyr"/>
          <w:sz w:val="22"/>
          <w:szCs w:val="22"/>
        </w:rPr>
        <w:t>SYNC)</w:t>
      </w:r>
      <w:r>
        <w:rPr>
          <w:rFonts w:eastAsia="Times New Roman Cyr" w:cs="Times New Roman Cyr" w:ascii="Times New Roman Cyr" w:hAnsi="Times New Roman Cyr"/>
          <w:sz w:val="22"/>
          <w:szCs w:val="22"/>
          <w:lang w:val="bg-BG"/>
        </w:rPr>
        <w:t>, за синхронизация на предавателя и приемателя (те са модеми). Обикновенно този режим се използва, когато има големи обеми постоянни данни за обмен (нап. такъв е режима на предаване към по-високо ниво).</w:t>
      </w:r>
    </w:p>
    <w:p>
      <w:pPr>
        <w:pStyle w:val="Normal"/>
        <w:rPr/>
      </w:pPr>
      <w:r>
        <w:rPr>
          <w:rFonts w:eastAsia="Times New Roman Cyr" w:cs="Times New Roman Cyr" w:ascii="Times New Roman Cyr" w:hAnsi="Times New Roman Cyr"/>
          <w:sz w:val="22"/>
          <w:szCs w:val="22"/>
          <w:lang w:val="bg-BG"/>
        </w:rPr>
        <w:tab/>
        <w:t xml:space="preserve">Асинхронен режим на предаване: нарича се </w:t>
      </w:r>
      <w:r>
        <w:rPr>
          <w:rFonts w:eastAsia="Times New Roman Cyr" w:cs="Times New Roman Cyr" w:ascii="Times New Roman Cyr" w:hAnsi="Times New Roman Cyr"/>
          <w:sz w:val="22"/>
          <w:szCs w:val="22"/>
        </w:rPr>
        <w:t>START-STOP-ен режим на предаване. При него предаването на съобщението възниква в случаен момент</w:t>
      </w:r>
      <w:r>
        <w:rPr>
          <w:rFonts w:eastAsia="Times New Roman Cyr" w:cs="Times New Roman Cyr" w:ascii="Times New Roman Cyr" w:hAnsi="Times New Roman Cyr"/>
          <w:sz w:val="22"/>
          <w:szCs w:val="22"/>
          <w:lang w:val="bg-BG"/>
        </w:rPr>
        <w:t xml:space="preserve">. Приемащия незнае за този момент. Той е на "подслушване". Предавателят снабдява съобщ. с един стартен сигнал, това е спец. двойна последователност (добре известна на приемащия). Това е маркер за начало на съобщение. Предавателя снабдява съобщ. и с др. служ. сигнал нар. </w:t>
      </w:r>
      <w:r>
        <w:rPr>
          <w:rFonts w:eastAsia="Times New Roman Cyr" w:cs="Times New Roman Cyr" w:ascii="Times New Roman Cyr" w:hAnsi="Times New Roman Cyr"/>
          <w:sz w:val="22"/>
          <w:szCs w:val="22"/>
        </w:rPr>
        <w:t xml:space="preserve">STOP </w:t>
      </w:r>
      <w:r>
        <w:rPr>
          <w:rFonts w:eastAsia="Times New Roman Cyr" w:cs="Times New Roman Cyr" w:ascii="Times New Roman Cyr" w:hAnsi="Times New Roman Cyr"/>
          <w:sz w:val="22"/>
          <w:szCs w:val="22"/>
          <w:lang w:val="bg-BG"/>
        </w:rPr>
        <w:t>сигнал, който е маркер за приемника за края на предаването:</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СЪОБЩЕНИЕ</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pict>
          <v:shape id="shape_0" coordsize="2287,1271" path="m1715,0l1715,318l0,318l286,635l0,953l1715,953l1715,1270l2286,635l1715,0e" fillcolor="white" stroked="f" o:allowincell="f" style="position:absolute;margin-left:176.4pt;margin-top:1.2pt;width:64.75pt;height:35.95pt;mso-wrap-style:none;v-text-anchor:middle">
            <v:fill o:detectmouseclick="t" type="solid" color2="black"/>
            <v:stroke color="#3465a4" joinstyle="round" endcap="flat"/>
            <w10:wrap type="none"/>
          </v:shape>
        </w:pict>
        <w:pict>
          <v:shape id="shape_0" coordsize="2460,763" path="m1845,0l0,0l0,762l1845,762l2459,381l1845,0e" fillcolor="white" stroked="f" o:allowincell="f" style="position:absolute;margin-left:118.8pt;margin-top:8.4pt;width:69.65pt;height:21.55pt;mso-wrap-style:none;v-text-anchor:middle">
            <v:fill o:detectmouseclick="t" type="solid" color2="black"/>
            <v:stroke color="#3465a4" joinstyle="round" endcap="flat"/>
            <w10:wrap type="none"/>
          </v:shape>
        </w:pic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STOP                                                 START</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pPr>
      <w:r>
        <w:rPr>
          <w:rFonts w:eastAsia="Times New Roman Cyr" w:cs="Times New Roman Cyr" w:ascii="Times New Roman Cyr" w:hAnsi="Times New Roman Cyr"/>
          <w:sz w:val="22"/>
          <w:szCs w:val="22"/>
          <w:lang w:val="bg-BG"/>
        </w:rPr>
        <w:tab/>
        <w:t>В този режим гол. скорости трудно се постигат. Модемите са снабдени с вътрешни буфери и регистри за вх/изх. Те могат да се управляват и използват от апартно-прогр. средства, към които са прикрепени. Днес широко разпространена практика е в качеството на терм. у-ва да се използват пресоналните компютри. Те имат куплонги с различни изводи (за клавиатура, за принтери и т.н.). Обикновенно има поне един извод, който е стандартизиран тип интерфейс, както са терм у-ва (</w:t>
      </w:r>
      <w:r>
        <w:rPr>
          <w:rFonts w:eastAsia="Times New Roman Cyr" w:cs="Times New Roman Cyr" w:ascii="Times New Roman Cyr" w:hAnsi="Times New Roman Cyr"/>
          <w:sz w:val="22"/>
          <w:szCs w:val="22"/>
        </w:rPr>
        <w:t xml:space="preserve">COM1, COM2 </w:t>
      </w:r>
      <w:r>
        <w:rPr>
          <w:rFonts w:eastAsia="Times New Roman Cyr" w:cs="Times New Roman Cyr" w:ascii="Times New Roman Cyr" w:hAnsi="Times New Roman Cyr"/>
          <w:sz w:val="22"/>
          <w:szCs w:val="22"/>
          <w:lang w:val="bg-BG"/>
        </w:rPr>
        <w:t>обознач. на компютра). На тези места се вкл. модемите по стандартния интерфейс нар.</w:t>
      </w:r>
      <w:r>
        <w:rPr>
          <w:rFonts w:eastAsia="Times New Roman Cyr" w:cs="Times New Roman Cyr" w:ascii="Times New Roman Cyr" w:hAnsi="Times New Roman Cyr"/>
          <w:sz w:val="22"/>
          <w:szCs w:val="22"/>
        </w:rPr>
        <w:t xml:space="preserve"> RS232</w:t>
      </w:r>
      <w:r>
        <w:rPr>
          <w:rFonts w:eastAsia="Times New Roman Cyr" w:cs="Times New Roman Cyr" w:ascii="Times New Roman Cyr" w:hAnsi="Times New Roman Cyr"/>
          <w:sz w:val="22"/>
          <w:szCs w:val="22"/>
          <w:lang w:val="bg-BG"/>
        </w:rPr>
        <w:t>. Има команди на ОС за настройка на тези комуник. изходи от гледна точка на кодова таблица за обмен (</w:t>
      </w:r>
      <w:r>
        <w:rPr>
          <w:rFonts w:eastAsia="Times New Roman Cyr" w:cs="Times New Roman Cyr" w:ascii="Times New Roman Cyr" w:hAnsi="Times New Roman Cyr"/>
          <w:sz w:val="22"/>
          <w:szCs w:val="22"/>
        </w:rPr>
        <w:t>ASCI 7 or 8)</w:t>
      </w:r>
      <w:r>
        <w:rPr>
          <w:rFonts w:eastAsia="Times New Roman Cyr" w:cs="Times New Roman Cyr" w:ascii="Times New Roman Cyr" w:hAnsi="Times New Roman Cyr"/>
          <w:sz w:val="22"/>
          <w:szCs w:val="22"/>
          <w:lang w:val="bg-BG"/>
        </w:rPr>
        <w:t xml:space="preserve"> размер на буфер за обмен, скорост на обмен. На базата на тези параметри модемът получава съобщение в своя буфер, при напълването му или след определен </w:t>
      </w:r>
      <w:r>
        <w:rPr>
          <w:rFonts w:eastAsia="Times New Roman Cyr" w:cs="Times New Roman Cyr" w:ascii="Times New Roman Cyr" w:hAnsi="Times New Roman Cyr"/>
          <w:sz w:val="22"/>
          <w:szCs w:val="22"/>
        </w:rPr>
        <w:t>time-out</w:t>
      </w:r>
      <w:r>
        <w:rPr>
          <w:rFonts w:eastAsia="Times New Roman Cyr" w:cs="Times New Roman Cyr" w:ascii="Times New Roman Cyr" w:hAnsi="Times New Roman Cyr"/>
          <w:sz w:val="22"/>
          <w:szCs w:val="22"/>
          <w:lang w:val="bg-BG"/>
        </w:rPr>
        <w:t xml:space="preserve"> прави прекъсване на микропроцесора, при което съответ. прогр. обработчик на това прекъсване прочита данните от буфера на модема в буфера на ОС и освобождава буфера на модема за приемане на следващи съобщения (схема за синхр. за да не се забуят пакети). Двата модема които си обменят съобщения си разменят и служебни съобщения (пакети ч/з които синхр. своята работа и гарантират приемане и предаване). Структурата на тези съобщения и дисциплината на обратката й се нарича протоколен обмен.  Приложният софтуер трябва да зададе един или друг протоколен обмен, такъв какъвто е на отсрещната страна. Двата модема (срещуположни), като у-ва могат да бъдат съвсем различни, но да са с един и същи протоколен обмен. Модемният обмен може да бъде еднопосочен т.е.единият само предава другият приема, или полудуплексен в дад. момент единия само предава другият приема в следващия момент си разменят ролите и т.н.; дуплексен режим на обмен (3-ти) когато модемите приемат и предават едновременно в един и същи момент. Обикновенно видът на обмен е заложен апаратно в самия модем, така че се копуват съответни модеми (връзки). Днес има модеми (не скъпи) които чрез управл. ръчни превключватели (тригери), апаратно могат да се конфигрират за различни видове обмен, но веднъж конфигурирани работят само на определен режим, в друг момент за др. режим и т.н. Модемите конструктивно представляват или електр. платки които се вграждат в съответното у-во и перс. комп. , или са обособени в самостоятелна кутия и външно се подключват . Единият край на модема е вързан към тел. апарат или към тел. разкл. Кутия. Модемите са у-ва с цена от $43 до $25000. Днес модемите разполагат със средства за автоматична компрес. или декомпрес. на пренасяното съобщение. Реалната скорост на обмена се повишава. Ако се използва синхр. обмен, тъй като той е постоянен телефонната линия става постоянно ангажирана: такъв тип тел. линий пощите предоставят като наети линий. Те все едно са физ. запоени към двата модема. Немогат да се ползват от никой друг, нито за разговор по телефона. Стойността на наема е много висока. Тя зависи от разстоянието: дали е м/у разл. окръзи, региони, държави, континенти. За първи път идеята за терм. с-ма възниква 1968г. До тогава концепцията на фирмите производители на изчисл. техника е била да закарват програмиста или потребителя в изчислителния център. В това време се сменя концепцията - да се закарат изчисл. мощности при потреб или прогр. На изложение в Чикаго през 1968г. </w:t>
      </w:r>
      <w:r>
        <w:rPr>
          <w:rFonts w:eastAsia="Times New Roman Cyr" w:cs="Times New Roman Cyr" w:ascii="Times New Roman Cyr" w:hAnsi="Times New Roman Cyr"/>
          <w:sz w:val="22"/>
          <w:szCs w:val="22"/>
        </w:rPr>
        <w:t>IBM</w:t>
      </w:r>
      <w:r>
        <w:rPr>
          <w:rFonts w:eastAsia="Times New Roman Cyr" w:cs="Times New Roman Cyr" w:ascii="Times New Roman Cyr" w:hAnsi="Times New Roman Cyr"/>
          <w:sz w:val="22"/>
          <w:szCs w:val="22"/>
          <w:lang w:val="bg-BG"/>
        </w:rPr>
        <w:t xml:space="preserve"> за първи път демострират тази концепция. Започва общ стремеж на фирмите за разработване. Насоките са били към изгр. на спец. ОС. 1969г. В началото</w:t>
      </w:r>
      <w:r>
        <w:rPr>
          <w:rFonts w:eastAsia="Times New Roman Cyr" w:cs="Times New Roman Cyr" w:ascii="Times New Roman Cyr" w:hAnsi="Times New Roman Cyr"/>
          <w:sz w:val="22"/>
          <w:szCs w:val="22"/>
        </w:rPr>
        <w:t xml:space="preserve"> IBM </w:t>
      </w:r>
      <w:r>
        <w:rPr>
          <w:rFonts w:eastAsia="Times New Roman Cyr" w:cs="Times New Roman Cyr" w:ascii="Times New Roman Cyr" w:hAnsi="Times New Roman Cyr"/>
          <w:sz w:val="22"/>
          <w:szCs w:val="22"/>
          <w:lang w:val="bg-BG"/>
        </w:rPr>
        <w:t xml:space="preserve"> излиза с </w:t>
      </w:r>
      <w:r>
        <w:rPr>
          <w:rFonts w:eastAsia="Times New Roman Cyr" w:cs="Times New Roman Cyr" w:ascii="Times New Roman Cyr" w:hAnsi="Times New Roman Cyr"/>
          <w:sz w:val="22"/>
          <w:szCs w:val="22"/>
        </w:rPr>
        <w:t xml:space="preserve">TSS </w:t>
      </w:r>
      <w:r>
        <w:rPr>
          <w:rFonts w:eastAsia="Times New Roman Cyr" w:cs="Times New Roman Cyr" w:ascii="Times New Roman Cyr" w:hAnsi="Times New Roman Cyr"/>
          <w:sz w:val="22"/>
          <w:szCs w:val="22"/>
          <w:lang w:val="bg-BG"/>
        </w:rPr>
        <w:t>ОС (</w:t>
      </w:r>
      <w:r>
        <w:rPr>
          <w:rFonts w:eastAsia="Times New Roman Cyr" w:cs="Times New Roman Cyr" w:ascii="Times New Roman Cyr" w:hAnsi="Times New Roman Cyr"/>
          <w:sz w:val="22"/>
          <w:szCs w:val="22"/>
        </w:rPr>
        <w:t>Time Shearing System). Оказва се че тя използва токова много служебно време че за потреб. програми не остава време. IBM</w:t>
      </w:r>
      <w:r>
        <w:rPr>
          <w:rFonts w:eastAsia="Times New Roman Cyr" w:cs="Times New Roman Cyr" w:ascii="Times New Roman Cyr" w:hAnsi="Times New Roman Cyr"/>
          <w:sz w:val="22"/>
          <w:szCs w:val="22"/>
          <w:lang w:val="bg-BG"/>
        </w:rPr>
        <w:t xml:space="preserve"> сменя концепцията си и в края на 1969г. пуска спец. терминален монитор </w:t>
      </w:r>
      <w:r>
        <w:rPr>
          <w:rFonts w:eastAsia="Times New Roman Cyr" w:cs="Times New Roman Cyr" w:ascii="Times New Roman Cyr" w:hAnsi="Times New Roman Cyr"/>
          <w:sz w:val="22"/>
          <w:szCs w:val="22"/>
        </w:rPr>
        <w:t xml:space="preserve">TSO (Time Shearing Option), </w:t>
      </w:r>
      <w:r>
        <w:rPr>
          <w:rFonts w:eastAsia="Times New Roman Cyr" w:cs="Times New Roman Cyr" w:ascii="Times New Roman Cyr" w:hAnsi="Times New Roman Cyr"/>
          <w:sz w:val="22"/>
          <w:szCs w:val="22"/>
          <w:lang w:val="bg-BG"/>
        </w:rPr>
        <w:t>който работи като една от задачите на мултитаскинг ОС (</w:t>
      </w:r>
      <w:r>
        <w:rPr>
          <w:rFonts w:eastAsia="Times New Roman Cyr" w:cs="Times New Roman Cyr" w:ascii="Times New Roman Cyr" w:hAnsi="Times New Roman Cyr"/>
          <w:sz w:val="22"/>
          <w:szCs w:val="22"/>
        </w:rPr>
        <w:t>multitasking)</w:t>
      </w:r>
      <w:r>
        <w:rPr>
          <w:rFonts w:eastAsia="Times New Roman Cyr" w:cs="Times New Roman Cyr" w:ascii="Times New Roman Cyr" w:hAnsi="Times New Roman Cyr"/>
          <w:sz w:val="22"/>
          <w:szCs w:val="22"/>
          <w:lang w:val="bg-BG"/>
        </w:rPr>
        <w:t>. Тя носи успех и продължава да се използва и до днес.</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pPr>
      <w:r>
        <w:rPr>
          <w:rFonts w:eastAsia="Times New Roman Cyr" w:cs="Times New Roman Cyr" w:ascii="Times New Roman Cyr" w:hAnsi="Times New Roman Cyr"/>
          <w:b/>
          <w:bCs/>
          <w:sz w:val="22"/>
          <w:szCs w:val="22"/>
          <w:u w:val="single"/>
        </w:rPr>
        <w:t>10.03.1999</w:t>
      </w:r>
      <w:r>
        <w:rPr>
          <w:rFonts w:eastAsia="Times New Roman Cyr" w:cs="Times New Roman Cyr" w:ascii="Times New Roman Cyr" w:hAnsi="Times New Roman Cyr"/>
          <w:b/>
          <w:bCs/>
          <w:sz w:val="22"/>
          <w:szCs w:val="22"/>
          <w:lang w:val="bg-BG"/>
        </w:rPr>
        <w:t xml:space="preserve">             Механизам за упражление и поддържане на терминалния обмен в</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bg-BG"/>
        </w:rPr>
        <w:t>терминални систем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ind w:right="-1050" w:hanging="0"/>
        <w:rPr/>
      </w:pPr>
      <w:r>
        <w:rPr>
          <w:rFonts w:eastAsia="Times New Roman Cyr" w:cs="Times New Roman Cyr" w:ascii="Times New Roman Cyr" w:hAnsi="Times New Roman Cyr"/>
          <w:sz w:val="22"/>
          <w:szCs w:val="22"/>
          <w:lang w:val="bg-BG"/>
        </w:rPr>
        <w:tab/>
        <w:t xml:space="preserve">В терминалните системи винаги има един или няколко главни компютъра - наричани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ри. В края на 60-те години първоначалната концепция за организиране на многопотребителски терминален достъп е била разработването на самостоиателно специализирана ОС. Тези проекти се оказват неуспешни и се преминава към друга концепция - разработване на специализиран софтуер, които от гледна точка на ОС се явява приложен софтуер и които управлява термин. Обработка. Тази концеоция се развива и поддържа до днес и изглежда по слдения начин:</w:t>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Схема 3</w:t>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pPr>
      <w:r>
        <w:rPr>
          <w:rFonts w:eastAsia="Times New Roman Cyr" w:cs="Times New Roman Cyr" w:ascii="Times New Roman Cyr" w:hAnsi="Times New Roman Cyr"/>
          <w:sz w:val="22"/>
          <w:szCs w:val="22"/>
          <w:lang w:val="bg-BG"/>
        </w:rPr>
        <w:t xml:space="preserve">Терминалния комплекс включва : ЦП (един или повече), ОП на съответния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ър, процесори за вх.изх (периферия,ВИУ), има и комуникационен процесор (специализиран процесор за вх/изх) . Този комуникационен процесор поддържа интерфейса на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системата, по правилата на интерфеиса на обикн. процесорно у-во за вх/изх. Под себе си поддържа интерфеис с множестжо модеми. Всеки модем е свързан с телефонна линия , т.е. на модема има назначен телефонен номер. Специализиран софтуер наричан терминален монитор се стартира и стои резидентен в ОП, като обикновенно, катп обикновенна потребителска програма. При стартирането на терминалния монитор, като параметри за него се задават списък от телефонните линий и харатеристиките на модемите за всяка телефонна линия. Х-ки от вида: вид на модема, скорост на възможен обмен , размер на буфера за обмен в модема, протокол за обмен, които поддържа този модем (или списак от такива). Терм. Монитор при зареждането си на база на входните параметри  регистрира в ОП едан служ. таблица на линиите. Всеки ред от таблицата описва споменатите характеристики на една телефонна линия. Терм. монитор, като всяка потребителска програма във себе си има дефинирани вх</w:t>
      </w:r>
      <w:r>
        <w:rPr>
          <w:rFonts w:eastAsia="Times New Roman Cyr" w:cs="Times New Roman Cyr" w:ascii="Times New Roman Cyr" w:hAnsi="Times New Roman Cyr"/>
          <w:sz w:val="22"/>
          <w:szCs w:val="22"/>
        </w:rPr>
        <w:t xml:space="preserve">/изх. </w:t>
      </w:r>
      <w:r>
        <w:rPr>
          <w:rFonts w:eastAsia="Times New Roman Cyr" w:cs="Times New Roman Cyr" w:ascii="Times New Roman Cyr" w:hAnsi="Times New Roman Cyr"/>
          <w:sz w:val="22"/>
          <w:szCs w:val="22"/>
          <w:lang w:val="bg-BG"/>
        </w:rPr>
        <w:t>о</w:t>
      </w:r>
      <w:r>
        <w:rPr>
          <w:rFonts w:eastAsia="Times New Roman Cyr" w:cs="Times New Roman Cyr" w:ascii="Times New Roman Cyr" w:hAnsi="Times New Roman Cyr"/>
          <w:sz w:val="22"/>
          <w:szCs w:val="22"/>
        </w:rPr>
        <w:t>бласти</w:t>
      </w:r>
      <w:r>
        <w:rPr>
          <w:rFonts w:eastAsia="Times New Roman Cyr" w:cs="Times New Roman Cyr" w:ascii="Times New Roman Cyr" w:hAnsi="Times New Roman Cyr"/>
          <w:sz w:val="22"/>
          <w:szCs w:val="22"/>
          <w:lang w:val="bg-BG"/>
        </w:rPr>
        <w:t xml:space="preserve">  за обмен с периферните устроиства, това са В/И буфери, разп в ОП. Те могат да са статично фиксирани или динамично да се заделя памет за тях когато трябва.</w:t>
      </w:r>
    </w:p>
    <w:p>
      <w:pPr>
        <w:pStyle w:val="Normal"/>
        <w:ind w:right="-1050" w:hanging="0"/>
        <w:rPr/>
      </w:pPr>
      <w:r>
        <w:rPr>
          <w:rFonts w:eastAsia="Times New Roman Cyr" w:cs="Times New Roman Cyr" w:ascii="Times New Roman Cyr" w:hAnsi="Times New Roman Cyr"/>
          <w:sz w:val="22"/>
          <w:szCs w:val="22"/>
          <w:lang w:val="bg-BG"/>
        </w:rPr>
        <w:tab/>
        <w:t xml:space="preserve">ОС, които предоставят терм. Достъп поддържат в своята лог.с-ма за управление на вх/изх. (ЛСУВИ) набор от спец. Модули за обмен с терминалните устройства. Тези модули от гледна точка на изпозващите ги потрбителски програми имат същия интерфейс, както ост. аналогиг. модули за вх/изх. стандартен интерфейс от вида: </w:t>
      </w:r>
      <w:r>
        <w:rPr>
          <w:rFonts w:eastAsia="Times New Roman Cyr" w:cs="Times New Roman Cyr" w:ascii="Times New Roman Cyr" w:hAnsi="Times New Roman Cyr"/>
          <w:sz w:val="22"/>
          <w:szCs w:val="22"/>
        </w:rPr>
        <w:t>OPEN,READ,CLOSE,WRITE,CHECK.</w:t>
      </w:r>
      <w:r>
        <w:rPr>
          <w:rFonts w:eastAsia="Times New Roman Cyr" w:cs="Times New Roman Cyr" w:ascii="Times New Roman Cyr" w:hAnsi="Times New Roman Cyr"/>
          <w:sz w:val="22"/>
          <w:szCs w:val="22"/>
          <w:lang w:val="bg-BG"/>
        </w:rPr>
        <w:t xml:space="preserve"> Тези модули организират вх/изх. обмен с комуникационния процесор, като обмен към който и да е друг такъв процесор за вх/изх. Спецификата на обмена (че е терминално у-во, а не </w:t>
      </w:r>
      <w:r>
        <w:rPr>
          <w:rFonts w:eastAsia="Times New Roman Cyr" w:cs="Times New Roman Cyr" w:ascii="Times New Roman Cyr" w:hAnsi="Times New Roman Cyr"/>
          <w:sz w:val="22"/>
          <w:szCs w:val="22"/>
        </w:rPr>
        <w:t>HD)</w:t>
      </w:r>
      <w:r>
        <w:rPr>
          <w:rFonts w:eastAsia="Times New Roman Cyr" w:cs="Times New Roman Cyr" w:ascii="Times New Roman Cyr" w:hAnsi="Times New Roman Cyr"/>
          <w:sz w:val="22"/>
          <w:szCs w:val="22"/>
          <w:lang w:val="bg-BG"/>
        </w:rPr>
        <w:t xml:space="preserve"> се поема от самия комуникационен процесор. Тогава от гледна точка на ОС тези логочески модули представляват модули, които предоставят съответния метод на достъп до съответни ВИУ. Днес се различават 3 метода за достъп: </w:t>
      </w:r>
      <w:r>
        <w:rPr>
          <w:rFonts w:eastAsia="Times New Roman Cyr" w:cs="Times New Roman Cyr" w:ascii="Times New Roman Cyr" w:hAnsi="Times New Roman Cyr"/>
          <w:sz w:val="22"/>
          <w:szCs w:val="22"/>
        </w:rPr>
        <w:t>BTAM (</w:t>
      </w:r>
      <w:r>
        <w:rPr>
          <w:rFonts w:eastAsia="Times New Roman Cyr" w:cs="Times New Roman Cyr" w:ascii="Times New Roman Cyr" w:hAnsi="Times New Roman Cyr"/>
          <w:sz w:val="22"/>
          <w:szCs w:val="22"/>
          <w:lang w:val="bg-BG"/>
        </w:rPr>
        <w:t>базисен телекомуник. метод на достъп)</w:t>
      </w:r>
    </w:p>
    <w:p>
      <w:pPr>
        <w:pStyle w:val="Normal"/>
        <w:ind w:right="-1050" w:hanging="0"/>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QTAM</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bg-BG"/>
        </w:rPr>
        <w:t>опашков метод на достъп)</w:t>
      </w:r>
    </w:p>
    <w:p>
      <w:pPr>
        <w:pStyle w:val="Normal"/>
        <w:ind w:right="-1050" w:hanging="0"/>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TCAM (</w:t>
      </w:r>
      <w:r>
        <w:rPr>
          <w:rFonts w:eastAsia="Times New Roman Cyr" w:cs="Times New Roman Cyr" w:ascii="Times New Roman Cyr" w:hAnsi="Times New Roman Cyr"/>
          <w:sz w:val="22"/>
          <w:szCs w:val="22"/>
          <w:lang w:val="bg-BG"/>
        </w:rPr>
        <w:t>общ телекомуник. метод на достъп)</w:t>
      </w:r>
    </w:p>
    <w:p>
      <w:pPr>
        <w:pStyle w:val="Normal"/>
        <w:ind w:right="-1050" w:hanging="0"/>
        <w:rPr/>
      </w:pPr>
      <w:r>
        <w:rPr>
          <w:rFonts w:eastAsia="Times New Roman Cyr" w:cs="Times New Roman Cyr" w:ascii="Times New Roman Cyr" w:hAnsi="Times New Roman Cyr"/>
          <w:sz w:val="22"/>
          <w:szCs w:val="22"/>
          <w:lang w:val="bg-BG"/>
        </w:rPr>
        <w:t>Разликата в тези 3-те метода е степента на прозрачност и абстракция на вх/изх. терм у-во (терм. Монитор, дисплей).</w:t>
      </w:r>
      <w:r>
        <w:rPr>
          <w:rFonts w:eastAsia="Times New Roman Cyr" w:cs="Times New Roman Cyr" w:ascii="Times New Roman Cyr" w:hAnsi="Times New Roman Cyr"/>
          <w:sz w:val="22"/>
          <w:szCs w:val="22"/>
        </w:rPr>
        <w:t xml:space="preserve"> BTAM</w:t>
      </w:r>
      <w:r>
        <w:rPr>
          <w:rFonts w:eastAsia="Times New Roman Cyr" w:cs="Times New Roman Cyr" w:ascii="Times New Roman Cyr" w:hAnsi="Times New Roman Cyr"/>
          <w:sz w:val="22"/>
          <w:szCs w:val="22"/>
          <w:lang w:val="bg-BG"/>
        </w:rPr>
        <w:t xml:space="preserve"> е най-простия и програмиста тябва да управлява цялата спецификация на терм. у-во - позициониране на курсора , прожектиране на символ след символ (четене), цветовете и т.н.</w:t>
      </w:r>
    </w:p>
    <w:p>
      <w:pPr>
        <w:pStyle w:val="Normal"/>
        <w:ind w:right="-1050" w:hanging="0"/>
        <w:rPr/>
      </w:pPr>
      <w:r>
        <w:rPr>
          <w:rFonts w:eastAsia="Times New Roman Cyr" w:cs="Times New Roman Cyr" w:ascii="Times New Roman Cyr" w:hAnsi="Times New Roman Cyr"/>
          <w:sz w:val="22"/>
          <w:szCs w:val="22"/>
          <w:lang w:val="bg-BG"/>
        </w:rPr>
        <w:tab/>
      </w:r>
      <w:r>
        <w:rPr>
          <w:rFonts w:eastAsia="Times New Roman Cyr" w:cs="Times New Roman Cyr" w:ascii="Times New Roman Cyr" w:hAnsi="Times New Roman Cyr"/>
          <w:sz w:val="22"/>
          <w:szCs w:val="22"/>
        </w:rPr>
        <w:t>QTAM</w:t>
      </w:r>
      <w:r>
        <w:rPr>
          <w:rFonts w:eastAsia="Times New Roman Cyr" w:cs="Times New Roman Cyr" w:ascii="Times New Roman Cyr" w:hAnsi="Times New Roman Cyr"/>
          <w:sz w:val="22"/>
          <w:szCs w:val="22"/>
          <w:lang w:val="bg-BG"/>
        </w:rPr>
        <w:t xml:space="preserve"> е по-високо ниво на абстракция, при който от гледна точка на потреб. Програма вх/изх се свежда до заявки за четене на ред и прожектиране на ред. Тези заявки се нареждат в опашка, към комуник. процесор, който управлява тяхната реализация.</w:t>
      </w:r>
    </w:p>
    <w:p>
      <w:pPr>
        <w:pStyle w:val="Normal"/>
        <w:ind w:right="-1050" w:hanging="0"/>
        <w:rPr/>
      </w:pPr>
      <w:r>
        <w:rPr>
          <w:rFonts w:eastAsia="Times New Roman Cyr" w:cs="Times New Roman Cyr" w:ascii="Times New Roman Cyr" w:hAnsi="Times New Roman Cyr"/>
          <w:sz w:val="22"/>
          <w:szCs w:val="22"/>
        </w:rPr>
        <w:t xml:space="preserve">TCAM </w:t>
      </w:r>
      <w:r>
        <w:rPr>
          <w:rFonts w:eastAsia="Times New Roman Cyr" w:cs="Times New Roman Cyr" w:ascii="Times New Roman Cyr" w:hAnsi="Times New Roman Cyr"/>
          <w:sz w:val="22"/>
          <w:szCs w:val="22"/>
          <w:lang w:val="bg-BG"/>
        </w:rPr>
        <w:t xml:space="preserve">е най-високо ниво на абстракция, про който достъпа за вх/изх от терм. у-во е с мошноста на достъп за вх/изх на персоналния комп., т.е. достъп на ниво страница, с автом. управление на цветовете и т.н. той е най-лесен за ползване от програмистите. При него физ. специфики на терм. у-ва са невидими, те се поемат от лог. модул. Терм. монитор при стартирането си след инициализиране на таблицата на линийте последожателно сканира тази таблица и издава към ОС една след друга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инструкций за четене към всяка тел. линия(т.е. към всеки модем). Тези инструкций се поемат от съответния модул от ЛСУВИ, последния се обръща към физ. част(ядрото) на ОС (към ФСУВИ), а ФСУВИ подава заявките една след друга по стандартния механизам за вх/изх към комуник. процесор. ФСУВИ не разграничава дали това е терм. у-во или ниякакво друго вх/изх у-во.</w:t>
      </w:r>
    </w:p>
    <w:p>
      <w:pPr>
        <w:pStyle w:val="Normal"/>
        <w:ind w:right="-1050" w:hanging="0"/>
        <w:rPr/>
      </w:pPr>
      <w:r>
        <w:rPr>
          <w:rFonts w:eastAsia="Times New Roman Cyr" w:cs="Times New Roman Cyr" w:ascii="Times New Roman Cyr" w:hAnsi="Times New Roman Cyr"/>
          <w:sz w:val="22"/>
          <w:szCs w:val="22"/>
          <w:lang w:val="bg-BG"/>
        </w:rPr>
        <w:tab/>
        <w:t xml:space="preserve">Комуник. процесор получавайки заявки ч/з електр. сигнали от ЦП, започва последователно да се опитва да изпълнява тези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 xml:space="preserve">команди. Прави опит за четене от буфера на първия модем, там няма нищо =&gt; преминава към втория модем, прави опит за четене от този буфер, там също няма нищо и така продължава по всички модеми цикли дали няма да се появи нещо(информ) и така отначало. По някое време, от някое терм. у-во (Т1 или Т2), без значение каде се намира се активира някаква програма - терминален емулатор, или спец. интегр. схеми на спезиал. терм. у-во. И в двата случая те подават команди към прилезащия локален модем, от вида:" Позвъни на еди кой си тел. номер и установи съединение ". Тел. номер е на някой от отдалечените модеми на терм. комплекс. Обикновенно логиката на позвъняване е такава, че позволява автоматично , ако до няколко опита(задава се като параметър)  не може да се установи връзка със съответнив модем(напр. той е зает), става автоматично пренасочване и позвъняване на някой следващ номер докато се установи връзка или се откажем. Отсрещния модем приемайки сигнала за позвъняване и установяване на съединение , връща потвърждение на приетия сигнал и информ. с предлаганите характеристики за обмен. Модемът при Т1 връща отговор като посочва приемлива скорост на обмен, протокол за обмен, размер на входния си буфер за обмен. Тези параметри модема окомплектова като съобщение и връща на отдалещения модем. </w:t>
      </w:r>
    </w:p>
    <w:p>
      <w:pPr>
        <w:pStyle w:val="Normal"/>
        <w:ind w:right="-1050" w:hanging="0"/>
        <w:rPr/>
      </w:pPr>
      <w:r>
        <w:rPr>
          <w:rFonts w:eastAsia="Times New Roman Cyr" w:cs="Times New Roman Cyr" w:ascii="Times New Roman Cyr" w:hAnsi="Times New Roman Cyr"/>
          <w:sz w:val="22"/>
          <w:szCs w:val="22"/>
          <w:lang w:val="bg-BG"/>
        </w:rPr>
        <w:tab/>
        <w:t xml:space="preserve">Формираното съобщение от модема при Т1 като структури данни се пренася през те. мрежа и попада в хардуерния буфер на отдалечения модем при комуник. процесор. Той периодично обхождайки модемите си вижда, че в този модем има получено съобщение и пренася това съобщение от буфера на модема във вх/изх буфер на терм. монитор, след което прави сигнал за прекъсване на ЦП по вх/изх като отговар на предишната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инструкция.</w:t>
      </w:r>
    </w:p>
    <w:p>
      <w:pPr>
        <w:pStyle w:val="Normal"/>
        <w:ind w:right="-1050" w:hanging="0"/>
        <w:rPr/>
      </w:pPr>
      <w:r>
        <w:rPr>
          <w:rFonts w:eastAsia="Times New Roman Cyr" w:cs="Times New Roman Cyr" w:ascii="Times New Roman Cyr" w:hAnsi="Times New Roman Cyr"/>
          <w:sz w:val="22"/>
          <w:szCs w:val="22"/>
          <w:lang w:val="bg-BG"/>
        </w:rPr>
        <w:tab/>
        <w:t>ОС получавайки управлението за обработка на вх/изх прекъсване го разпознава, че това е по заявка на терм. монитор, и го "събужда". Терм. монитор поемайки управлвнието взима от вх/изх си буфер съобщението, разпознава го, че това е заявка за инициализиране на сесия, по кода на съобщението и структурите данни в него. Маркира в таблицата на линийте,че по тази линия има активен сеанс и създава(добавя) 1 ред в таблицата на активните терминали. Този ред регистрира х-ките на отдалечения терминал и динамично отваря два буфера в ОП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 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 за обмен с този терминал Т1. Размерите на тези буфери са колкото ги е задал отсрещния терминал Т1(неговия модем). След таи подготовка терм. монитор издава </w:t>
      </w:r>
      <w:r>
        <w:rPr>
          <w:rFonts w:eastAsia="Times New Roman Cyr" w:cs="Times New Roman Cyr" w:ascii="Times New Roman Cyr" w:hAnsi="Times New Roman Cyr"/>
          <w:sz w:val="22"/>
          <w:szCs w:val="22"/>
        </w:rPr>
        <w:t>WRITE</w:t>
      </w:r>
      <w:r>
        <w:rPr>
          <w:rFonts w:eastAsia="Times New Roman Cyr" w:cs="Times New Roman Cyr" w:ascii="Times New Roman Cyr" w:hAnsi="Times New Roman Cyr"/>
          <w:sz w:val="22"/>
          <w:szCs w:val="22"/>
          <w:lang w:val="bg-BG"/>
        </w:rPr>
        <w:t xml:space="preserve"> инструкция към ОС, към терминал напр. Т1 със съобщение "Enter your ID?". Тази заявка се подава към съответния лог. модул на ОС. Тя от своя страна към физ. с-ма(към ядрото на ОС), ЦП изпълнявайки команди на последната изпраща електр. сигнал към комуник. процесор. Комуник. процесор изтегля от вх/изх буфер на тер. монитор съобщението като данни; при следващото обхождане на модемите го поставя в буфера на съотв. модем, а последния ч/з хардуерните си средства го пренася в буфера на модема при терм. Т1. Терминалът Т1(неговите електр. схеми или неговата емулираща програма) периодично модемният си буфер за съобщения, извличат съобщението от модемния буфер и го прожектират на екрана. Операторът при терм. Т1(човекът) вижда текста б/у дисплея, започва да му отговаря, като от клавиатурата въвежда своя регистр. индентификатор. Докато той въвежда отсреща терм. монитор при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ара ведбага след издаването на </w:t>
      </w:r>
      <w:r>
        <w:rPr>
          <w:rFonts w:eastAsia="Times New Roman Cyr" w:cs="Times New Roman Cyr" w:ascii="Times New Roman Cyr" w:hAnsi="Times New Roman Cyr"/>
          <w:sz w:val="22"/>
          <w:szCs w:val="22"/>
        </w:rPr>
        <w:t xml:space="preserve">WRITE </w:t>
      </w:r>
      <w:r>
        <w:rPr>
          <w:rFonts w:eastAsia="Times New Roman Cyr" w:cs="Times New Roman Cyr" w:ascii="Times New Roman Cyr" w:hAnsi="Times New Roman Cyr"/>
          <w:sz w:val="22"/>
          <w:szCs w:val="22"/>
          <w:lang w:val="bg-BG"/>
        </w:rPr>
        <w:t xml:space="preserve">инструкцията, издава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за чакане на отговора и </w:t>
      </w:r>
      <w:r>
        <w:rPr>
          <w:rFonts w:eastAsia="Times New Roman Cyr" w:cs="Times New Roman Cyr" w:ascii="Times New Roman Cyr" w:hAnsi="Times New Roman Cyr"/>
          <w:sz w:val="22"/>
          <w:szCs w:val="22"/>
        </w:rPr>
        <w:t>WAIT</w:t>
      </w:r>
      <w:r>
        <w:rPr>
          <w:rFonts w:eastAsia="Times New Roman Cyr" w:cs="Times New Roman Cyr" w:ascii="Times New Roman Cyr" w:hAnsi="Times New Roman Cyr"/>
          <w:sz w:val="22"/>
          <w:szCs w:val="22"/>
          <w:lang w:val="bg-BG"/>
        </w:rPr>
        <w:t xml:space="preserve"> докато се приеме отговора. Тази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инструкция попада в комуникационния процесор и тя се явява команда за него за подслушване на съптветния модем. В дад. момент операторът при терм. Т1, въвеждайки някакъв текст при натискане на </w:t>
      </w:r>
      <w:r>
        <w:rPr>
          <w:rFonts w:eastAsia="Times New Roman Cyr" w:cs="Times New Roman Cyr" w:ascii="Times New Roman Cyr" w:hAnsi="Times New Roman Cyr"/>
          <w:sz w:val="22"/>
          <w:szCs w:val="22"/>
        </w:rPr>
        <w:t xml:space="preserve">ENTER </w:t>
      </w:r>
      <w:r>
        <w:rPr>
          <w:rFonts w:eastAsia="Times New Roman Cyr" w:cs="Times New Roman Cyr" w:ascii="Times New Roman Cyr" w:hAnsi="Times New Roman Cyr"/>
          <w:sz w:val="22"/>
          <w:szCs w:val="22"/>
          <w:lang w:val="bg-BG"/>
        </w:rPr>
        <w:t xml:space="preserve">този текст отива в неговия </w:t>
      </w:r>
      <w:r>
        <w:rPr>
          <w:rFonts w:eastAsia="Times New Roman Cyr" w:cs="Times New Roman Cyr" w:ascii="Times New Roman Cyr" w:hAnsi="Times New Roman Cyr"/>
          <w:sz w:val="22"/>
          <w:szCs w:val="22"/>
        </w:rPr>
        <w:t xml:space="preserve">OUTPUT </w:t>
      </w:r>
      <w:r>
        <w:rPr>
          <w:rFonts w:eastAsia="Times New Roman Cyr" w:cs="Times New Roman Cyr" w:ascii="Times New Roman Cyr" w:hAnsi="Times New Roman Cyr"/>
          <w:sz w:val="22"/>
          <w:szCs w:val="22"/>
          <w:lang w:val="bg-BG"/>
        </w:rPr>
        <w:t>буфер и модема му в подходящо време го пренася в буфера на отсрещния модем.</w:t>
      </w:r>
    </w:p>
    <w:p>
      <w:pPr>
        <w:pStyle w:val="Normal"/>
        <w:ind w:right="-1050" w:hanging="0"/>
        <w:rPr/>
      </w:pPr>
      <w:r>
        <w:rPr>
          <w:rFonts w:eastAsia="Times New Roman Cyr" w:cs="Times New Roman Cyr" w:ascii="Times New Roman Cyr" w:hAnsi="Times New Roman Cyr"/>
          <w:sz w:val="22"/>
          <w:szCs w:val="22"/>
          <w:lang w:val="bg-BG"/>
        </w:rPr>
        <w:tab/>
        <w:t xml:space="preserve">Комуник. процесор при обхождането прочита данните от този буфер, пренася ги във вх/изх област на терм. монитор и оттам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на този терминал. След което издава сигнал за прекъсване на ЦП. Терм. монитор се "събужда" по механизма на прекъсване, той "вижда" че има отговор на еди-коя си своя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 xml:space="preserve">заявка, взима от съответния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 отговора и започва да го обработва. Към терм. монитор има една база от данни нар. </w:t>
      </w:r>
      <w:r>
        <w:rPr>
          <w:rFonts w:eastAsia="Times New Roman Cyr" w:cs="Times New Roman Cyr" w:ascii="Times New Roman Cyr" w:hAnsi="Times New Roman Cyr"/>
          <w:sz w:val="22"/>
          <w:szCs w:val="22"/>
        </w:rPr>
        <w:t xml:space="preserve"> USER PROFILE</w:t>
      </w:r>
      <w:r>
        <w:rPr>
          <w:rFonts w:eastAsia="Times New Roman Cyr" w:cs="Times New Roman Cyr" w:ascii="Times New Roman Cyr" w:hAnsi="Times New Roman Cyr"/>
          <w:sz w:val="22"/>
          <w:szCs w:val="22"/>
          <w:lang w:val="bg-BG"/>
        </w:rPr>
        <w:t xml:space="preserve"> в който се регистрира всеки потребител, желаещ да ползва услугите на терм. комплекс. На този потребител му се назначава уникален регистр. индентиф.(шифър) - </w:t>
      </w:r>
      <w:r>
        <w:rPr>
          <w:rFonts w:eastAsia="Times New Roman Cyr" w:cs="Times New Roman Cyr" w:ascii="Times New Roman Cyr" w:hAnsi="Times New Roman Cyr"/>
          <w:sz w:val="22"/>
          <w:szCs w:val="22"/>
        </w:rPr>
        <w:t>USER ID</w:t>
      </w:r>
      <w:r>
        <w:rPr>
          <w:rFonts w:eastAsia="Times New Roman Cyr" w:cs="Times New Roman Cyr" w:ascii="Times New Roman Cyr" w:hAnsi="Times New Roman Cyr"/>
          <w:sz w:val="22"/>
          <w:szCs w:val="22"/>
          <w:lang w:val="bg-BG"/>
        </w:rPr>
        <w:t xml:space="preserve">, дава му се първоначална парола, регистрират се правата му за достъп до различните услуги и банковата сметка от която ще плаща. Това го прави спец. лице наричано администратор на терм. с-ма. Това лице със средствата на СУБД(с-ма за управл. на БД), извън средствата на терм. монитор, регистрира един по един всички желаещи достъп терм. комплекс(броят не е ограничен). Веднъж регистр. потребител може да се свързва с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с-мата от кое да е терм. у-во по света. Обикновенно при регистрацията му се открива и пощенска кутия т.е. физ. дисковов пространство, където той може да получава различни текстове, писма или файлове, и да изпраща такива. Терм. монитор приемайки заявката на потребителя с неговия рег. идент. го проверява в </w:t>
      </w:r>
      <w:r>
        <w:rPr>
          <w:rFonts w:eastAsia="Times New Roman Cyr" w:cs="Times New Roman Cyr" w:ascii="Times New Roman Cyr" w:hAnsi="Times New Roman Cyr"/>
          <w:sz w:val="22"/>
          <w:szCs w:val="22"/>
        </w:rPr>
        <w:t xml:space="preserve">USER PROFILE </w:t>
      </w:r>
      <w:r>
        <w:rPr>
          <w:rFonts w:eastAsia="Times New Roman Cyr" w:cs="Times New Roman Cyr" w:ascii="Times New Roman Cyr" w:hAnsi="Times New Roman Cyr"/>
          <w:sz w:val="22"/>
          <w:szCs w:val="22"/>
          <w:lang w:val="bg-BG"/>
        </w:rPr>
        <w:t xml:space="preserve">базата от данни дали е регистриран, прочита записа с огранич. на правата в себе си и ги поставя в съответния ред на табл. на активните терминали. След което иска въвеждане на паролата, отсреща оператора я въвежда, терм. монитор по разглеждания механизъм я приема, сравнява я със записа в табл. на терминалите, дали е коректна паролата, ако да регистрира в </w:t>
      </w:r>
      <w:r>
        <w:rPr>
          <w:rFonts w:eastAsia="Times New Roman Cyr" w:cs="Times New Roman Cyr" w:ascii="Times New Roman Cyr" w:hAnsi="Times New Roman Cyr"/>
          <w:sz w:val="22"/>
          <w:szCs w:val="22"/>
        </w:rPr>
        <w:t xml:space="preserve">USER PROFILE </w:t>
      </w:r>
      <w:r>
        <w:rPr>
          <w:rFonts w:eastAsia="Times New Roman Cyr" w:cs="Times New Roman Cyr" w:ascii="Times New Roman Cyr" w:hAnsi="Times New Roman Cyr"/>
          <w:sz w:val="22"/>
          <w:szCs w:val="22"/>
          <w:lang w:val="bg-BG"/>
        </w:rPr>
        <w:t xml:space="preserve">момента на започване на сесията, пренасочва системния вход към </w:t>
      </w:r>
      <w:r>
        <w:rPr>
          <w:rFonts w:eastAsia="Times New Roman Cyr" w:cs="Times New Roman Cyr" w:ascii="Times New Roman Cyr" w:hAnsi="Times New Roman Cyr"/>
          <w:sz w:val="22"/>
          <w:szCs w:val="22"/>
        </w:rPr>
        <w:t>IN</w:t>
      </w:r>
      <w:r>
        <w:rPr>
          <w:rFonts w:eastAsia="Times New Roman Cyr" w:cs="Times New Roman Cyr" w:ascii="Times New Roman Cyr" w:hAnsi="Times New Roman Cyr"/>
          <w:sz w:val="22"/>
          <w:szCs w:val="22"/>
          <w:lang w:val="bg-BG"/>
        </w:rPr>
        <w:t xml:space="preserve"> буфера, а системния изход към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а, и издава отново инструкция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за чакане заявка от терм.Т1. От терм. Т1 задаване на програма за стартиране, която се намира в библиотеките на терм. комплекс, или пък въвежда ключова дума и параметри, които се явяват команди към самия терм. монитор. Терм. монитор приемайки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командата, разпознава дали тя е ключова дума от неговия речник, ако да я обработва по своите правила, ако не я третира като име на порграма. Обръща се към модула </w:t>
      </w:r>
      <w:r>
        <w:rPr>
          <w:rFonts w:eastAsia="Times New Roman Cyr" w:cs="Times New Roman Cyr" w:ascii="Times New Roman Cyr" w:hAnsi="Times New Roman Cyr"/>
          <w:sz w:val="22"/>
          <w:szCs w:val="22"/>
        </w:rPr>
        <w:t>LOADER</w:t>
      </w:r>
      <w:r>
        <w:rPr>
          <w:rFonts w:eastAsia="Times New Roman Cyr" w:cs="Times New Roman Cyr" w:ascii="Times New Roman Cyr" w:hAnsi="Times New Roman Cyr"/>
          <w:sz w:val="22"/>
          <w:szCs w:val="22"/>
          <w:lang w:val="bg-BG"/>
        </w:rPr>
        <w:t xml:space="preserve"> на ОС с указания да зареди тази програма в ОП. </w:t>
      </w:r>
      <w:r>
        <w:rPr>
          <w:rFonts w:eastAsia="Times New Roman Cyr" w:cs="Times New Roman Cyr" w:ascii="Times New Roman Cyr" w:hAnsi="Times New Roman Cyr"/>
          <w:sz w:val="22"/>
          <w:szCs w:val="22"/>
        </w:rPr>
        <w:t xml:space="preserve">LOADER </w:t>
      </w:r>
      <w:r>
        <w:rPr>
          <w:rFonts w:eastAsia="Times New Roman Cyr" w:cs="Times New Roman Cyr" w:ascii="Times New Roman Cyr" w:hAnsi="Times New Roman Cyr"/>
          <w:sz w:val="22"/>
          <w:szCs w:val="22"/>
          <w:lang w:val="bg-BG"/>
        </w:rPr>
        <w:t xml:space="preserve">я зарежда и връща </w:t>
      </w:r>
      <w:r>
        <w:rPr>
          <w:rFonts w:eastAsia="Times New Roman Cyr" w:cs="Times New Roman Cyr" w:ascii="Times New Roman Cyr" w:hAnsi="Times New Roman Cyr"/>
          <w:sz w:val="22"/>
          <w:szCs w:val="22"/>
        </w:rPr>
        <w:t xml:space="preserve">RETURN </w:t>
      </w:r>
      <w:r>
        <w:rPr>
          <w:rFonts w:eastAsia="Times New Roman Cyr" w:cs="Times New Roman Cyr" w:ascii="Times New Roman Cyr" w:hAnsi="Times New Roman Cyr"/>
          <w:sz w:val="22"/>
          <w:szCs w:val="22"/>
          <w:lang w:val="bg-BG"/>
        </w:rPr>
        <w:t xml:space="preserve">код и адреса на зареждане, терм. монитор я зарежда(програм П1) в опашка на програмата за изпълнение, издава команда кум ОС от вида :"Събуди ме след 2 сек.(напр.)" и предава управл. на тазаи програма П1. Тя започва да работи, всичко каквото тя пише се пълни 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а, а всичко което се въвежда от отдалечения терм. Т1, като данни за нея се поставя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Комуник. процесор независимо от П1 обхождайки подчинените си модеми взима данни от буферите в тях и ги поставя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а каквото има 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а, го поставя в модемния буфер за предаване. По този начин П1 работи с отдалечен вх/изх. За нас вх/изх е невидим(терм вх/изх).</w:t>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center"/>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sz w:val="22"/>
          <w:szCs w:val="22"/>
          <w:u w:val="single"/>
          <w:lang w:val="bg-BG"/>
        </w:rPr>
        <w:t>17.03.1999</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Механизъм за управление на паралелно изпълнение на отдалечено                         активирани програми</w:t>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Голяма схема 4</w:t>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Нека от няколко терминални у-ва има установени съединения с терм. комплекс, и нека от тези терминали са активирани съответните потребителски програми - П1, П2, и т.н. Тези програми П1, П2 се намират по дисковите у-ва на терм. комплекс и са организирани в така нар. Библиотеки. В зависимост от файловата с-ма на терм. комплекс тези библиотеки могат да бъдат структорирани, като йерархия от директорий, за които е указано разрешения достъп на отделения потребител до тези директорий. Или в структурата на с-мни библ., ако терм. комплекс е организиран в/у големи машини. И в двата случая отделния потребител активира своята програма, указавайки пътя в йерархията на директорийте, или името на с-мната библ., съдържаща указаната програма.</w:t>
      </w:r>
    </w:p>
    <w:p>
      <w:pPr>
        <w:pStyle w:val="Normal"/>
        <w:ind w:right="-1050" w:hanging="0"/>
        <w:rPr/>
      </w:pPr>
      <w:r>
        <w:rPr>
          <w:rFonts w:eastAsia="Times New Roman Cyr" w:cs="Times New Roman Cyr" w:ascii="Times New Roman Cyr" w:hAnsi="Times New Roman Cyr"/>
          <w:sz w:val="22"/>
          <w:szCs w:val="22"/>
          <w:lang w:val="bg-BG"/>
        </w:rPr>
        <w:tab/>
        <w:t xml:space="preserve">Всеки терм. комплекс входа от клавиатурата или изхода в/у монитора или принтера се третират като стандартни файлове. Тези файлове в зависимост ОС на терм. комплекс имат свои лог. имена. Терм. монитор при установяване на съединение с отдалеченото терм. у-во пренасочва с-мния вход и с-мния изход в/у спец. заделена област от ОП нар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 OUT </w:t>
      </w:r>
      <w:r>
        <w:rPr>
          <w:rFonts w:eastAsia="Times New Roman Cyr" w:cs="Times New Roman Cyr" w:ascii="Times New Roman Cyr" w:hAnsi="Times New Roman Cyr"/>
          <w:sz w:val="22"/>
          <w:szCs w:val="22"/>
          <w:lang w:val="bg-BG"/>
        </w:rPr>
        <w:t xml:space="preserve">буфери. Така че, в последствие когато потребителската програма издава </w:t>
      </w:r>
      <w:r>
        <w:rPr>
          <w:rFonts w:eastAsia="Times New Roman Cyr" w:cs="Times New Roman Cyr" w:ascii="Times New Roman Cyr" w:hAnsi="Times New Roman Cyr"/>
          <w:sz w:val="22"/>
          <w:szCs w:val="22"/>
        </w:rPr>
        <w:t>WRITE</w:t>
      </w:r>
      <w:r>
        <w:rPr>
          <w:rFonts w:eastAsia="Times New Roman Cyr" w:cs="Times New Roman Cyr" w:ascii="Times New Roman Cyr" w:hAnsi="Times New Roman Cyr"/>
          <w:sz w:val="22"/>
          <w:szCs w:val="22"/>
          <w:lang w:val="bg-BG"/>
        </w:rPr>
        <w:t xml:space="preserve"> инструкция за отпечатване, или за прожектиране нещо в.у екрана(дисплея), съотв. лог. модул на ОС пренасочва изходния поток в/у съот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за терминала), а когато потребителя програмира издава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инструкция, като неин вх/изх буфер се разбира съот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OUT</w:t>
      </w:r>
      <w:r>
        <w:rPr>
          <w:rFonts w:eastAsia="Times New Roman Cyr" w:cs="Times New Roman Cyr" w:ascii="Times New Roman Cyr" w:hAnsi="Times New Roman Cyr"/>
          <w:sz w:val="22"/>
          <w:szCs w:val="22"/>
          <w:lang w:val="bg-BG"/>
        </w:rPr>
        <w:t xml:space="preserve"> буферите се организират в опашки. Когато потреб. програма издаде </w:t>
      </w:r>
      <w:r>
        <w:rPr>
          <w:rFonts w:eastAsia="Times New Roman Cyr" w:cs="Times New Roman Cyr" w:ascii="Times New Roman Cyr" w:hAnsi="Times New Roman Cyr"/>
          <w:sz w:val="22"/>
          <w:szCs w:val="22"/>
        </w:rPr>
        <w:t>WRITE</w:t>
      </w:r>
      <w:r>
        <w:rPr>
          <w:rFonts w:eastAsia="Times New Roman Cyr" w:cs="Times New Roman Cyr" w:ascii="Times New Roman Cyr" w:hAnsi="Times New Roman Cyr"/>
          <w:sz w:val="22"/>
          <w:szCs w:val="22"/>
          <w:lang w:val="bg-BG"/>
        </w:rPr>
        <w:t xml:space="preserve"> занасянето на резултата в </w:t>
      </w:r>
      <w:r>
        <w:rPr>
          <w:rFonts w:eastAsia="Times New Roman Cyr" w:cs="Times New Roman Cyr" w:ascii="Times New Roman Cyr" w:hAnsi="Times New Roman Cyr"/>
          <w:sz w:val="22"/>
          <w:szCs w:val="22"/>
        </w:rPr>
        <w:t>OUT</w:t>
      </w:r>
      <w:r>
        <w:rPr>
          <w:rFonts w:eastAsia="Times New Roman Cyr" w:cs="Times New Roman Cyr" w:ascii="Times New Roman Cyr" w:hAnsi="Times New Roman Cyr"/>
          <w:sz w:val="22"/>
          <w:szCs w:val="22"/>
          <w:lang w:val="bg-BG"/>
        </w:rPr>
        <w:t xml:space="preserve"> буфера се тълкува като напълно завършена вх/изх операция за потребителската програма. Ако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а е пълен, тог. Потрб. Програма минава в режим на </w:t>
      </w:r>
      <w:r>
        <w:rPr>
          <w:rFonts w:eastAsia="Times New Roman Cyr" w:cs="Times New Roman Cyr" w:ascii="Times New Roman Cyr" w:hAnsi="Times New Roman Cyr"/>
          <w:sz w:val="22"/>
          <w:szCs w:val="22"/>
        </w:rPr>
        <w:t>WAIT</w:t>
      </w:r>
      <w:r>
        <w:rPr>
          <w:rFonts w:eastAsia="Times New Roman Cyr" w:cs="Times New Roman Cyr" w:ascii="Times New Roman Cyr" w:hAnsi="Times New Roman Cyr"/>
          <w:sz w:val="22"/>
          <w:szCs w:val="22"/>
          <w:lang w:val="bg-BG"/>
        </w:rPr>
        <w:t xml:space="preserve"> до освобождаване на място в </w:t>
      </w:r>
      <w:r>
        <w:rPr>
          <w:rFonts w:eastAsia="Times New Roman Cyr" w:cs="Times New Roman Cyr" w:ascii="Times New Roman Cyr" w:hAnsi="Times New Roman Cyr"/>
          <w:sz w:val="22"/>
          <w:szCs w:val="22"/>
        </w:rPr>
        <w:t>OUT</w:t>
      </w:r>
      <w:r>
        <w:rPr>
          <w:rFonts w:eastAsia="Times New Roman Cyr" w:cs="Times New Roman Cyr" w:ascii="Times New Roman Cyr" w:hAnsi="Times New Roman Cyr"/>
          <w:sz w:val="22"/>
          <w:szCs w:val="22"/>
          <w:lang w:val="bg-BG"/>
        </w:rPr>
        <w:t xml:space="preserve"> буфера.</w:t>
      </w:r>
    </w:p>
    <w:p>
      <w:pPr>
        <w:pStyle w:val="Normal"/>
        <w:ind w:right="-1050" w:hanging="0"/>
        <w:rPr/>
      </w:pPr>
      <w:r>
        <w:rPr>
          <w:rFonts w:eastAsia="Times New Roman Cyr" w:cs="Times New Roman Cyr" w:ascii="Times New Roman Cyr" w:hAnsi="Times New Roman Cyr"/>
          <w:sz w:val="22"/>
          <w:szCs w:val="22"/>
          <w:lang w:val="bg-BG"/>
        </w:rPr>
        <w:tab/>
        <w:t xml:space="preserve">От друга страна комуник. процесор като у-во, постоянно сканира подключените към него модеми. За всеки активен модем терм. монитор е отворил един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един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 т.като има съединение. В табл. на линийте(на модемите) има верига от указатели, които указват за тези модеми кои с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ите. Комуник. процесор намирайки се в/у дад. модем гледа има ли нещо в него за получаване. Ако да - добавя го към опашката н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Ако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е пълен, комуник процесор прескача този модем(модема е в режим на </w:t>
      </w:r>
      <w:r>
        <w:rPr>
          <w:rFonts w:eastAsia="Times New Roman Cyr" w:cs="Times New Roman Cyr" w:ascii="Times New Roman Cyr" w:hAnsi="Times New Roman Cyr"/>
          <w:sz w:val="22"/>
          <w:szCs w:val="22"/>
        </w:rPr>
        <w:t>WAIT)</w:t>
      </w:r>
      <w:r>
        <w:rPr>
          <w:rFonts w:eastAsia="Times New Roman Cyr" w:cs="Times New Roman Cyr" w:ascii="Times New Roman Cyr" w:hAnsi="Times New Roman Cyr"/>
          <w:sz w:val="22"/>
          <w:szCs w:val="22"/>
          <w:lang w:val="bg-BG"/>
        </w:rPr>
        <w:t xml:space="preserve">. В последствие когато съотв. потребителска програма издаде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 xml:space="preserve">инстр., от началото н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опашката се освобождава памет, така че някога по-нататък комуник. процесор при обхождането, попадайки в/у чакащия модем ще вземе от буфера на модема данните и ще ги пренесе в освобод. памет на съот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буфер.</w:t>
      </w:r>
    </w:p>
    <w:p>
      <w:pPr>
        <w:pStyle w:val="Normal"/>
        <w:ind w:right="-1050" w:hanging="0"/>
        <w:rPr/>
      </w:pPr>
      <w:r>
        <w:rPr>
          <w:rFonts w:eastAsia="Times New Roman Cyr" w:cs="Times New Roman Cyr" w:ascii="Times New Roman Cyr" w:hAnsi="Times New Roman Cyr"/>
          <w:sz w:val="22"/>
          <w:szCs w:val="22"/>
          <w:lang w:val="bg-BG"/>
        </w:rPr>
        <w:tab/>
        <w:t xml:space="preserve">Всеки път когато комуник. процесор е в/у някой модем и за този модем буфера е празен, комуник. процесор поглежда съотв. на модема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 Взима от върха на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опашката съотв. обем данни пренася ги в буфера на модема и му активира команда (хардуерна) за пренасяне към отдалечения терминал. След което от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а освобождава взетата порция данни. По този начин в терм. комплекс имаме две групи процеси:</w:t>
      </w:r>
    </w:p>
    <w:p>
      <w:pPr>
        <w:pStyle w:val="Normal"/>
        <w:numPr>
          <w:ilvl w:val="0"/>
          <w:numId w:val="5"/>
        </w:numPr>
        <w:tabs>
          <w:tab w:val="clear" w:pos="720"/>
          <w:tab w:val="left" w:pos="0" w:leader="none"/>
        </w:tabs>
        <w:ind w:left="840" w:right="-1050" w:hanging="78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работещи абсолютно пралелно, независимо едни от други и асинхронно.</w:t>
      </w:r>
    </w:p>
    <w:p>
      <w:pPr>
        <w:pStyle w:val="Normal"/>
        <w:numPr>
          <w:ilvl w:val="0"/>
          <w:numId w:val="0"/>
        </w:numPr>
        <w:ind w:left="60" w:right="-1050" w:hanging="0"/>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 xml:space="preserve">I </w:t>
      </w:r>
      <w:r>
        <w:rPr>
          <w:rFonts w:eastAsia="Times New Roman Cyr" w:cs="Times New Roman Cyr" w:ascii="Times New Roman Cyr" w:hAnsi="Times New Roman Cyr"/>
          <w:sz w:val="22"/>
          <w:szCs w:val="22"/>
          <w:lang w:val="bg-BG"/>
        </w:rPr>
        <w:t xml:space="preserve">гр. - потребителски програми - те чакат и пишат нещо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ите си. Не се интерсеуват съдържанието на тези буфери идва ли или достига отдалечените буфери на тер. у-ва от друга страна.</w:t>
      </w:r>
    </w:p>
    <w:p>
      <w:pPr>
        <w:pStyle w:val="Normal"/>
        <w:numPr>
          <w:ilvl w:val="0"/>
          <w:numId w:val="0"/>
        </w:numPr>
        <w:ind w:left="60" w:right="-1050" w:hanging="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II</w:t>
      </w:r>
      <w:r>
        <w:rPr>
          <w:rFonts w:eastAsia="Times New Roman Cyr" w:cs="Times New Roman Cyr" w:ascii="Times New Roman Cyr" w:hAnsi="Times New Roman Cyr"/>
          <w:sz w:val="22"/>
          <w:szCs w:val="22"/>
          <w:lang w:val="bg-BG"/>
        </w:rPr>
        <w:t xml:space="preserve"> гр. - комуник. процесор, като процес - той осъществява обмена м/у съотв. отдалечено терм. у-во и съотв. му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 буфери, без да се интересува във времето как се получава съдържанието в тези буфери. От друга стран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ите се оказват инструменти за синхронизация на съотв. потреб. програма и вх/изх от отдалеченото терм. у-во.</w:t>
      </w:r>
    </w:p>
    <w:p>
      <w:pPr>
        <w:pStyle w:val="Normal"/>
        <w:numPr>
          <w:ilvl w:val="0"/>
          <w:numId w:val="0"/>
        </w:numPr>
        <w:ind w:left="60" w:right="-1050" w:hanging="0"/>
        <w:rPr/>
      </w:pPr>
      <w:r>
        <w:rPr>
          <w:rFonts w:eastAsia="Times New Roman Cyr" w:cs="Times New Roman Cyr" w:ascii="Times New Roman Cyr" w:hAnsi="Times New Roman Cyr"/>
          <w:sz w:val="22"/>
          <w:szCs w:val="22"/>
          <w:lang w:val="bg-BG"/>
        </w:rPr>
        <w:tab/>
        <w:t>Да си мислим, че в дад. момент от времето от отдалечени терминали са активирани 5000 потреб. програми. ЦП е един или няколко, освен това във всички ОС има ограничения на броя на актовните програми в дад. момент (</w:t>
      </w:r>
      <w:r>
        <w:rPr>
          <w:rFonts w:eastAsia="Times New Roman Cyr" w:cs="Times New Roman Cyr" w:ascii="Times New Roman Cyr" w:hAnsi="Times New Roman Cyr"/>
          <w:sz w:val="22"/>
          <w:szCs w:val="22"/>
        </w:rPr>
        <w:t>IBM =&gt; 5)</w:t>
      </w:r>
      <w:r>
        <w:rPr>
          <w:rFonts w:eastAsia="Times New Roman Cyr" w:cs="Times New Roman Cyr" w:ascii="Times New Roman Cyr" w:hAnsi="Times New Roman Cyr"/>
          <w:sz w:val="22"/>
          <w:szCs w:val="22"/>
          <w:lang w:val="bg-BG"/>
        </w:rPr>
        <w:t>, за да може да се поддържа илюзията на отдалечения потребител, че терм. комплекс работи само по неговата програма, в тер. монитор са предвидени следните механизми:</w:t>
      </w:r>
    </w:p>
    <w:p>
      <w:pPr>
        <w:pStyle w:val="Normal"/>
        <w:numPr>
          <w:ilvl w:val="0"/>
          <w:numId w:val="5"/>
        </w:numPr>
        <w:tabs>
          <w:tab w:val="clear" w:pos="720"/>
          <w:tab w:val="left" w:pos="0" w:leader="none"/>
        </w:tabs>
        <w:ind w:left="840" w:right="-1050" w:hanging="780"/>
        <w:rPr/>
      </w:pPr>
      <w:r>
        <w:rPr>
          <w:rFonts w:eastAsia="Times New Roman Cyr" w:cs="Times New Roman Cyr" w:ascii="Times New Roman Cyr" w:hAnsi="Times New Roman Cyr"/>
          <w:sz w:val="22"/>
          <w:szCs w:val="22"/>
          <w:lang w:val="bg-BG"/>
        </w:rPr>
        <w:t>всичките 5000 прогр. се регистрират в няколко опашки на отдалечените програми. Броят на опашките и размерът на всяка опашка се дефинира и управлява при активиране на терм. монитор. Опашките са наредени в йерархия една под друга. Програмите в най-горната са с най-висок приоритет за активиране. Колкото една програма е по-ниско в опашката, токова по-рядко терм. монитор ще я активира и ще й предава управлението. Принципът на подреждането на програмите в опашките е наказателен, т.е. колкото повече една порграма използва ресурси като ОП и ЦП, толкова повече терм. монитор я наказва и я слага по-надолу в опашката. За сметка на това от по-ниско в опашката се качва по-високо в йерархията. Обикновенно в първата опашка са всички програми, които реално са поместени в ОП и самата ОС при операций за вх. и изх. пренасочват ЦП към една или друга от тези програми. За да неможе една програма да заеме изцяло процесорното време е разработен процеса на времеделене (</w:t>
      </w:r>
      <w:r>
        <w:rPr>
          <w:rFonts w:eastAsia="Times New Roman Cyr" w:cs="Times New Roman Cyr" w:ascii="Times New Roman Cyr" w:hAnsi="Times New Roman Cyr"/>
          <w:sz w:val="22"/>
          <w:szCs w:val="22"/>
        </w:rPr>
        <w:t xml:space="preserve">time shearing) </w:t>
      </w:r>
      <w:r>
        <w:rPr>
          <w:rFonts w:eastAsia="Times New Roman Cyr" w:cs="Times New Roman Cyr" w:ascii="Times New Roman Cyr" w:hAnsi="Times New Roman Cyr"/>
          <w:sz w:val="22"/>
          <w:szCs w:val="22"/>
          <w:lang w:val="bg-BG"/>
        </w:rPr>
        <w:t xml:space="preserve">при който за всяка програма се определя квант време 1-2 сек. Ако на една порграма трябва да се предаде управлението, първо се подава команда към интервалния таймер на процесора от вида: "Съдуди ме след еди колко си време(сек)" и след това се предава управлението на програмата. При настъпване на интервалното време от 1,… сек. се изпълнява автоматично прекъсване на ЦП по таймер, управл. се подава на терм. монитор, той вижда коя програма прекалено дълго ангажира процесора, запомня нейното състояние в опашката на програмте, и наказателно я нарежда по-надолу. По определени критерий (с параметри) прави пренареждане на опашката. Ако дад. програма изпадне от първа опашка и мине към втора, терм. монитор изхвърля тази програма от ОП в/у външната памет запомня каде (адреса) я е изхвърлил, а на нейно място в ОП въвежда друга програма, изкачилиа се по-високо в йерархията. Именно този процес на принудително изхвърляне и ново презареждане на програми се нар. </w:t>
      </w:r>
      <w:r>
        <w:rPr>
          <w:rFonts w:eastAsia="Times New Roman Cyr" w:cs="Times New Roman Cyr" w:ascii="Times New Roman Cyr" w:hAnsi="Times New Roman Cyr"/>
          <w:sz w:val="22"/>
          <w:szCs w:val="22"/>
        </w:rPr>
        <w:t>time shearing.</w:t>
      </w:r>
    </w:p>
    <w:p>
      <w:pPr>
        <w:pStyle w:val="Normal"/>
        <w:numPr>
          <w:ilvl w:val="0"/>
          <w:numId w:val="0"/>
        </w:numPr>
        <w:ind w:left="420" w:right="-1050" w:hanging="0"/>
        <w:rPr/>
      </w:pPr>
      <w:r>
        <w:rPr>
          <w:rFonts w:eastAsia="Times New Roman Cyr" w:cs="Times New Roman Cyr" w:ascii="Times New Roman Cyr" w:hAnsi="Times New Roman Cyr"/>
          <w:sz w:val="22"/>
          <w:szCs w:val="22"/>
          <w:lang w:val="bg-BG"/>
        </w:rPr>
        <w:t xml:space="preserve">При този механизъм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ите на изхвърлената програма си остават, т.е. отдалечения потребител започва от своето терм. у-во да си въвежда данни или команди, комуник. процесор ги поема и ги поставя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ите. От друга страна потребитеската програма преди нейното изхвърляне е натрупала много информация 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ите за извеждане, като резултат и независимо, че потрб. програма я няма комуник. процесор изпраща към отдалечения терминал ред по ред резултата. И тъй като процеса на въвеждане/извеждане на терм. у-во е бавен минава достатъчно време така че изхв. програма отново се появява в ОП, а визуално отдалечения потребител това не забелязва.</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Днес в света по технологията на терм. мрежи се осъществява достъп до свръхголеми БД - библ. с-ми, справочно-обществени с-ми и др. Възможно е отдалечения потребител да активира програма на терм. комплекс, която да му осигури отдалечен достъп до др. терм. комплекс, от другия до трети и т.н. По този начин на принципа на навигацията независимо, че отдалечения потребител е регистриран само в един терм. комплекс той може да получи достъп до др. терм. комплркс. Неговото администриране се изпълнява само от първи терм. комплекс, от първия към втория и т.н. го правят служ. програми.</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Изчислителни мрежи. Слоеста архитектура. Протоколи и нива на мрежа</w:t>
      </w:r>
    </w:p>
    <w:p>
      <w:pPr>
        <w:pStyle w:val="Normal"/>
        <w:numPr>
          <w:ilvl w:val="0"/>
          <w:numId w:val="0"/>
        </w:numPr>
        <w:ind w:left="420" w:right="-1050" w:hanging="0"/>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numPr>
          <w:ilvl w:val="0"/>
          <w:numId w:val="0"/>
        </w:numPr>
        <w:ind w:left="420" w:right="-1050" w:hanging="0"/>
        <w:rPr/>
      </w:pPr>
      <w:r>
        <w:rPr>
          <w:rFonts w:eastAsia="Times New Roman Cyr" w:cs="Times New Roman Cyr" w:ascii="Times New Roman Cyr" w:hAnsi="Times New Roman Cyr"/>
          <w:sz w:val="22"/>
          <w:szCs w:val="22"/>
          <w:lang w:val="bg-BG"/>
        </w:rPr>
        <w:t xml:space="preserve">При терм. комплекси и мрежи само една изчисл с-ма предоставя отдалечени ресурси -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с-мата. Останалите във веригата компютри имат коминк. Характер. При изчислителните мрежи множество компютърни с-ми едновременно предоставят общ ресурс за достъп. По този начин в/у изчисл. мрежи е възможно изграждане на принципно нови приложения, при които в/у множество компютри функционират паралелно части от тези приложения с цел решаване на една обща зад. В една изчисл. мрежа има следните участници: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възел на мрежата, абонат (потребител) на мрежата;</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center"/>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Схема 5</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pPr>
      <w:r>
        <w:rPr>
          <w:rFonts w:eastAsia="Times New Roman Cyr" w:cs="Times New Roman Cyr" w:ascii="Times New Roman Cyr" w:hAnsi="Times New Roman Cyr"/>
          <w:sz w:val="22"/>
          <w:szCs w:val="22"/>
          <w:lang w:val="bg-BG"/>
        </w:rPr>
        <w:tab/>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 xml:space="preserve">компютъра е изчисл. с-ма която предоставя ресурси за общо ползване (мрежови ресурси). Това могат да бъдат - външна памет, ОП и ЦП. Възлите на мрежата представляват комп. с-ми или спец. у-ва, които осъществява и поддържт коуникацийте м/у </w:t>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компютрите. Комуникацийте се извършват ч/з обмен на съобщения. Съобщенията представляват конкретно спец. структори от данни в двоичен формат. Структората на тези съобщения се нар. протоколи. Възлите трябва да разполагат с големо размери външна памет, за да могат да съхранят временно някой съобщения, които немогат да предадат по нататък поради техн. прочини. Съобщенията, които се пренасят могат да бъдат с обем от 100 байта до няколко гигабайта или мегабайта информация. Съобщ. обикновенно се оформят в структори нар. пакети. Всеки пакет има заглавие и опашка.</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p>
    <w:p>
      <w:pPr>
        <w:pStyle w:val="Normal"/>
        <w:numPr>
          <w:ilvl w:val="0"/>
          <w:numId w:val="0"/>
        </w:numPr>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тяло</w:t>
      </w:r>
    </w:p>
    <w:p>
      <w:pPr>
        <w:pStyle w:val="Normal"/>
        <w:numPr>
          <w:ilvl w:val="0"/>
          <w:numId w:val="0"/>
        </w:numPr>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pict>
          <v:shape id="shape_0" coordsize="2714,1350" path="m2036,0l2036,337l0,337l0,1012l2036,1012l2036,1349l2713,675l2036,0e" fillcolor="white" stroked="f" o:allowincell="f" style="position:absolute;margin-left:190.8pt;margin-top:3.15pt;width:76.85pt;height:38.2pt;mso-wrap-style:none;v-text-anchor:middle">
            <v:fill o:detectmouseclick="t" type="solid" color2="black"/>
            <v:stroke color="#3465a4" joinstyle="round" endcap="flat"/>
            <w10:wrap type="none"/>
          </v:shape>
        </w:pict>
      </w:r>
    </w:p>
    <w:p>
      <w:pPr>
        <w:pStyle w:val="Normal"/>
        <w:numPr>
          <w:ilvl w:val="0"/>
          <w:numId w:val="0"/>
        </w:numPr>
        <w:ind w:left="420" w:right="-1050" w:hanging="0"/>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END</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HEADER</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pPr>
      <w:r>
        <w:rPr>
          <w:rFonts w:eastAsia="Times New Roman Cyr" w:cs="Times New Roman Cyr" w:ascii="Times New Roman Cyr" w:hAnsi="Times New Roman Cyr"/>
          <w:sz w:val="22"/>
          <w:szCs w:val="22"/>
          <w:lang w:val="bg-BG"/>
        </w:rPr>
        <w:tab/>
        <w:t xml:space="preserve">Същностната част на данните от съобщението представляват тялото. Тялото има също фикс. структура в зависимост от протокола. </w:t>
      </w:r>
      <w:r>
        <w:rPr>
          <w:rFonts w:eastAsia="Times New Roman Cyr" w:cs="Times New Roman Cyr" w:ascii="Times New Roman Cyr" w:hAnsi="Times New Roman Cyr"/>
          <w:sz w:val="22"/>
          <w:szCs w:val="22"/>
        </w:rPr>
        <w:t>HEADER-а съдържа служебна и</w:t>
      </w:r>
      <w:r>
        <w:rPr>
          <w:rFonts w:eastAsia="Times New Roman Cyr" w:cs="Times New Roman Cyr" w:ascii="Times New Roman Cyr" w:hAnsi="Times New Roman Cyr"/>
          <w:sz w:val="22"/>
          <w:szCs w:val="22"/>
          <w:lang w:val="bg-BG"/>
        </w:rPr>
        <w:t>н</w:t>
      </w:r>
      <w:r>
        <w:rPr>
          <w:rFonts w:eastAsia="Times New Roman Cyr" w:cs="Times New Roman Cyr" w:ascii="Times New Roman Cyr" w:hAnsi="Times New Roman Cyr"/>
          <w:sz w:val="22"/>
          <w:szCs w:val="22"/>
        </w:rPr>
        <w:t xml:space="preserve">форм. </w:t>
      </w:r>
      <w:r>
        <w:rPr>
          <w:rFonts w:eastAsia="Times New Roman Cyr" w:cs="Times New Roman Cyr" w:ascii="Times New Roman Cyr" w:hAnsi="Times New Roman Cyr"/>
          <w:sz w:val="22"/>
          <w:szCs w:val="22"/>
          <w:lang w:val="bg-BG"/>
        </w:rPr>
        <w:t>- адрес на получателя, флагове за управление, флагове за приоритет и флагове за синхронизация. В опащката се съдържа адреса на изпращача (стандартизирана структура) и флагове за състоянието. Абонатите представляват изчисл. с-ми или у-ва, ползващи изчисл. мощности на мрежата. Те не предоставят мрежови ресурси (напр. това може да бъде един пресонален комп. в/у който функционира някаква програма изп. Както локалните си файлове от някой мрежов сървър (</w:t>
      </w:r>
      <w:r>
        <w:rPr>
          <w:rFonts w:eastAsia="Times New Roman Cyr" w:cs="Times New Roman Cyr" w:ascii="Times New Roman Cyr" w:hAnsi="Times New Roman Cyr"/>
          <w:sz w:val="22"/>
          <w:szCs w:val="22"/>
        </w:rPr>
        <w:t>HOST computer)</w:t>
      </w:r>
      <w:r>
        <w:rPr>
          <w:rFonts w:eastAsia="Times New Roman Cyr" w:cs="Times New Roman Cyr" w:ascii="Times New Roman Cyr" w:hAnsi="Times New Roman Cyr"/>
          <w:sz w:val="22"/>
          <w:szCs w:val="22"/>
          <w:lang w:val="bg-BG"/>
        </w:rPr>
        <w:t xml:space="preserve"> или отдалечен достъп до някоя БД.</w:t>
      </w:r>
    </w:p>
    <w:p>
      <w:pPr>
        <w:pStyle w:val="Normal"/>
        <w:numPr>
          <w:ilvl w:val="0"/>
          <w:numId w:val="0"/>
        </w:numPr>
        <w:ind w:left="420" w:right="-1050" w:hanging="0"/>
        <w:rPr/>
      </w:pPr>
      <w:r>
        <w:rPr>
          <w:rFonts w:eastAsia="Times New Roman Cyr" w:cs="Times New Roman Cyr" w:ascii="Times New Roman Cyr" w:hAnsi="Times New Roman Cyr"/>
          <w:sz w:val="22"/>
          <w:szCs w:val="22"/>
          <w:lang w:val="bg-BG"/>
        </w:rPr>
        <w:tab/>
        <w:t xml:space="preserve">Комуникацийте в/у възлите се осъществяват или ч/з спец. комуник. линий, или на базата на общата тел. мрежа. Обикновено под един възел излизат комуник. линий към няколко др. възела. Това позволява едно съобщение да бъде пренесено до получателя по няколко възможни маршрута (напр. от А1 достъпа до Н5 има няколко пътища). Единствено комуник. възли решават по кой маршрут да пренесат съобщението. Транспорта на съобщението е скрит за абонатите и </w:t>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с-мите. За да могат да изпълняват своите функций комуник. възли поддържат спец. маршрутни таблици. В тези маршрутни табл. се поддържа и статуса на съотв. съединение м/у два възела, както и цената на комуник. м/у два възела.</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Обикновено маршр. табл. се представят като матр. На инцидентност и решаването за оптимален маршрут по дадени критерий (избор) се свежда до повдигане на матрицата на инцидентност на съответната степен. Получените в-ри определят възможните в момента маршрути.</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Мрежите се делят на:</w:t>
      </w:r>
    </w:p>
    <w:p>
      <w:pPr>
        <w:pStyle w:val="Normal"/>
        <w:numPr>
          <w:ilvl w:val="0"/>
          <w:numId w:val="5"/>
        </w:numPr>
        <w:tabs>
          <w:tab w:val="clear" w:pos="720"/>
          <w:tab w:val="left" w:pos="0" w:leader="none"/>
        </w:tabs>
        <w:ind w:left="840" w:right="-1050" w:hanging="78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глобални;</w:t>
      </w:r>
    </w:p>
    <w:p>
      <w:pPr>
        <w:pStyle w:val="Normal"/>
        <w:numPr>
          <w:ilvl w:val="0"/>
          <w:numId w:val="5"/>
        </w:numPr>
        <w:tabs>
          <w:tab w:val="clear" w:pos="720"/>
          <w:tab w:val="left" w:pos="0" w:leader="none"/>
        </w:tabs>
        <w:ind w:left="840" w:right="-1050" w:hanging="78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локални;</w:t>
      </w:r>
    </w:p>
    <w:p>
      <w:pPr>
        <w:pStyle w:val="Normal"/>
        <w:numPr>
          <w:ilvl w:val="0"/>
          <w:numId w:val="5"/>
        </w:numPr>
        <w:tabs>
          <w:tab w:val="clear" w:pos="720"/>
          <w:tab w:val="left" w:pos="0" w:leader="none"/>
        </w:tabs>
        <w:ind w:left="840" w:right="-1050" w:hanging="78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корпоративни (регионал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0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ове изчислителни </w:t>
      </w:r>
      <w:r>
        <w:rPr>
          <w:rFonts w:eastAsia="Times New Roman Cyr" w:cs="Times New Roman Cyr" w:ascii="Times New Roman Cyr" w:hAnsi="Times New Roman Cyr"/>
          <w:lang w:val="en-US"/>
        </w:rPr>
        <w:t>мреж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4"/>
          <w:szCs w:val="24"/>
        </w:rPr>
        <w:t>ГЛОБАЛ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е с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аричат</w:t>
      </w:r>
      <w:r>
        <w:rPr>
          <w:rFonts w:eastAsia="Times New Roman Cyr" w:cs="Times New Roman Cyr" w:ascii="Times New Roman Cyr" w:hAnsi="Times New Roman Cyr"/>
          <w:sz w:val="24"/>
          <w:szCs w:val="24"/>
          <w:lang w:val="en-US"/>
        </w:rPr>
        <w:t xml:space="preserve"> public networks или ISDN.Характерно за тях е че</w:t>
      </w:r>
      <w:r>
        <w:rPr>
          <w:rFonts w:eastAsia="Times New Roman Cyr" w:cs="Times New Roman Cyr" w:ascii="Times New Roman Cyr" w:hAnsi="Times New Roman Cyr"/>
          <w:sz w:val="24"/>
          <w:szCs w:val="24"/>
        </w:rPr>
        <w:t xml:space="preserve"> основният вид комуникация между тях е т. Нар. Point </w:t>
      </w:r>
      <w:r>
        <w:rPr>
          <w:rFonts w:eastAsia="Times New Roman Cyr" w:cs="Times New Roman Cyr" w:ascii="Times New Roman Cyr" w:hAnsi="Times New Roman Cyr"/>
          <w:sz w:val="24"/>
          <w:szCs w:val="24"/>
          <w:lang w:val="en-US"/>
        </w:rPr>
        <w:t xml:space="preserve">–to – point тоест </w:t>
      </w:r>
      <w:r>
        <w:rPr>
          <w:rFonts w:eastAsia="Times New Roman Cyr" w:cs="Times New Roman Cyr" w:ascii="Times New Roman Cyr" w:hAnsi="Times New Roman Cyr"/>
          <w:sz w:val="24"/>
          <w:szCs w:val="24"/>
        </w:rPr>
        <w:t xml:space="preserve"> обмена на съобщения е само между двама участника.Те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режи се изграждат на големи разстояния(това са световни мре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заимовръзките се осъществяват чрез сателитни линии.Достъпът до Тях става през обикновена телефонна мрежа.Днес те се наричат още Интегрирани мрежи ,защото осигуряват едновременно предаване на Звук ,образ и данни.</w:t>
      </w:r>
    </w:p>
    <w:p>
      <w:pPr>
        <w:pStyle w:val="Normal"/>
        <w:rPr/>
      </w:pPr>
      <w:r>
        <w:rPr>
          <w:rFonts w:eastAsia="Times New Roman Cyr" w:cs="Times New Roman Cyr" w:ascii="Times New Roman Cyr" w:hAnsi="Times New Roman Cyr"/>
          <w:sz w:val="24"/>
          <w:szCs w:val="24"/>
        </w:rPr>
        <w:t xml:space="preserve">ЛОКАЛНИ-те се изграждат на малки разстояния.1-2 километра разстояние Между участниците.Най – характерно за тях е че всички участници едно-Временно подслушват всички съобщения в мрежата.Участник за който е адресирано съобщението го разпознава,извлича и обработва ,а останалите участници го пропускат.При глобалните мрежи съобщението се доставя само до получателя,при локалните съобщението се доставя до всички участници.Локалната се нарича LAN (local  </w:t>
      </w:r>
      <w:r>
        <w:rPr>
          <w:rFonts w:eastAsia="Times New Roman Cyr" w:cs="Times New Roman Cyr" w:ascii="Times New Roman Cyr" w:hAnsi="Times New Roman Cyr"/>
          <w:sz w:val="24"/>
          <w:szCs w:val="24"/>
          <w:lang w:val="en-US"/>
        </w:rPr>
        <w:t>area networks).</w:t>
      </w:r>
    </w:p>
    <w:p>
      <w:pPr>
        <w:pStyle w:val="Normal"/>
        <w:rPr/>
      </w:pPr>
      <w:r>
        <w:rPr>
          <w:rFonts w:eastAsia="Times New Roman Cyr" w:cs="Times New Roman Cyr" w:ascii="Times New Roman Cyr" w:hAnsi="Times New Roman Cyr"/>
          <w:sz w:val="24"/>
          <w:szCs w:val="24"/>
        </w:rPr>
        <w:t xml:space="preserve">WAN- (write area networks)-те са хибриди между ISDN &amp; LAN.Използват се от коорпорациите за организация на тяхната деиност и обикновено свързват множество </w:t>
      </w:r>
      <w:r>
        <w:rPr>
          <w:rFonts w:eastAsia="Times New Roman Cyr" w:cs="Times New Roman Cyr" w:ascii="Times New Roman Cyr" w:hAnsi="Times New Roman Cyr"/>
          <w:sz w:val="24"/>
          <w:szCs w:val="24"/>
          <w:lang w:val="en-US"/>
        </w:rPr>
        <w:t>LAN</w:t>
      </w:r>
      <w:r>
        <w:rPr>
          <w:rFonts w:eastAsia="Times New Roman Cyr" w:cs="Times New Roman Cyr" w:ascii="Times New Roman Cyr" w:hAnsi="Times New Roman Cyr"/>
          <w:sz w:val="24"/>
          <w:szCs w:val="24"/>
        </w:rPr>
        <w:t xml:space="preserve"> в една обща интегрирана система, като обмена на съобщения между LAN е по технология на ISDN(point – to-</w:t>
      </w:r>
      <w:r>
        <w:rPr>
          <w:rFonts w:eastAsia="Times New Roman Cyr" w:cs="Times New Roman Cyr" w:ascii="Times New Roman Cyr" w:hAnsi="Times New Roman Cyr"/>
          <w:sz w:val="24"/>
          <w:szCs w:val="24"/>
          <w:lang w:val="en-US"/>
        </w:rPr>
        <w:t xml:space="preserve"> point).Участниците в мрежата комуникират по между си  чрез обмен на съобщения  .Структурата на съобщенията са строго стандартизиран</w:t>
      </w:r>
      <w:r>
        <w:rPr>
          <w:rFonts w:eastAsia="Times New Roman Cyr" w:cs="Times New Roman Cyr" w:ascii="Times New Roman Cyr" w:hAnsi="Times New Roman Cyr"/>
          <w:sz w:val="24"/>
          <w:szCs w:val="24"/>
        </w:rPr>
        <w:t>и, както и поведението на получателя и неговата ответна реакция.Тези стандарти се наричат портоколи на мрежа.</w:t>
      </w:r>
    </w:p>
    <w:p>
      <w:pPr>
        <w:pStyle w:val="Normal"/>
        <w:rPr/>
      </w:pPr>
      <w:r>
        <w:rPr>
          <w:rFonts w:eastAsia="Times New Roman Cyr" w:cs="Times New Roman Cyr" w:ascii="Times New Roman Cyr" w:hAnsi="Times New Roman Cyr"/>
          <w:sz w:val="24"/>
          <w:szCs w:val="24"/>
        </w:rPr>
        <w:t>Портоколът описва в термините на теорията на крайните автомати, състоянието и поведението на всеки участник, а съобщенията представляват входните думи за този краен автомат.Обикновено описаниетона един портокол заема няколко десетки хиляди страници текст.Описанието се извършва чрез формални средства чрез един от двата езика за описание на портоколи LOTOS или ESTELLE</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LOTUS</w:t>
      </w:r>
      <w:r>
        <w:rPr>
          <w:rFonts w:eastAsia="Times New Roman Cyr" w:cs="Times New Roman Cyr" w:ascii="Times New Roman Cyr" w:hAnsi="Times New Roman Cyr"/>
          <w:sz w:val="24"/>
          <w:szCs w:val="24"/>
          <w:lang w:val="en-US"/>
        </w:rPr>
        <w:t xml:space="preserve"> е по-съвременен),те са паскало ориентирани езици.Самото  описание(спе</w:t>
      </w:r>
      <w:r>
        <w:rPr>
          <w:rFonts w:eastAsia="Times New Roman Cyr" w:cs="Times New Roman Cyr" w:ascii="Times New Roman Cyr" w:hAnsi="Times New Roman Cyr"/>
          <w:sz w:val="24"/>
          <w:szCs w:val="24"/>
        </w:rPr>
        <w:t xml:space="preserve">цификация) на портокола често е по-дълго от самата програма,която го реализира. Коректността на портокола е невъзможно да се докаже,затова се използват формални методи за тестване и верификация на портоколи,които се базират на </w:t>
      </w:r>
      <w:r>
        <w:rPr>
          <w:rFonts w:eastAsia="Symbol" w:cs="Symbol" w:ascii="Symbol" w:hAnsi="Symbol"/>
          <w:sz w:val="24"/>
          <w:szCs w:val="24"/>
        </w:rPr>
        <w:t>l</w:t>
      </w:r>
      <w:r>
        <w:rPr>
          <w:rFonts w:eastAsia="Times New Roman Cyr" w:cs="Times New Roman Cyr" w:ascii="Times New Roman Cyr" w:hAnsi="Times New Roman Cyr"/>
          <w:sz w:val="24"/>
          <w:szCs w:val="24"/>
        </w:rPr>
        <w:t>- изчисления,на базата на алгебрата  на Ноаг(чист мат. Апарат).Смисълът на тази верификация е – преди да се започне програмиране и хардуерно реализиране на портокола да се установи неговата непротиворечивост и коректност,тоест че при взаимодеиствие на участниците по дадения портокол ,мрежата няма да изпадне в състояние на зацикляне или в мъртва клетка( dead lock),където се блокира цялата система и неможе да се излезе от нея.Днес портоколите са функционално ориентирани ,но за съжаление не са напълно стандартизира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никацията в мрежите се изгражда на нива ( на слоеве) ,портоколите на взаимодействие на първите три нива са стандартизирани,наскоро се стандартизира и четвъртото ниво,което позволи да става възможен Internet достъпа.Останалите няколко нива все още не са стандартизирани- фирмите имат различни разработки.Две световни организации  разработват и одобряват стандартите в мрежата- европейската ECMA и международната- ISO.Веднъж утвардени те стават задължителни за всички производ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Режими  на обмен на съобщенията</w:t>
      </w:r>
    </w:p>
    <w:p>
      <w:pPr>
        <w:pStyle w:val="Normal"/>
        <w:numPr>
          <w:ilvl w:val="0"/>
          <w:numId w:val="6"/>
        </w:numPr>
        <w:tabs>
          <w:tab w:val="clear" w:pos="720"/>
          <w:tab w:val="left" w:pos="0" w:leader="none"/>
        </w:tabs>
        <w:ind w:left="840" w:hanging="7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твърждение на всяко изпратено съобщение, получателят потвърждава приемането (принцип на обратната разписка)</w:t>
      </w:r>
    </w:p>
    <w:p>
      <w:pPr>
        <w:pStyle w:val="Normal"/>
        <w:numPr>
          <w:ilvl w:val="0"/>
          <w:numId w:val="6"/>
        </w:numPr>
        <w:tabs>
          <w:tab w:val="clear" w:pos="720"/>
          <w:tab w:val="left" w:pos="0" w:leader="none"/>
        </w:tabs>
        <w:ind w:left="480" w:hanging="420"/>
        <w:rPr/>
      </w:pPr>
      <w:r>
        <w:rPr>
          <w:rFonts w:eastAsia="Times New Roman Cyr" w:cs="Times New Roman Cyr" w:ascii="Times New Roman Cyr" w:hAnsi="Times New Roman Cyr"/>
          <w:sz w:val="24"/>
          <w:szCs w:val="24"/>
        </w:rPr>
        <w:t>Режим-</w:t>
      </w:r>
      <w:r>
        <w:rPr>
          <w:rFonts w:eastAsia="Times New Roman Cyr" w:cs="Times New Roman Cyr" w:ascii="Times New Roman Cyr" w:hAnsi="Times New Roman Cyr"/>
          <w:sz w:val="24"/>
          <w:szCs w:val="24"/>
          <w:lang w:val="en-US"/>
        </w:rPr>
        <w:t xml:space="preserve">dategram- изпращат се съобщения и не се интересуваме от получаването( обикновенна поща).Смисъла на тези два режима е  където е възможно да се облекчи служебния трафик на съобщения в  мрежата.Като се има предвид  ,че всяко ниво на портокол има свой режим на обмен на съобщения, overhead –а </w:t>
      </w:r>
      <w:r>
        <w:rPr>
          <w:rFonts w:eastAsia="Times New Roman Cyr" w:cs="Times New Roman Cyr" w:ascii="Times New Roman Cyr" w:hAnsi="Times New Roman Cyr"/>
          <w:sz w:val="24"/>
          <w:szCs w:val="24"/>
        </w:rPr>
        <w:t>със служебни съобщения става твърде голям.Поради това има стремеж в последните години високите нива на портоколии мрежови услуги в горните нива да избягват комуникациитес потвърждение,а получаването на резултата от някоя отдалечена услуга да се счита за обратна разписк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такъв портокол е RPC (remote procedure call).От гледна точка на участниците в обмен на съобщение имаме следните видове предаване:</w:t>
      </w:r>
    </w:p>
    <w:p>
      <w:pPr>
        <w:pStyle w:val="Normal"/>
        <w:rPr/>
      </w:pPr>
      <w:r>
        <w:rPr>
          <w:rFonts w:eastAsia="Times New Roman Cyr" w:cs="Times New Roman Cyr" w:ascii="Times New Roman Cyr" w:hAnsi="Times New Roman Cyr"/>
          <w:sz w:val="24"/>
          <w:szCs w:val="24"/>
        </w:rPr>
        <w:t xml:space="preserve">І – point </w:t>
      </w:r>
      <w:r>
        <w:rPr>
          <w:rFonts w:eastAsia="Times New Roman Cyr" w:cs="Times New Roman Cyr" w:ascii="Times New Roman Cyr" w:hAnsi="Times New Roman Cyr"/>
          <w:sz w:val="24"/>
          <w:szCs w:val="24"/>
          <w:lang w:val="en-US"/>
        </w:rPr>
        <w:t>–to –point :от един на друг адреса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І – групова комуникация: от 1 към група,участниците в групата са предварително регистрирани;</w:t>
      </w:r>
    </w:p>
    <w:p>
      <w:pPr>
        <w:pStyle w:val="Normal"/>
        <w:rPr/>
      </w:pPr>
      <w:r>
        <w:rPr>
          <w:rFonts w:eastAsia="Times New Roman Cyr" w:cs="Times New Roman Cyr" w:ascii="Times New Roman Cyr" w:hAnsi="Times New Roman Cyr"/>
          <w:sz w:val="24"/>
          <w:szCs w:val="24"/>
        </w:rPr>
        <w:t xml:space="preserve">ІІІ – broad </w:t>
      </w:r>
      <w:r>
        <w:rPr>
          <w:rFonts w:eastAsia="Times New Roman Cyr" w:cs="Times New Roman Cyr" w:ascii="Times New Roman Cyr" w:hAnsi="Times New Roman Cyr"/>
          <w:sz w:val="24"/>
          <w:szCs w:val="24"/>
          <w:lang w:val="en-US"/>
        </w:rPr>
        <w:t xml:space="preserve">cast – портокол </w:t>
      </w:r>
      <w:r>
        <w:rPr>
          <w:rFonts w:eastAsia="Times New Roman Cyr" w:cs="Times New Roman Cyr" w:ascii="Times New Roman Cyr" w:hAnsi="Times New Roman Cyr"/>
          <w:sz w:val="24"/>
          <w:szCs w:val="24"/>
        </w:rPr>
        <w:t>– от един участник към всички остан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ПОЛОГИЯ НА МРЕЖИТЕ  ОТ ИЗЧИСЛИТЕЛНИ СИСТЕ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нна топология: това е една масова  мрежова конфигурация;</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1</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а се казва Ethernet;стандарта на портокола се казва ЕЕЕ 802.3;</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тази топология на една съобщителна среда чрез мрежови възли наричани адаптери става подключване  на компютърните системи предоставящи и ползващи мрежови ресурси.Тези мрежи се изграждат на разстояние до 1200 м ,могат да бъдат на обща съобщителна среда-  обикновен кабел (телевизионен антенен кабел), или обикновен двужичен кабел, или оптически кабел.Скоростта на обмен, който се достига е до 500 мегабйта| сек при оптически влакна.Върху кабелна среда до 100 – 200мегабита | сек. Нормално масовата разпространеност  е 10 мегабита| сек скорост обмен.Методът по който става обмен на съобщението се нарича CSMA / CD.Състой се в следното- по общата шина се движи една “вагонетка”. Минавайки през някой адаптер , а тя е празна адаптерът може да я натовари със съобщение, което има за предаване.Тя продължава да се движи, всеки адаптер покрай който минава  оглежда съдържанието и ако то е за него,го прочита в своя буфер и го прехвърля към собствената си компютърна система,след което разтоварва товара от вагонетката.Тя продължава да се движи в същата посока и някой друг адаптер може да я зареди със съобщение за изпращане.Ако по пътя никой адаптер не разпознае товара, тя отива до края връща се до другия край и отново започва да циркулира.Изпращача на съобщението разпознавайки собствения си товар освобождава вагонетката и разбира ,че не е пристигнала до получателя.Това е принципа на синхронизация в този тип мрежа.</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ъгови мрежи – </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2</w:t>
      </w:r>
    </w:p>
    <w:p>
      <w:pPr>
        <w:pStyle w:val="Normal"/>
        <w:numPr>
          <w:ilvl w:val="0"/>
          <w:numId w:val="0"/>
        </w:numPr>
        <w:ind w:hanging="0"/>
        <w:rPr/>
      </w:pPr>
      <w:r>
        <w:rPr>
          <w:rFonts w:eastAsia="Times New Roman Cyr" w:cs="Times New Roman Cyr" w:ascii="Times New Roman Cyr" w:hAnsi="Times New Roman Cyr"/>
          <w:sz w:val="24"/>
          <w:szCs w:val="24"/>
        </w:rPr>
        <w:t xml:space="preserve">Към един затворен кръг са включени адаптери със съответните компютърни системи към тях.Такива са англииската Multy Ring (върху кабелна) и на IBM – Token </w:t>
      </w:r>
      <w:r>
        <w:rPr>
          <w:rFonts w:eastAsia="Times New Roman Cyr" w:cs="Times New Roman Cyr" w:ascii="Times New Roman Cyr" w:hAnsi="Times New Roman Cyr"/>
          <w:sz w:val="24"/>
          <w:szCs w:val="24"/>
          <w:lang w:val="en-US"/>
        </w:rPr>
        <w:t>Ring (</w:t>
      </w:r>
      <w:r>
        <w:rPr>
          <w:rFonts w:eastAsia="Times New Roman Cyr" w:cs="Times New Roman Cyr" w:ascii="Times New Roman Cyr" w:hAnsi="Times New Roman Cyr"/>
          <w:sz w:val="24"/>
          <w:szCs w:val="24"/>
        </w:rPr>
        <w:t>върху оптическо влакно).Методът на обмен е също по принципа на вагонетката.</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изирани (звездови )мрежи:</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3</w:t>
      </w:r>
    </w:p>
    <w:p>
      <w:pPr>
        <w:pStyle w:val="Normal"/>
        <w:numPr>
          <w:ilvl w:val="0"/>
          <w:numId w:val="0"/>
        </w:numPr>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тази мрежа имаме  point – to </w:t>
      </w:r>
      <w:r>
        <w:rPr>
          <w:rFonts w:eastAsia="Times New Roman Cyr" w:cs="Times New Roman Cyr" w:ascii="Times New Roman Cyr" w:hAnsi="Times New Roman Cyr"/>
          <w:sz w:val="24"/>
          <w:szCs w:val="24"/>
          <w:lang w:val="en-US"/>
        </w:rPr>
        <w:t xml:space="preserve">–point обмен на съобщения , като обмена винаги минава през един диспечер възел (адаптер) –центъра </w:t>
      </w:r>
      <w:r>
        <w:rPr>
          <w:rFonts w:eastAsia="Times New Roman Cyr" w:cs="Times New Roman Cyr" w:ascii="Times New Roman Cyr" w:hAnsi="Times New Roman Cyr"/>
          <w:sz w:val="24"/>
          <w:szCs w:val="24"/>
        </w:rPr>
        <w:t>на звездата.Той се явява слабото място в тази мрежа.В шината и ринговата мрежа слабото звено е в комуникационната среда . Трябва да се има предвид,че кабелна среда повече от 4 години не може да издържи.Там където са съединителните звена или крайщата, самата комуникация поражда окисляване и разпад ,така че се подменят на 3 год.</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ървите 2 вида мрежи позволяват да бъдат разширявани или етажно изграждани чрез специални усилващи устройства на сигналите наречени репитори.По този начин бихме могли да имаме допълнителен сегмент на мрежата.Максимален брой компютри ,които могат да бъдат навързани  е от порядъка на 200( активн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ерархични мрежи:</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4</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е че,взаимодействието между 2 участника може да бъде само в рамките на клона,в който те се намират.Това е съществено ограничение,по- рядко се използват вече поради това.За всяка една от тези тоположни мрежи има стандартна комуникация- 302.4 , 302.5, 320.6(мрежи).</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пределена тополог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5</w:t>
      </w:r>
    </w:p>
    <w:p>
      <w:pPr>
        <w:pStyle w:val="Normal"/>
        <w:rPr/>
      </w:pPr>
      <w:r>
        <w:rPr>
          <w:rFonts w:eastAsia="Times New Roman Cyr" w:cs="Times New Roman Cyr" w:ascii="Times New Roman Cyr" w:hAnsi="Times New Roman Cyr"/>
          <w:sz w:val="24"/>
          <w:szCs w:val="24"/>
        </w:rPr>
        <w:t xml:space="preserve">Тя се използва само при глобалните или при WAN мрежите.При тях имаме индивидуални информационни канали между някои от участниците.ПРи тях се налага маршрутизация на съобщенията с цел избор през кой информационен канал да бъде предадено по- нататък съобщението.Възможните пътища са много и затова се налага решение за избор.Взаимодействието е от вида point –to </w:t>
      </w:r>
      <w:r>
        <w:rPr>
          <w:rFonts w:eastAsia="Times New Roman Cyr" w:cs="Times New Roman Cyr" w:ascii="Times New Roman Cyr" w:hAnsi="Times New Roman Cyr"/>
          <w:sz w:val="24"/>
          <w:szCs w:val="24"/>
          <w:lang w:val="en-US"/>
        </w:rPr>
        <w:t xml:space="preserve">– point.Обикновено </w:t>
      </w:r>
      <w:r>
        <w:rPr>
          <w:rFonts w:eastAsia="Times New Roman Cyr" w:cs="Times New Roman Cyr" w:ascii="Times New Roman Cyr" w:hAnsi="Times New Roman Cyr"/>
          <w:sz w:val="24"/>
          <w:szCs w:val="24"/>
        </w:rPr>
        <w:t xml:space="preserve"> тази топология е характерна за глобалните и WAN мрежите .Другите са характерни за локалните мре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окалните мрежи нямаме множество пътища и отпада въпроса за маршрутизация и комуникацията се опростя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ЕСТА АРХИТЕКТУРА НА МРЕЖИТЕ ОТ ИЗЧИСЛИТЕЛНИ СИСТЕ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SI (open system interconection) модел на IOS</w:t>
      </w:r>
    </w:p>
    <w:p>
      <w:pPr>
        <w:pStyle w:val="Normal"/>
        <w:rPr/>
      </w:pPr>
      <w:r>
        <w:rPr>
          <w:rFonts w:eastAsia="Times New Roman Cyr" w:cs="Times New Roman Cyr" w:ascii="Times New Roman Cyr" w:hAnsi="Times New Roman Cyr"/>
          <w:sz w:val="24"/>
          <w:szCs w:val="24"/>
          <w:lang w:val="en-US"/>
        </w:rPr>
        <w:t xml:space="preserve">OSI модела на архитектурата </w:t>
      </w:r>
      <w:r>
        <w:rPr>
          <w:rFonts w:eastAsia="Times New Roman Cyr" w:cs="Times New Roman Cyr" w:ascii="Times New Roman Cyr" w:hAnsi="Times New Roman Cyr"/>
          <w:sz w:val="24"/>
          <w:szCs w:val="24"/>
        </w:rPr>
        <w:t>разглежда мрежите ,като няколко независими слоя( нива).Всеки слой има строго специфични функции и мрежови услугикоито предоставя;Подмяната на един слой с друг, който дава същите услуги не променя взаимодействието с останалите слоеве в мреж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SI модел разглежда 7 сло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 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ниво –физическо ниво –при него става изпращане на електронни сигнали между 2 участника( съседа).Структурата и характера на тези сигнали определят портокола на физическо ниво.То реализира апартния обмен на съобще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І ниво – логическо (канално )ниво.То осъществява логически (виртуален) канал между 2 участника,могат и да не са  физически съседи.При установяване на съединение между 2 участника се установява и логически канал( който идентифицира с номер, уникален за мрежата).Двете страни в логическия канал съгласуват размера на буферите и други характеристики на канала.В последствие всяко приемане| предаване на съобщение става , като се указва номера на канала по който се предава.Възможно е между 2 компютърни системи да има множество логически канали(активни),например множество паралелни процеси  си комуникир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ІІ ниво- мрежово: има задача да осъществи маршрута надеждно ,по който да бъде пренесено дадено съобщение, тоест първо да избере маршрута , второ –надеждно да пренесе съобщението- във всеки компонент на мрежата ( по възлите или участниците) има задължителнокомпонентите на първите 3 нива.Съвкупността от всички компоненти на мрежовото ниво ,реализират маршрутизацията.Мрежовото ниво разполага с маршрутни таблици във всяка своя точка. На базата на локалната си маршрутна таблица,текущото мрежово ниво избира очаквания благоприятен маршрут ,за да предаде нататък съобщението.Той може да се окаже неблагоприятен, тогава този компонент на мрежовото ниво избира друг възможен маршрут, ако такъв има.Опитва се да препредаде по него съобщението,ако не успее и няма друг маршрут връща съобщението по предходния мрежови компонент,тоест мрежовото ниво работи на принципа- “мишка в лабиринт” , но то гарантира пренасянето на съоб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1.0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 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окалните мрежи участници “подслушват” всички съобщения поради това не се налага маршрутизация и затова мрежовото ниво отцъства.Обикновенно първите 3 нива се реализират апаратно чрез вграден софтуеър в апаратурата- портокол Х25 (Х 25 мрежи)- глобални мре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V ниво –транспортно ниво – то има за задача надеждно да пренесе едно съобщение, колкото голямо и да е то.Реализира се софтуеърно.Отделните модули на софтуеъра на това ниво са разположени по компютрите на мрежата и взаимодействат помежду си за гарантираната доставка на съобщенията.Съобщенията се предават по мрежата на малки порции наречени пакети около 512 байта.Това е свързано с надеждното и ефективно предаване.Транспортното ниво получава заявка от по – горното ниво за пренасяне на някакво съобщение.Транспортното ниво изпраща и разделя съобщението на пакети приблизително с еднакъв размер.Всеки пакет се окомплектова в следната структура – тяло ,заглавие и окончание. Заглавието ( header) съдържа адреса  на получателя , end ( окончанието) – адреса на изпращача.В заглавието се съдържа още – пореден номер на пакета,№ на логическия канал, по който става пренасянето, флагове за управление и синхрониз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хема № 8 </w:t>
      </w:r>
    </w:p>
    <w:p>
      <w:pPr>
        <w:pStyle w:val="Normal"/>
        <w:rPr/>
      </w:pPr>
      <w:r>
        <w:rPr>
          <w:rFonts w:eastAsia="Times New Roman Cyr" w:cs="Times New Roman Cyr" w:ascii="Times New Roman Cyr" w:hAnsi="Times New Roman Cyr"/>
          <w:sz w:val="24"/>
          <w:szCs w:val="24"/>
        </w:rPr>
        <w:t>Всяко ниво от мрежата реализира своите  услуги като се обръща  по определен интерфест към модулите от по ниско ниво със заявка за извършване на указана услуга.Принципа на това обръщение са  обръщение на подпрограми.В случай на транспортното ниво един от параметрите за предаване е адреса на буфера с формирания пакет.Транспортното ниво получател има за задача от получаваните пакети постепенно да окомплектова изпратеното съобщение.Мрежовото ниво реализира доставката на пакетите .Различните пакети могат да минат по различен маршрут и в различна степен  на забавяне,тоест редът на получаване е най- често различен от редът на изпращане на пакетите .Транспортният модул изпращач снабдява последния пакет за изпращане с маркер за последен пакет.Освен това в заглавието на всеки пакет  стой индикация за очаквано време за доставка .Транспортният модул получател получавайки  първия пакет от съобщението (независимо от поредния номер) се подготвя  в определен timeout да получи всички пакети .При изтичане на timeout и при получаване на пакет с маркер за последен ,проверява дали в буфера за комплектоване на съобщението са получили всички пакети- ако да , така полученото съобщение го предава на указания адресант в по –горно ниво и връща съобщението на транспортния модул  изпращач за успешно пренасяне на съобщението .След това софтуеърните процеси в двете компютърни системи си освобождават буферите за пренасяне.Ако някой от пакетите не са доставени транспортния модул получател формира съобщение към инициатора на предаването със списък  на липсващите съобщения.Транспортният модул инициатор на предаването получавайки списък с недоставените пакети ги формира отново и ги изпраща само тях, като се назнацчава нов timeout за изчакване.Възможно е през това време някой “заблудени” пакети да пристигнат.  Малко по- късно е възможно тези пакети отново да дойдат тъй като са повторно изпратени .Транспортният модул получател ги игнорира.Така този процес е затихващ , сходящ и върви към надеждна доставка и комплектоване на съобщението. Портоколът по който се осъществява транспортирането на съобщението днес е TCP/IP</w:t>
      </w:r>
      <w:r>
        <w:rPr>
          <w:rFonts w:eastAsia="Times New Roman Cyr" w:cs="Times New Roman Cyr" w:ascii="Times New Roman Cyr" w:hAnsi="Times New Roman Cyr"/>
          <w:sz w:val="24"/>
          <w:szCs w:val="24"/>
          <w:lang w:val="en-US"/>
        </w:rPr>
        <w:t>.</w:t>
      </w:r>
    </w:p>
    <w:p>
      <w:pPr>
        <w:pStyle w:val="Normal"/>
        <w:rPr/>
      </w:pPr>
      <w:r>
        <w:rPr>
          <w:rFonts w:eastAsia="Times New Roman Cyr" w:cs="Times New Roman Cyr" w:ascii="Times New Roman Cyr" w:hAnsi="Times New Roman Cyr"/>
          <w:sz w:val="24"/>
          <w:szCs w:val="24"/>
          <w:lang w:val="en-US"/>
        </w:rPr>
        <w:t xml:space="preserve">V ниво (ниво на представяне )- ролята му е да уеднакви представянето на данните </w:t>
      </w:r>
      <w:r>
        <w:rPr>
          <w:rFonts w:eastAsia="Times New Roman Cyr" w:cs="Times New Roman Cyr" w:ascii="Times New Roman Cyr" w:hAnsi="Times New Roman Cyr"/>
          <w:sz w:val="24"/>
          <w:szCs w:val="24"/>
        </w:rPr>
        <w:t>и програмите тоест стремежа е да направим една програма на Макинтош персонален компютър да бъде предадена на  host компютър тип IBM 390 и да бъде изпълнена там.Това са 2 компютърни системи с различни формати и семантика на командите ,с различни ОС.Вторият проблем е да могат да се обменят данни между различни типове компютърни системи.Данните се пренасят винаги двоично (битово) представяне тоест например набор от символи CDC формат (6 битово кодиране) да се получи в персонален компютър с 8 битово кодиране и различна кодова таблица на представяне.Първият проблем с трансформирането на програмите не е решен  в научен стадий, вторият проблем е решен практически със стандарт – с използване на стандартно междинно представяне на  данните.Всеки който предава , преобразува в това междинно представяне данните,а всеки който ги получава ги преобразува от междинн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І ниво(сесийно ниво) – има за задача да управлява съобщенията за различните приложни процеси на 7-мо ниво .Например може да имаме 2 програми на 7-мо ниво, едновременно активни- всяка една от тези може да обменя съобщения с 1 или повече отдалечени host системи с цел съвместно решаване на 1 обща задача.Когато се получи в модула на 6-то ниво съобщение от по- долните нива, 6-то ниво трябва да прецени на кой от двата модула да предаде това съобщение,нещо повече ако това е терминална система е възможно необходимият модул да не е в ОП поради процеса на timesharing .Именно механизмите на 6-то ниво решават тези проблеми.</w:t>
      </w:r>
    </w:p>
    <w:p>
      <w:pPr>
        <w:pStyle w:val="Normal"/>
        <w:rPr/>
      </w:pPr>
      <w:r>
        <w:rPr>
          <w:rFonts w:eastAsia="Times New Roman Cyr" w:cs="Times New Roman Cyr" w:ascii="Times New Roman Cyr" w:hAnsi="Times New Roman Cyr"/>
          <w:sz w:val="24"/>
          <w:szCs w:val="24"/>
        </w:rPr>
        <w:t>VІІ (приложно ниво)- има разработени различни стандартни мрежови услуги ,които са общо мрежово достъпни.Тези услуги се реализират, като функциониране на самостоятелно обособени програмни модули на 7-мо ниво.Едни от тези стандартизирани услуги – това е виртуален терминал.Винаги за всяка софтуеърна услуга на дадено ниво има 2 групи модули- едната върху източника ,а другата върху приемника.Така е в случай на виртуален терминал.Може и от локален компютър да се активира емулатора на виртуалния терминал VT 100 (програма),която по портокола на VT 100 терминала осъществява отдалечена връзка към указана host система H2 и локален компютър се превръща в терминално устройство на отдалечения компютър H2 .Естествено вместо персонален компютър може да бъде друга компютърна система и тогава приложния VT 100 може да обслужва отдалечени компютри H2 или други компютърни системи.FTAM – отдалечен файлов достъп.Активирането на тази програма ни позволява динамично като параметри към нея да указваме, че под име на файл хх…х се разбира file1 (H2),yy…</w:t>
      </w:r>
      <w:r>
        <w:rPr>
          <w:rFonts w:eastAsia="Times New Roman Cyr" w:cs="Times New Roman Cyr" w:ascii="Times New Roman Cyr" w:hAnsi="Times New Roman Cyr"/>
          <w:sz w:val="24"/>
          <w:szCs w:val="24"/>
          <w:lang w:val="en-US"/>
        </w:rPr>
        <w:t xml:space="preserve">y – file2 (H3). По този начин потребителска програма на персонален компютър </w:t>
      </w:r>
      <w:r>
        <w:rPr>
          <w:rFonts w:eastAsia="Times New Roman Cyr" w:cs="Times New Roman Cyr" w:ascii="Times New Roman Cyr" w:hAnsi="Times New Roman Cyr"/>
          <w:sz w:val="24"/>
          <w:szCs w:val="24"/>
        </w:rPr>
        <w:t>,при обръщение към тези 2 файла локалният FTAM модул прихваща обръщението ( за OPEN, READ, WRITE, CLOSE и …) и го пренасочва към отсрещния FTAM модул. Отсрещният обработва заявката, по мрежовите механизми я доставя на инициатора FTAM модул,а той връща отговора на потребителската програма.По този начин местоположението на отдалечения файл и неговата структура ( например CDC файл) са скрити , невидими за потребителската програма.5-тите нива ( на представяне)на двете машини успяват да уеднаквят представянето на структурите данни.Най – простия пример на приложение е дисков сървър( отдалеч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ят портокол ,това е RDAP – това е отдалечено манипулиране БД (достъп), работи на същия механизъм като  FTAM.</w:t>
      </w:r>
    </w:p>
    <w:p>
      <w:pPr>
        <w:pStyle w:val="Normal"/>
        <w:rPr/>
      </w:pPr>
      <w:r>
        <w:rPr>
          <w:rFonts w:eastAsia="Times New Roman Cyr" w:cs="Times New Roman Cyr" w:ascii="Times New Roman Cyr" w:hAnsi="Times New Roman Cyr"/>
          <w:sz w:val="24"/>
          <w:szCs w:val="24"/>
          <w:lang w:val="en-US"/>
        </w:rPr>
        <w:t xml:space="preserve">MHS (портокол) –стандарт </w:t>
      </w:r>
      <w:r>
        <w:rPr>
          <w:rFonts w:eastAsia="Times New Roman Cyr" w:cs="Times New Roman Cyr" w:ascii="Times New Roman Cyr" w:hAnsi="Times New Roman Cyr"/>
          <w:sz w:val="24"/>
          <w:szCs w:val="24"/>
        </w:rPr>
        <w:t xml:space="preserve"> MHS 400 , MHS 401 това е електронната поща за обмен на съобщения между различни адресан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07.0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ХАНИЗМИ ЗА ОБМЕН НА СЪОБЩЕНИЯ В МРЕЖ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аимодействието между 2 програми функциониращи върху различни компютърни системи се осъществява чрез обмен на съобщенията.Структурата на тези съобщения и дисциплината на обработката им формират тъй наречения портокол.В отворените архитектури на мрежите има 7 нива и всяко ниво има свой собствен портокол.Портоколите се реализират от софтуеърни модули, като една част от модула е върху едната КС ,а другата част върху другата КС.Тези 2 части в диалог си обменят съобщения съгласно портокола на тяхното ниво.Физически тези съобщения се пренасят посредством интерфейсите с по-долните нива в КС.Нека един модул от приложното ниво формира един портокол в структурата на приложението си.Това съобщение се оформя като пакет:получател (H7) от отсрещното приложно ниво и подател(Е7) от компютъра инициатор и тяло на съоб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ят този пакет се подава като параметър по стандарта на интерфейса обръщение към подпрограма към някой модул от 6 –то н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улът Е6 получавайки съобщение (М1) формира съобщение към отсрещния си партньор Н6 по структората от портокола от ниво 6.Това съобщение се пакетира в следната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11</w:t>
      </w:r>
    </w:p>
    <w:p>
      <w:pPr>
        <w:pStyle w:val="Normal"/>
        <w:rPr/>
      </w:pPr>
      <w:r>
        <w:rPr>
          <w:rFonts w:eastAsia="Times New Roman Cyr" w:cs="Times New Roman Cyr" w:ascii="Times New Roman Cyr" w:hAnsi="Times New Roman Cyr"/>
          <w:sz w:val="24"/>
          <w:szCs w:val="24"/>
        </w:rPr>
        <w:t>Като Н6 съдържа управляваща информация за отсрещния програмен модул Н6.Така формираната структура се оформя в едно цялостно съобщение (М2) и по стандарта се обръща към Е5.Е5 отново капсулова съобщението М2 с header и окончание към получател Н5 от изпращача Е5.И така този процес продължава докато се стигне до ниво 1 (капсулация на пакет в пакет).Модулът Е1 по физическа комуникационна среда го изпраща към своя физически съсед Н1.Модулът Н1 е получил съобщение ( пакет) от изпращача Е1 и съобщение М6.Разтваря header H1’</w:t>
      </w:r>
      <w:r>
        <w:rPr>
          <w:rFonts w:eastAsia="Times New Roman Cyr" w:cs="Times New Roman Cyr" w:ascii="Times New Roman Cyr" w:hAnsi="Times New Roman Cyr"/>
          <w:sz w:val="24"/>
          <w:szCs w:val="24"/>
          <w:lang w:val="en-US"/>
        </w:rPr>
        <w:t xml:space="preserve"> вижда че е за него, премахва го ,вижда кой е подателя Е1 ,връща на подателя Е1 потвърждение за приемането пак в пакет със същата структура: header, </w:t>
      </w:r>
    </w:p>
    <w:p>
      <w:pPr>
        <w:pStyle w:val="Normal"/>
        <w:rPr/>
      </w:pPr>
      <w:r>
        <w:rPr>
          <w:rFonts w:eastAsia="Times New Roman Cyr" w:cs="Times New Roman Cyr" w:ascii="Times New Roman Cyr" w:hAnsi="Times New Roman Cyr"/>
          <w:sz w:val="24"/>
          <w:szCs w:val="24"/>
          <w:lang w:val="en-US"/>
        </w:rPr>
        <w:t>Тяло,</w:t>
      </w:r>
      <w:r>
        <w:rPr>
          <w:rFonts w:eastAsia="Times New Roman Cyr" w:cs="Times New Roman Cyr" w:ascii="Times New Roman Cyr" w:hAnsi="Times New Roman Cyr"/>
          <w:sz w:val="24"/>
          <w:szCs w:val="24"/>
        </w:rPr>
        <w:t>end, където в тялото съгласно портокола на ниво 1 стой потвърждение за приемането.Модулът Н1` анализира “разсъблеченото “ съобщение Е6 (където е махнато header &amp; end) , вижда че в него има получател Н2` от изпращач Е2 , подава цялото съобщение М6 на Н2`.Н2` връща отговор на Е2,че го е получил по портокола на ниво 2,”разсъблича “съобщението  и вижда че има съобщение М5 за модула Н3`.Н3` връща отговор на Е3 по портокола на ниво 3  и по механизмите на маршрутизация определя следващата КС към която да предаде съобщението,избира маршрут.Нека това  е машината В2 , тогава полученото съобщение в Н3`  отново се пакетира с нов получател Н3`` и изпращач Е3`.Това нещо отново се капсулова във второ съобщение от Н2`` към Е2`.При всяко излизане се слагат ново заглавие и окончание(към 1-во ниво), по този начин съобщението се пренася от възел на възел, от компютър на компютър. Да обърнем внимание – двата съседа на всяко ниво модулите си предават съобщение приел –предал.Възлите в мрежата имат до 3-то ниво(поддържат маршрутизация), ако в даден възел съобщението не може да продължи по технически причини-временно преустановена връзка със следващ приемник в зависимост от флаговете в header на това съобщение.Самият пакет може да се съхрани  на външната памет до отстраняване на техническия проблем в комуникацията.Процесите по 1,2,3-то ниво са строго стандартизирани поради което днес те се изпълняват само апаратно.От 3-то ниво нагоре всички процедури, функции се изпълняват само софтуеърно.По тази технология на портоколния обмен някога съобщението ще пристигне във втората КС в нейния приемник Н1 (модула приемник). Той “разсъблича полученото съобщение, вижда че е за модула Н2 и го предава на модула Н2; Н2 “разсъблича “ останалото съобщение, предава го на Н3.ПРи всяко “разсъбличане “ се връща отговор на съответното Е j модул изпращач( j =№ на нивото).И така съобщението се движи нагоре и успоредно.Когато модулът 7 –мо ниво получи съобщението анализира структурата на самото съобщение М1, изпълнява заявката в това съобщение(например достъп до БД), получава в своя вътрешен буфер някакъв резултат и този резултат като ново съобщениеМ1* го връща към Е7.Връщането физически пак по интерфейса надолу по нивата(логически си го представяме направо).Така модула Е7 получава отговора и го подава например на нашата потребителска програма,която се е обърнала към него.Последните 5 години се работи активно към разпределени ОС(практика).Анализът на функциите на една такава РОС е довела специалистите до разделяне на нейната структура в 8 нови нива, като принципа на взаимодействие е същия, като тези 7 нива в мрежата.Днес такива РОС вече има.От 2 години тази концепция за РОС започна да се развива(като идея) за прилагане  в тъй наречените невронни мрежи от компютри,където ОП,ЦП представляват едно цяло независимо от физическото разположени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AX –11.</w:t>
      </w:r>
      <w:r>
        <w:rPr>
          <w:rFonts w:eastAsia="Times New Roman Cyr" w:cs="Times New Roman Cyr" w:ascii="Times New Roman Cyr" w:hAnsi="Times New Roman Cyr"/>
          <w:sz w:val="24"/>
          <w:szCs w:val="24"/>
          <w:lang w:val="en-US"/>
        </w:rPr>
        <w:t>Логическа организаци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rFonts w:eastAsia="Times New Roman Cyr" w:cs="Times New Roman Cyr" w:ascii="Times New Roman Cyr" w:hAnsi="Times New Roman Cyr"/>
          <w:sz w:val="24"/>
          <w:szCs w:val="24"/>
          <w:lang w:val="en-US"/>
        </w:rPr>
        <w:t>Vax-11 e виртуално адресно разширение, тя представлява университетска разработка  на фирмата DEC.Системата е с виртуална организация на паметта</w:t>
      </w:r>
      <w:r>
        <w:rPr>
          <w:rFonts w:eastAsia="Times New Roman Cyr" w:cs="Times New Roman Cyr" w:ascii="Times New Roman Cyr" w:hAnsi="Times New Roman Cyr"/>
          <w:sz w:val="24"/>
          <w:szCs w:val="24"/>
        </w:rPr>
        <w:t>,като поддържа няколко виртуални пространства(адресни).Основните концепции на VAX-11</w:t>
      </w:r>
      <w:r>
        <w:rPr>
          <w:rFonts w:eastAsia="Times New Roman Cyr" w:cs="Times New Roman Cyr" w:ascii="Times New Roman Cyr" w:hAnsi="Times New Roman Cyr"/>
          <w:sz w:val="24"/>
          <w:szCs w:val="24"/>
          <w:lang w:val="en-US"/>
        </w:rPr>
        <w:t xml:space="preserve"> днес са заложени навсякъде в ПК.Основната операц</w:t>
      </w:r>
      <w:r>
        <w:rPr>
          <w:rFonts w:eastAsia="Times New Roman Cyr" w:cs="Times New Roman Cyr" w:ascii="Times New Roman Cyr" w:hAnsi="Times New Roman Cyr"/>
          <w:sz w:val="24"/>
          <w:szCs w:val="24"/>
        </w:rPr>
        <w:t>ионна система това  е UNIX (5-та версия)</w:t>
      </w:r>
      <w:r>
        <w:rPr>
          <w:rFonts w:eastAsia="Times New Roman Cyr" w:cs="Times New Roman Cyr" w:ascii="Times New Roman Cyr" w:hAnsi="Times New Roman Cyr"/>
          <w:sz w:val="24"/>
          <w:szCs w:val="24"/>
          <w:lang w:val="en-US"/>
        </w:rPr>
        <w:t xml:space="preserve"> </w:t>
      </w:r>
    </w:p>
    <w:p>
      <w:pPr>
        <w:pStyle w:val="Normal"/>
        <w:rPr/>
      </w:pPr>
      <w:r>
        <w:rPr>
          <w:rFonts w:eastAsia="Times New Roman Cyr" w:cs="Times New Roman Cyr" w:ascii="Times New Roman Cyr" w:hAnsi="Times New Roman Cyr"/>
          <w:sz w:val="24"/>
          <w:szCs w:val="24"/>
        </w:rPr>
        <w:t>Организация на VAX-11</w:t>
      </w:r>
      <w:r>
        <w:rPr>
          <w:rFonts w:eastAsia="Times New Roman Cyr" w:cs="Times New Roman Cyr" w:ascii="Times New Roman Cyr" w:hAnsi="Times New Roman Cyr"/>
          <w:sz w:val="24"/>
          <w:szCs w:val="24"/>
          <w:lang w:val="en-US"/>
        </w:rPr>
        <w:t xml:space="preserve"> :</w:t>
      </w:r>
    </w:p>
    <w:p>
      <w:pPr>
        <w:pStyle w:val="Normal"/>
        <w:rPr/>
      </w:pPr>
      <w:r>
        <w:rPr>
          <w:rFonts w:eastAsia="Times New Roman Cyr" w:cs="Times New Roman Cyr" w:ascii="Times New Roman Cyr" w:hAnsi="Times New Roman Cyr"/>
          <w:sz w:val="24"/>
          <w:szCs w:val="24"/>
          <w:lang w:val="en-US"/>
        </w:rPr>
        <w:t>Vax-11 работи в 2 режима- естествен и съвместим.</w:t>
      </w:r>
      <w:r>
        <w:rPr>
          <w:rFonts w:eastAsia="Times New Roman Cyr" w:cs="Times New Roman Cyr" w:ascii="Times New Roman Cyr" w:hAnsi="Times New Roman Cyr"/>
          <w:sz w:val="24"/>
          <w:szCs w:val="24"/>
        </w:rPr>
        <w:t>Тя е 32-битова машина,която може да обработва програмите на 16 битовите PDP машини. Когато работи като 16 битова машина тогава в процесора се маркира флаг-режим на работа съвместим.В този случай процесорът разглежда 16 битовите последователности като PDP команди (тоест с друга структура). Това е единствената днес система , която осигурява приемственост на изпълнимите модули, без да е необходимо преинсталиране и пресвързване в новата среда.Основната взаимовръзка между  функционалните модули се осъществява на базата на стандартизирано системно съеди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12</w:t>
      </w:r>
    </w:p>
    <w:p>
      <w:pPr>
        <w:pStyle w:val="Normal"/>
        <w:rPr/>
      </w:pPr>
      <w:r>
        <w:rPr>
          <w:rFonts w:eastAsia="Times New Roman Cyr" w:cs="Times New Roman Cyr" w:ascii="Times New Roman Cyr" w:hAnsi="Times New Roman Cyr"/>
          <w:sz w:val="24"/>
          <w:szCs w:val="24"/>
        </w:rPr>
        <w:t xml:space="preserve">VAX –11 </w:t>
      </w:r>
      <w:r>
        <w:rPr>
          <w:rFonts w:eastAsia="Times New Roman Cyr" w:cs="Times New Roman Cyr" w:ascii="Times New Roman Cyr" w:hAnsi="Times New Roman Cyr"/>
          <w:sz w:val="24"/>
          <w:szCs w:val="24"/>
          <w:lang w:val="en-US"/>
        </w:rPr>
        <w:t>от една страна съвместява  принципите на общата шина</w:t>
      </w:r>
      <w:r>
        <w:rPr>
          <w:rFonts w:eastAsia="Times New Roman Cyr" w:cs="Times New Roman Cyr" w:ascii="Times New Roman Cyr" w:hAnsi="Times New Roman Cyr"/>
          <w:sz w:val="24"/>
          <w:szCs w:val="24"/>
        </w:rPr>
        <w:t xml:space="preserve"> на PDP-11 тоест поддържа входно\изходно адресно пространство за потребителските програми .Това пространство се намира върху регистри върху самите у-ва.Указването на № на регистър в потребителската програма означава достъп за четене и писане за регистъра.Различните у-ва –различен брой регистри в зависимост от функциите на у-вата-регистри за управление винаги има,регистри за данни и за адреси.Осигуряването на достъп до тези регистри(входно\изходни регистри) е чрез у-вото адаптер обща шина.Новите концепции за вход\изход осигуряващи бърз обмен на свръх големи порции данни се управлява и поддържа от у-во адаптер масова памет.Към адаптера е прикрепено унифициращо съединение от информационни линии наречени шина масова памет.Към шината за масова памет са прикрепени контролерите и вход\изход у-ва към тях(ленти , дискове).Адаптера на масовата памет изпълнява  ролята на познатите ни процеси за вход\изход или каналите в IBM тоест адаптера масова памет управлява  обмена на данни с външните у-ва без намеса на ЦП.Докато при адаптераобща шина ЦП чрез команди чете и пише във входно \изходните адресни регистри и по този начин осъществява входно\изходен обмен.Адаптерите всъщност преобразуват интерфейса на системното съединение в интерфейс на шините и обратно.Системното съединение се състой от набор линии като:линии данни, линии за адреси, за управление, за контрол и синхронизация.Към системното съединение по унифициран начин могат да се подключват най-различни у-ва включително и специализирани датчици и у-ва  манипулатори.Тази концепция се унаследява от архитектурата на персоналните компю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ен процесор на  VAX-11.Структура и съст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хема 1)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PU</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ебен вътрешен регистър-MAR,MBR,PSW(process status word);</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ър с общо назначение-R0,...,R15(32 битови)(използват се както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ции,така и за адрес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AX-11 е машина с виртуална организация на паметта.Виртуалната памет (ВП)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я на 4 виртуални пространства.Всяко виртуално пространство 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а таблица на страниците която управлява и поддържа преобразу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иртуалния адрес в реален адрес на паметта на съответния сегмент.В да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мент ЦП при локализация на данните е позициониран е в конкретен сегме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ечен текущ сегмент).За всеки един от 4-те сегмента има по 1 регистър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астта буфери на ВП,наречен регистър база,който сочи съответно мястото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куща на страниците за този сегмент.Освен това за поддържането на виртуал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я на паметта се използват вътрешни регистри,които образу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ферите на виртуалната пам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то и поддържането на виртуалната организация се осъществява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зирания модул-администратор на паметта.Той осъществява:защита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метта;преобразуването на виртуалния адрес в реален адрес на паме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намичното представяне на памет на потреб. прог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кропрограмна памет-тя предоставя възможност на системния програмист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и на микропрограмно ниво (езика за микропрогр.) собствени микропрог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градени като подпрограми.Тези подпрограмисе идентифицират с код (специа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слов и 2/3 средствата на микропрограмната памет могат да бъдат обявени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рани като нормални машинни команди.Нещо повече техните кодове мог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епокрият реални кодове на машините команди.По този начин все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 може да дефинира за себе си собствен клас от машинни коман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ключително и да препокрие цялата гама от реални машинни команди за VAX-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PSW е 16 битов регистър,номерацията на битовете в регистъра е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сно на ляво,от нула нагоре;битовете в PSW дават индикация за различ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туации в които изпада процесора при осъществяване на машинна коман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PSW е част от друго 32 битово поле (PSL),който регистър управлява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хронизира превключването на процесите при многозадачния режим на раб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секи процес се назначава приоритет на спешност число от 0 до 31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пълнение).Изпълнението на програмата се разглежда като процес.Текущ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с върху които работи ЦП има някакъв пиоритет който се оказва в 16-2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иция на PSL (5 бита) нарича се IPL;21 бит не се използва;22,23-бит 2 би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копиране на така наречения предишен режим на достъп;24,25-така нареч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кущ режим на достъп;26 бит се използва за синхронизация при превключван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ите и означава блокиране (неразрешаване) работа със стекана прекъс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7-бит е за синхронизация на подкомпонентите на УУ и АЛУ и ако е 1 означ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 първата част от машинната инструкция е вече обработена;28,29-не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ползват все още;30 бит означава включване режим на трасировка изпълн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омандите (това е важно при разработка на микропрограми,проверк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екноста на микропрограмите);31-бит е режим на работа на ЦП-естеств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 битова маш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AX-11 има добре структуирана система от защити.Защитата е както на н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ботка,така и на ниво достъп до клетки от паметта.Достъпа до различ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ботки е категоризиран в 4 групи наречени режим на достъп (или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ботка).С най-големи права е тип на достъп:режим на ядро;следващото н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 режим на изпълнител(executive);3-то ниво е ниво на супервайзер(на О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то ниво на потребител(use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жима на достъп определя правото за обръщение към различни софтуерни услу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хардуерни.Т.е. правото да активира една или друга програмаили проц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вата(4-те режима на достъп) се кодират съответно с 00,01,10,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жима на достъп на текущия процес се кодират в 24,25 бита текущия процес 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ивиран от някоя по-главна програма(в частност може да е ОС).Режима на та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лавна програма представлява предишния режим на достъп(22,23 б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ишния режим на достъп не може да бъде от по-ниско ниво.При превключ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процес към процес вектор на състоянието на прекъснатия процес се съхраня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ек,за да може след време на базата на съхранената информация да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ъзобнови.Всеки режим на достъп организира свой стек който се явява лог. ст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П има една специализирана област която представлява физически стек 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 2.30 байта.Той се пълни от долу на горе.Логическите стекове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азяват и разполагат върху този физически стек.Всеки един от тези реж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а един указател на текущия връх на стека (лог. съотв.).Тези указатели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ичат съответно (KSP,ESP,SSP,USP (stack pointer).Механизмите на прекъс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граждат свой логически стек наречен internpt stack с съотв. указател ISP.</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7 бит се обозначава (на PSL) като IS и ако е 1 означава,че в момента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и със стека за прекъсвне (пълни се или се отнема от него) и SP не м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е променя от друг процес.Тъй като физическия стек е един върха на то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чески стек се сочи от регистър R14-stack pointer следователно п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ключване на процесите или обръщение към подпрограма с R14 се присвоя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 от SP-ите в заависимост от предстоящия режим на достъп.В резултат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с R14,той може да придобие друга стойност това е новият връх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ответния логически стек и при възобновяване на процеса (стария) 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ивиране на нов подчинен процес,текущия R14 се съхранява в буфера на съот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г. SP(един от 5-те);по този начин става поддържането на самата физиче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я на логическите стекове.    (схема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те от R0 до R15 с общо назначение:последните 4 имат и дру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чна роля-R15=PC указател R12=указател аргумент,а R13=указател кадъ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 са спец. рег. R12 се използва за целите на предаване на подпрограми къ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 поддуми,а R13 се използва за съхраняване на регистрите при обръ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ъм подпрограма.   (схема 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а трябва да се предадат параметри (P1,...,Pn) при обръщение къ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програма.Представянето на данните във всеки един от Pi,както и размер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о на Pi се определя от съглашенията от двете взаимодеистващи си прог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финицията на формалните параметри.Предаването на фактическите стойности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аметрите става 2/3 предаване на таблица с адреса на тези параметри;таб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 32 битова,като първи ред указва броя на аргументите които се предават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каната програма по съдържанието на R12 намира тази таблица и зам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алните параметри с практическите стойности.Извиканата програма трябва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ази някъде състоянието на викащата програма за целите на възврата.За цел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кващата програма заделя една област служебна памет наречена кадър и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ъра R13 зарежда началото на тази област.Тази област се структуира п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ния начин:     (схема 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зи подпрограма се намира в извикващата програма.Целта и е ако в извикан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а настъпи необработваема грешка,извикващата да може да по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то на аварийната ситуация(обработката й).В противен случай цял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а или верига от програми ще бъде изхвърлена от 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ката е 16 бит;i-тия бит,ако е 1-Ri регистър да бъде съхранен в специа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елена SAVE обла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пцията на VAX-11 за обръщение към програми е абсолютно същата както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BM;структурата е същата с малки нюанси:в IBM изглежда така (схема 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цепцията на VAX-11 изцяло се унаследяват при персоналните компю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ктура на коман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хема 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а:КОП и 1до 6 операнда.адресацията в командата е от дясно на ляво,та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 РС сочи.КОП може да 1 или 2 байта.При 2 байта имаме разширен КОП.Ако 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ит на КОП има стойност по-голяма FB16(251\10) съседния от ляво байт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глежда като разш. КОП.КОП указва:брой на операндите,размера на данните въ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ки операнд,т.е.всички операнди данните указани в тях имат един и същ</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типа на представяне на данните и самият КОП за тази коман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нда се състои от 1 до 3 полета;байт на индекса(може и да няма);байт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жима(задължително);отместване(може и да го няма).Байт на режима зад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зовия адрес спрямо който става адресацията 2\3 номер регистър база(Rb 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та-R0-R15(вкл.РС)),t е вида адресация(число&gt;4),кодира се в 4 бита.Ако t 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0,11,..,15,това е адресация с отместване,означава че към базовия адрес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авя отместването d указано в полето за отместване(t=A,B,C,D,F).Размера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d може да е 1,2 или 4 байта и зависи от стойността на 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йт на индекса-ако има индексен режим на адрес на данната,най-дясното п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чва с 4 и номер на индексния регистър Ri тогава реалния адрес:като къ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ността на Ri.В зависимост от стойността на t им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вижване на съответния указател за командата и оттук- адресация 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увеличаване,с автонамаляване,непосредствена и.т.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икъл на изпълнение на командите във VAX-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стъпка:По адрес указан в РС (R15) се извлича в регистъра на командата 1 бай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ава се РС с единица,проверява се извлечения байт дали е по-голям 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вен от РС;ако да-се извлича още 1 байт,РС се увеличава още веднъж с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стъпка:Организира се цикъл по обработка на операндите;от извлечения КОП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 определя броят на циклите,размера на данните участващи в операцията.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 да бъде всички операнди:1байт,2,4,8 или 16 байта.Обикновено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емблерния език към мнемоничния код на всяка операция се добавя още 1 симв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значаващ размера на полето за дан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binary(B)                           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ord(W)                             W</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long(L)                      MOV    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0                                   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6-x                                  x</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ва стъпка от цикъла:извлича се 1 байт в регистъра на командата,там къд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чи РС;РС се увеличава с 1.Проверява се левия полубайт на извлеченото п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и 4(индексен режим на адресация),ако да-на вътрешния буферен регистър B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 присвоява съдържанието на десния полубайт,ако не на Bi се присвоява 0.А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 4 извлича се още 1 байт в регистъра на командата(IR) и РС се увеличава с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съдържанието на последния извлечен байт се взима типа на адресацията(лев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байт) и рег. база(десния полубайт)Rb.По механизмите на адресация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я базовия адрес А,който се запомня във вътрешен буферен регистър 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о типа на адресацията t е число по-голямо от 9 се извлича още 1,2 или 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йта в зависимост от това дали      A,B-1 бай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  C,D-2 бай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E,F-4 бай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то 16-стой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ава се РС с дължината на извлеченото поле(1,2 или 4).На базовия ад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 се присвоява ВА+&lt;съдържанието на полето за отместване&g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ра стъпка:след което на адресния регистър Ai (вътр.буфер MAR) се присвоя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BA+Bi (Ai:=BA+Bi).Така се формира адреса на i-тия операн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та стъпка:на базата на Ai във вътр.MBRi регистър се извлича данната указ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адреса A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AX-11 е с вирт.орг.т.че Ai е вирт.адрес(не е абсолютен,физи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та стъпка:увеличава се брояча по цикъл с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та стъпка:прави се проверка дали цикъла е свършил,ако не-прави се прех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ъм 1-ва стъпка от цикъла за опер.;ако да-следваща стъп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та стъпка:изпълнява се операцията указана в КОП с извлечените в MBR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 дан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ма стъпка:занася се резултата в указаното в командата место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ма стъпка:проверка има ли сигнал за прекъсване,ако не преход към 1-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ъпка от цикъла на командата;ако да-преход към аварийния цикъл за обрабо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оман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я на паметта във VAX-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хема 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та памет във VAX-11 е разделена на 4 области наречени региона.Те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они имат конкретна семантика R0 е за съхрааняване текстовет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ските програми,пълни се отгоре над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1 е стекова (физическа) памет,пълни се отдолу нагоре и е предназначена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храняване на данните и таблиците на потребителските програми и 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2 е област за разполагане модулите само на ОС (отгоре над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3 не се използва,оставено е за бъдещо развитие.Min порция адресуема е бай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бита).Битовете са номерирани от дясно на ляво,от 0 наго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байтовете 0,1,..ит.н.Общи размер 2на32 байта (теоритичен) на ОП.Всеки 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2на30 байта.Два съседни байта образуват дума,ако са  стр 3  посл.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адрес делящ се на 2(на десния байт).Имаме дълга дума-4 байта,им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кратна(8 байта) и 8-кратна(16 байта) дума.Данните в паметта се представят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щия формат както в IBM 370/390.Имаме логически данни(или двойчни),десетич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кетирани,двойчни с фиксирана точка,двойчна с плаваща точка,низове и маси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масивите се използва              индексиране,поради възможност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яколко нива на вложеност на косвеност на адресацията.Единствено съществу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ие в представянето на числата с плаваща запетая.Във VAX-11 то е:(сх.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а имаме число:(схема 8А),числото трябва да бъде нормализирано,мантис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значаваме с М:1/2&lt;=M&lt;1.Означава че а1 е винаги 1,поради това 0,5*2 на в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05*2 на трета=...порядъка=128+р,по този начин порядъка е 0 до 25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 е знака на числото:  0,ако N&gt;=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ако N&l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о числото се представя в 2 байта(1 дума),то има вида:(схема 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о числото се представя в 4-байта,то в др.2 байта се записва останал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ладша част на числото,ако имаме до 64(4-кратна):(схема 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ртуална организация на паме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ртуалната организация на VAX-11 е тип сегментна организация,има 4 сегм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ки с отделно виртуално адресно пространство-съответно виртуално адре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о за регион 0,за регион 1 ит.н.,във всяко виртуално адре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о програмата счита,че тя е единствен,който се разпорежда с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есно пространство.а да и осигури този поглед върху паметта концепция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AX-11 предполага собствено виртуално адресно пространство за всяка прогр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тези реги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он 2 е за модулите на ОС,R3 е за бъдещо нейно развитие,т.че виртуа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есно пространство за програмата са R0 и R1.Размерите на тези простран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 определят 2/3 2 параметра-регистър база за R0 и регистър база за R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а за самата програма се определя 2/3 рег. дължина за R0 и рег.дълж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R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истът явно или транслааторите на съответния език дефинират значе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зи регистри.В тези виртуални пространства се разпределят виртуал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ици за тази програма.Всяка страница е 512 байта,виртуалния адрес е 3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тов.(схеми 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ато една потребителска програма се зарежда в ОП за бъдещо полз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пълнение) за нея се създава дескриптор на програмата нареч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роцеса който е 24 32-битови думи.Последните 4 дълги думи съдърж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ответно РБ0,РБ1,РД0,РД1,които ОС ги зарежда;първоначалното състояни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те R0-R13,PSL,PC,образува         на процеса,който се съхранява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та на програмите.Освен това ОС подържа по една таблица на страниц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R0 или таблица на страниците за R1.За всяка потреб.по 2 таблици от ОС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ържа.ези таблици на страниците са толкова дълги,в зависимост от разме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ър дължина на съответното адресно простра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ато 1 програма се представя на ЦП за обработка в неговите вътреш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 на ЦП съответно регистър база 0 и регистър база 1 (RB0,RB1,RB2,RB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зи регистри ОС,от таблиците на програмите намира контекста на този проц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ъответно зарежда във вътрешните регистри на виртуалната организ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ежда съответните стойности,при които текущия адрес на таблица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ицата стават адресите на таблиците на страниците на тази потребител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а.(схеми 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образуване на виртуалния адрес във физически адрес от паме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ъществява се от администратор на виртуалната памет(специален компонент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П).При получаване на един виртуален адрес администратора на паметта п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вите 2 бита определя номера на текущия регистър база.От следващите 21 би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я номера на страниците за програмата Р1.Таблицата на страницата 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ната структура:32 битова,най-левия 31бит за наличност,ако 1-стр.е в О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не е в ОП;4бита-указващи режим на достъп на ОС и за защита(в смисъл ре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остъп-дали е достъп от тип ядро,супервайзер или юзер);1бит-дали стр. 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ла изменена.21бита-номер на блок в реалната памет;флагове на ОС 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налите(също за управление и контрол на достъпа,но на ниво страница-READ</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ONLY ит.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таблицата на страницата съотв.ред по общо приетите за виртуалн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я механизми се намира,кой е адреса на блока(номера)-той се постав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MAR регистъра;двата леви бита се посочват в полето и това дава физическ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ес на паметта.Естествено ако бита за наличност е 0,става зареждан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ицата от външната памет някъде в ОП върху някой свободен блок,ако такъ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боден блок няма,някой блок се изхвърля.При това изхвърляне на блок,ако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го ъпдейт бита е 1 т.е. е външната памет,ако не-само се маркира,че вече 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 налична.(схема 1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8.0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ко събитие което поражда особена ситуация програмно или вътрешно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начава някакъв приоритет на събитието.Процесът или устройството пра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явка за изключение или прекъсване като подава в един от вътрешните служеб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 приоритета на събитието,а по         данни,кода за обработка на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бит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AX-11 поддържа вътрешни служебни регистри за управление на прекъсване,р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 32-битови.Един такъв е SISR.софтуерните прекъсвания са от 0-15 т.е. 0-F,</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 попадат в категориятаа на изключения.Техният приоритет може да бъде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15.Ако настъпи събитие с ниво на приоритет i,то в i-тия бит на то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ър се присвоява 1.Това предизвиква активиране на заявка за прекъс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зи регистър е READ-WRITE рег.Програмно е достъпен и от потребителск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и може да се управлява.Друг регистър е SIRR.зползват се само дес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бита и тук се задава заявката за прекъсване.4-бита са достатъчни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диране.Той също е READ-WRITE  регистър и обикновено,ако се подаде заявка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ървия регистър то модулите на ОС ще прехвърли i-тия бит във втори регистъ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мално се задава заявка 2/3 втория регистър,не 2/3 първ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PLR-той е READ ONLY регистър и в 5 бита се записва нивото на приоритет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битието предизвикало заявка.ЦП зарежда от предния регистър зарежда в то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ността.Всяка заявка за прекъсване указва един идентификатор(чис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циращо програмния модул,обработващ тази заявка.Адресите на вси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ни модули обработват някакъв вид прекъсване се записват в една 3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това таблица.(схема 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с адресите на модулите се нарича SCB(system control block).Тя започ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наги в началото на една страница на паметта(на адрес кратен на 512) и 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кова дълга,колкото е необходима.Адресът на началото на тази таблица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зи в един служебен вътрешен регистър наречен SCBR.В този регистър н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сните 9 бита са нули,за да показва адрес кратен на 512.Последните 2 бита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та се наричат управляващи битове(СС бита) и служат за определяне  2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т от PSL (наречен IPL бит);те определят в зависимост от стойността на д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та кой логически стек да се използва при започването на обработката на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ъсване.(схеми 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о в момента се използва и сме в режим на прекъсване (IPL:=1),то тогава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ползва ISP,а в първия случай само при по сл.:ISP.</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ханизми за обработка на прекъс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ата или устройството прави заявка за прекъсване.Заявката се предава п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якой от първите 3 регистъра,които коментирахме.По линиите  за данни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ава кода за обработка на прекъсването.ЦП при завършване изпълнени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кущата команда в последната си стъпка,проверява IPLR регистъра има 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явка за прекъсване,ако да-сравнява стойността на това число r с 16-20 б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PSL.Ако стойността на заявката r е по-голяма или равна на числото в PS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явката се приема,ако не ЦП я игнорира и не и обръща внимание.П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ъзприемане на заявката,във върха на текущия стек(това което се сочи от R1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 записва PSL и SP се премества в новия връх.При възприемане на заявката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кват тези две деиствия(записва точката на прекъсване).След това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ниите данни извлича кода на обработчика на прекъсването.Нека това е чис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през регистъра SCBR се влиза в к-тия ред на таблицата SCB.Всеки ред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зи таблица се нарича вектор на прекъсването.  (схеми 1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двата бита СС и текущата стойност на IPL бита (PSL) се определя кой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ъде новия стек и на R14 се присвоява един от стек пойнтерите(SP) опреде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ъответна схема,т.е.назначава се новия логически стек.На PС на R15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воява стойността на избрания вектор на прекъсване в който последните д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та се нулират(десните).С това завършва апаратната обработка на прекъс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е преминава към първа стъпка от нормалния цикъл на коман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П продължавайки обработката реално изпълнява софтуерния обработчик на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ъсване.Софтуерния обработчик запазва вектора на състоянието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ъснатия процес,16-20 бит на PSL поставя новия приоритет нулира 26 бит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PSL с които две деиствия реално позволява настъпване на ново прекъс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ършва се обработката според алгоритъма на софтуерния обработчик.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ършва като възстановява вектора на състоянието на прек.проц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ъзстановяварегистрите и издава команда REI(машинна-възврат от изключение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ъсване).ЦП изпълняваики тази команда в една неделима операция,в 1 стъп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върха на стека възстановява запазените стари R15 и PSL и намаля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кпойнтера(SP) с 8 байта.Същевременно в 16-20 бит на PSL е върнат нивото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оритет на прекъснатия процес.С това обработката на прекъсването завърш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ато се обработва едно прекъсване могат да настъпят заявки за прекъсване 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исок приоритет.Всяка такава заявка се възприема като обработка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ишното прекъсване временно се преустановява и съхранява,а възприе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ото.По този механизъм може да има неограничен брой вложени прекъс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затова стека е 2на30 байта(голям обем).Тази концепция на VAX-11 изця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 възприета в персоналните компю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ските програми имат възможност да се обръщат към различни функ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ОС 2/3 механизмите за прекъсване.За целта те използват една от д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   EM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RAP   =SVC(IB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зи команди имат един единствен параметър-кода на софтуерния обработчик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ответната функция.Аналогично на IBM има 1 вектор на прекъсване за TRAP 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Т команда.Този вектор на прекъсване сочи мониторна част и таблица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есите на обработчиците(1,..,к).Мониторната част получавайки управл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ябва да разбере кой е номера на заявката,за целта трябва да намери ма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ат на ЕМТ командата.В ОП се намира потребителска програма монит.част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държ.на R14,като извади 4 байта намира адреса на стария РС,стойност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ия РС сочи края на ЕМТ командата,полето за адрес сочи поле съдържащ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мера на подобработка.При персоналните компютри схемата е по-опрост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лти процесиране във VAX-11.Превключване на зада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ка програма във VAX-11 се описва с редица управляващи таблици и блок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на от които е контентс на процеса,състои се от 24 дълги думи.  (схема 1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нцепцията на VAX-11 всяка потребителска програма има собствени адрес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а за кода на командата(регион 0) и за данните на програмата(реги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Паметта заемана в тези две пространства се описват 2/3 две самостоятел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и на страниците.Тези две таблици на страниците при зареждан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ската програма се формират някъде в стековата памет,а в послед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думи в контекста на процеса на тази програама се записва местоположението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ължината на тези таблици на състоянията.Някога във времето тази прогр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 да бъде активирана или възобновена след прекъсване.Специализиран мод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ОС наречен главен диспечер управлява този процес и извършва следното,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еста на предстоящата за изпълнение програма презарежда своите регис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о назначени от R0-R15.Когато за R14 взима някой от ония стекпойнтери(SP)</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4-те който съответства на текущия режим достъп указан в PSL от контест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са.Зарежда регистрите на виртуалната памет RB0,RB1,RL0,RL1 с нов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а на новите таблици на страницата.Това зареждане води до активиране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зи процес.В последствие механизма на прекъсване или механизма на вр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ене предизвикват преустановяване работата на ЦП по този процес и необх.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насочването му към друг процес;и в двата случая съответния модул на 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фтуерен обработчик или диспечер) запазват съдържанието текущото съдърж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регистрите в мястото в ОП на контеста на този прекъснат процес R0-RL1 сл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ето по определени критерии или механизми се определя ной да бъде нов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с,от контеста на новия процес става презареждане на тия управлява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и от R0-RL1.По този начин ОС и ЦП съгласуват превключването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та на ЦП върху различни програми в определен квант от вр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кропрограмна организация на изчислителните систе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изонтална и вертикална микро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кропроцесорната организация е измислена и патентована като механизъм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ключване науправлението и синхронизация взаимодействие между различ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енти на едно устройство.В последствие се оказва,че тази схема може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 използва за упавление подаване на информация към специализирано устр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во наречено двоичен суматор,който при подаване на входа на две различ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йности А и В ,на изхода дава С:=A+B.(картинка на сум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развиване на теорията на крайните автомати и машини на Тюринг се показ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а всяка задача може да се построи алгоритъм,който може да се разложи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ментарни последователни стъпки от двоични операции,които образуват пъл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което води до решение на задачата в описания алгоритъм.Последоват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тта от елементарните стъпки се определя чрез оказване кога кои превклю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телни схеми между основните данни и суматора трябва да бъдат отвор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о имаме една последователност от данни всяка една от тях е свързана 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та входа на суматора,като на връзките стоят така наречните превключвател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ерни схеми .Всяка схема има свой номер-например Т1,Т2,..., и т.н.Ако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акта t е указано да се отворят Т1 и Т4, това означава ,че в такта 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зхода на суматора ще се появи D1+D2. Вьведени са и други две специализира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енти за реализация на пълна система от функции. На базата на това множе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омпоненти и тригери чрез описване на кой такт кои тригери да бъдат отворени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ворени се описва последователност от стъпки,които една такава "маш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пълнява и реализира алгоритъма на една задача.Това е идеята на микропроцесорн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и:184,186,191,222,225,26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0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Продължение на описанието на микропроцесора на IBM PC.</w:t>
      </w:r>
    </w:p>
    <w:p>
      <w:pPr>
        <w:pStyle w:val="Normal"/>
        <w:jc w:val="center"/>
        <w:rPr>
          <w:rFonts w:ascii="Times New Roman Cyr" w:hAnsi="Times New Roman Cyr" w:eastAsia="Times New Roman Cyr" w:cs="Times New Roman Cyr"/>
          <w:b/>
          <w:b/>
          <w:bCs/>
          <w:color w:val="000000"/>
          <w:sz w:val="22"/>
          <w:szCs w:val="22"/>
          <w:lang w:val="bg-BG"/>
        </w:rPr>
      </w:pPr>
      <w:r>
        <w:rPr>
          <w:rFonts w:eastAsia="Times New Roman Cyr" w:cs="Times New Roman Cyr" w:ascii="Times New Roman Cyr" w:hAnsi="Times New Roman Cyr"/>
          <w:b/>
          <w:bCs/>
          <w:color w:val="000000"/>
          <w:sz w:val="22"/>
          <w:szCs w:val="22"/>
          <w:lang w:val="bg-BG"/>
        </w:rPr>
        <w:t>Устройство за Управление на Шината( УУШ)</w:t>
      </w:r>
    </w:p>
    <w:p>
      <w:pPr>
        <w:pStyle w:val="Normal"/>
        <w:rPr/>
      </w:pPr>
      <w:r>
        <w:rPr>
          <w:rFonts w:eastAsia="Times New Roman Cyr" w:cs="Times New Roman Cyr" w:ascii="Times New Roman Cyr" w:hAnsi="Times New Roman Cyr"/>
          <w:color w:val="000000"/>
          <w:sz w:val="22"/>
          <w:szCs w:val="22"/>
          <w:lang w:val="bg-BG"/>
        </w:rPr>
        <w:tab/>
      </w:r>
      <w:r>
        <w:rPr>
          <w:rFonts w:eastAsia="Times New Roman Cyr" w:cs="Times New Roman Cyr" w:ascii="Times New Roman Cyr" w:hAnsi="Times New Roman Cyr"/>
          <w:b/>
          <w:bCs/>
          <w:color w:val="000000"/>
          <w:sz w:val="22"/>
          <w:szCs w:val="22"/>
          <w:lang w:val="bg-BG"/>
        </w:rPr>
        <w:t>(**</w:t>
      </w:r>
      <w:r>
        <w:rPr>
          <w:rFonts w:eastAsia="Times New Roman Cyr" w:cs="Times New Roman Cyr" w:ascii="Times New Roman Cyr" w:hAnsi="Times New Roman Cyr"/>
          <w:color w:val="000000"/>
          <w:sz w:val="22"/>
          <w:szCs w:val="22"/>
          <w:lang w:val="bg-BG"/>
        </w:rPr>
        <w:t>схема на УУШ</w:t>
      </w:r>
      <w:r>
        <w:rPr>
          <w:rFonts w:eastAsia="Times New Roman Cyr" w:cs="Times New Roman Cyr" w:ascii="Times New Roman Cyr" w:hAnsi="Times New Roman Cyr"/>
          <w:b/>
          <w:bCs/>
          <w:color w:val="000000"/>
          <w:sz w:val="22"/>
          <w:szCs w:val="22"/>
          <w:lang w:val="bg-BG"/>
        </w:rPr>
        <w:t>**)</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Ще разгледаме УУШ от гледна точка на алгоритммичната му страна. Различаваме следните поделементи:</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Блок за управление - синхронизира достъпа до микропроцесорната шина;</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Опашка на командите + Блок за управление на опашката, който влиза към дешифриращото устройство;</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Преобразувател на адреси - има връзка с Адресното устройство;</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Набор от сегментни регистри;</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Шина на АЛУ, като долната част влиза към Изпълнителното устройство( ИУ);</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ИУ включва АЛУ, вътрешни АЛУ регистри и FLAGS( флагов р-р). В зависимост от процесора Ix86 флагът може да бъде 8бита( нар. се FLAG), 16( FLAGS р-р), 32( EFLAGS р-р). Моделите на микропроц. &gt;= I386  са 32 битови; I286 - 16б., I086 - 8б.</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Принципът на адресация на клетка от паметта е на ниво адресация на байт в рамките на някаква област от паметта. Байтът(Б) е 8 бита(б) и номерацията на битовете е отдясно наляво. Байтовете също са номерирани отдясно наляво. Съвкупността от всички байтове ( оперативно достъпни, т.е. чрез директно адресиране) форммират Операт. Памет. Тя е от 64 КБ до няколко МБ или ГБ. Днес паметта се произвежда и предоставя на интегрални схеми наречени SIMM и обикновено мин. обем е 4МБ. Нормално е един SIMM да бъде 16МБ. Върху системната платка има гнезда за поставяне до 8 SIMM-а. Има SIMM-ове с обем 64МБ или 128МБ. Стойността на SIMM-а се движи $16-$30, т.е. е силно евтина. ОП се разделя на две основни части: конвенционална и разширение на паметта.</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ab/>
      </w:r>
      <w:r>
        <w:rPr>
          <w:rFonts w:eastAsia="Times New Roman Cyr" w:cs="Times New Roman Cyr" w:ascii="Times New Roman Cyr" w:hAnsi="Times New Roman Cyr"/>
          <w:b/>
          <w:bCs/>
          <w:color w:val="000000"/>
          <w:sz w:val="22"/>
          <w:szCs w:val="22"/>
          <w:lang w:val="bg-BG"/>
        </w:rPr>
        <w:t>(**</w:t>
      </w:r>
      <w:r>
        <w:rPr>
          <w:rFonts w:eastAsia="Times New Roman Cyr" w:cs="Times New Roman Cyr" w:ascii="Times New Roman Cyr" w:hAnsi="Times New Roman Cyr"/>
          <w:color w:val="000000"/>
          <w:sz w:val="22"/>
          <w:szCs w:val="22"/>
          <w:lang w:val="bg-BG"/>
        </w:rPr>
        <w:t>схема на Опер.Памет</w:t>
      </w:r>
      <w:r>
        <w:rPr>
          <w:rFonts w:eastAsia="Times New Roman Cyr" w:cs="Times New Roman Cyr" w:ascii="Times New Roman Cyr" w:hAnsi="Times New Roman Cyr"/>
          <w:b/>
          <w:bCs/>
          <w:color w:val="000000"/>
          <w:sz w:val="22"/>
          <w:szCs w:val="22"/>
          <w:lang w:val="bg-BG"/>
        </w:rPr>
        <w:t>**)</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Паметта от гледна точка на начина на достъп се разделя на RAM и ROM. Дори в рамките на Конв. памет имаме модули на RAM и ROM. Разпределението е следното:</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 първите 640 КБ са запазени за управляващите таблици и блокове на ОС, както и за основни модули( блокове) на ОС;</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64 КБ резервирана;</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64 КБ видео памет. Когато програмата променя нещо във видео паметта,  практически в същия миг се променя изображението на екрана. Познаването на организацията на тази памет и механизмите за обработката й от специализ. у-во - видеоконтролер, позволява разработката на свръхбързи граф. програми. Другият начин на формиране на изображението е чрез В/И операции. Поддържането и управлението на В/И обмен се осъществява от стандартния подход от Система за Управление на Б/И. Практически СУВИ се разделя на логическа и физическа( BIOS). BIOS + още 192КБ запазена памет формират т.нар. ROM. </w:t>
      </w:r>
    </w:p>
    <w:p>
      <w:pPr>
        <w:pStyle w:val="Normal"/>
        <w:rPr/>
      </w:pPr>
      <w:r>
        <w:rPr>
          <w:rFonts w:eastAsia="Times New Roman Cyr" w:cs="Times New Roman Cyr" w:ascii="Times New Roman Cyr" w:hAnsi="Times New Roman Cyr"/>
          <w:b/>
          <w:bCs/>
          <w:color w:val="000000"/>
          <w:sz w:val="22"/>
          <w:szCs w:val="22"/>
          <w:lang w:val="bg-BG"/>
        </w:rPr>
        <w:t>BIOS</w:t>
      </w:r>
      <w:r>
        <w:rPr>
          <w:rFonts w:eastAsia="Times New Roman Cyr" w:cs="Times New Roman Cyr" w:ascii="Times New Roman Cyr" w:hAnsi="Times New Roman Cyr"/>
          <w:color w:val="000000"/>
          <w:sz w:val="22"/>
          <w:szCs w:val="22"/>
          <w:lang w:val="bg-BG"/>
        </w:rPr>
        <w:t xml:space="preserve">  е съвкупност от няколко програми:</w:t>
      </w:r>
    </w:p>
    <w:p>
      <w:pPr>
        <w:pStyle w:val="Normal"/>
        <w:rPr/>
      </w:pPr>
      <w:r>
        <w:rPr>
          <w:rFonts w:eastAsia="Times New Roman Cyr" w:cs="Times New Roman Cyr" w:ascii="Times New Roman Cyr" w:hAnsi="Times New Roman Cyr"/>
          <w:b/>
          <w:bCs/>
          <w:color w:val="000000"/>
          <w:sz w:val="22"/>
          <w:szCs w:val="22"/>
          <w:lang w:val="bg-BG"/>
        </w:rPr>
        <w:t>I</w:t>
      </w:r>
      <w:r>
        <w:rPr>
          <w:rFonts w:eastAsia="Times New Roman Cyr" w:cs="Times New Roman Cyr" w:ascii="Times New Roman Cyr" w:hAnsi="Times New Roman Cyr"/>
          <w:color w:val="000000"/>
          <w:sz w:val="22"/>
          <w:szCs w:val="22"/>
          <w:lang w:val="bg-BG"/>
        </w:rPr>
        <w:t xml:space="preserve"> - </w:t>
      </w:r>
      <w:r>
        <w:rPr>
          <w:rFonts w:eastAsia="Times New Roman Cyr" w:cs="Times New Roman Cyr" w:ascii="Times New Roman Cyr" w:hAnsi="Times New Roman Cyr"/>
          <w:b/>
          <w:bCs/>
          <w:color w:val="000000"/>
          <w:sz w:val="22"/>
          <w:szCs w:val="22"/>
          <w:lang w:val="bg-BG"/>
        </w:rPr>
        <w:t>Програмата IPL</w:t>
      </w:r>
      <w:r>
        <w:rPr>
          <w:rFonts w:eastAsia="Times New Roman Cyr" w:cs="Times New Roman Cyr" w:ascii="Times New Roman Cyr" w:hAnsi="Times New Roman Cyr"/>
          <w:color w:val="000000"/>
          <w:sz w:val="22"/>
          <w:szCs w:val="22"/>
          <w:lang w:val="bg-BG"/>
        </w:rPr>
        <w:t>( Initial Program Loading). Когато се включи захранването на компютъра, тази програма извършва проверка на основните компоненти: 1) - обем на ОП и нейната коректност; 2) - нулира състоянието на клавиатурата и клавиатурните драйвери, като във В/И-те буфери на клавиатурата записва съответно инициализиращи битове и прави проверка за коректност на интерфейса с клавиатурата; 3) - тества регистрите и самия микропроцесор;</w:t>
      </w:r>
    </w:p>
    <w:p>
      <w:pPr>
        <w:pStyle w:val="Normal"/>
        <w:rPr/>
      </w:pPr>
      <w:r>
        <w:rPr>
          <w:rFonts w:eastAsia="Times New Roman Cyr" w:cs="Times New Roman Cyr" w:ascii="Times New Roman Cyr" w:hAnsi="Times New Roman Cyr"/>
          <w:b/>
          <w:bCs/>
          <w:color w:val="000000"/>
          <w:sz w:val="22"/>
          <w:szCs w:val="22"/>
          <w:lang w:val="bg-BG"/>
        </w:rPr>
        <w:t>II</w:t>
      </w:r>
      <w:r>
        <w:rPr>
          <w:rFonts w:eastAsia="Times New Roman Cyr" w:cs="Times New Roman Cyr" w:ascii="Times New Roman Cyr" w:hAnsi="Times New Roman Cyr"/>
          <w:color w:val="000000"/>
          <w:sz w:val="22"/>
          <w:szCs w:val="22"/>
          <w:lang w:val="bg-BG"/>
        </w:rPr>
        <w:t xml:space="preserve"> - </w:t>
      </w:r>
      <w:r>
        <w:rPr>
          <w:rFonts w:eastAsia="Times New Roman Cyr" w:cs="Times New Roman Cyr" w:ascii="Times New Roman Cyr" w:hAnsi="Times New Roman Cyr"/>
          <w:b/>
          <w:bCs/>
          <w:color w:val="000000"/>
          <w:sz w:val="22"/>
          <w:szCs w:val="22"/>
          <w:lang w:val="bg-BG"/>
        </w:rPr>
        <w:t xml:space="preserve">Знаков генератор. </w:t>
      </w:r>
      <w:r>
        <w:rPr>
          <w:rFonts w:eastAsia="Times New Roman Cyr" w:cs="Times New Roman Cyr" w:ascii="Times New Roman Cyr" w:hAnsi="Times New Roman Cyr"/>
          <w:color w:val="000000"/>
          <w:sz w:val="22"/>
          <w:szCs w:val="22"/>
          <w:lang w:val="bg-BG"/>
        </w:rPr>
        <w:t>Състои се от две части:</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b/>
          <w:bCs/>
          <w:color w:val="000000"/>
          <w:sz w:val="22"/>
          <w:szCs w:val="22"/>
          <w:lang w:val="bg-BG"/>
        </w:rPr>
        <w:t xml:space="preserve"> </w:t>
      </w:r>
      <w:r>
        <w:rPr>
          <w:rFonts w:eastAsia="Times New Roman Cyr" w:cs="Times New Roman Cyr" w:ascii="Times New Roman Cyr" w:hAnsi="Times New Roman Cyr"/>
          <w:b/>
          <w:bCs/>
          <w:color w:val="000000"/>
          <w:sz w:val="22"/>
          <w:szCs w:val="22"/>
          <w:lang w:val="bg-BG"/>
        </w:rPr>
        <w:t>(**</w:t>
      </w:r>
      <w:r>
        <w:rPr>
          <w:rFonts w:eastAsia="Times New Roman Cyr" w:cs="Times New Roman Cyr" w:ascii="Times New Roman Cyr" w:hAnsi="Times New Roman Cyr"/>
          <w:color w:val="000000"/>
          <w:sz w:val="22"/>
          <w:szCs w:val="22"/>
          <w:lang w:val="bg-BG"/>
        </w:rPr>
        <w:t>схема за представянето на символите</w:t>
      </w:r>
      <w:r>
        <w:rPr>
          <w:rFonts w:eastAsia="Times New Roman Cyr" w:cs="Times New Roman Cyr" w:ascii="Times New Roman Cyr" w:hAnsi="Times New Roman Cyr"/>
          <w:b/>
          <w:bCs/>
          <w:color w:val="000000"/>
          <w:sz w:val="22"/>
          <w:szCs w:val="22"/>
          <w:lang w:val="bg-BG"/>
        </w:rPr>
        <w:t>**)</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 Съвкупност от матрици, указващи начина на изображение на символите. Матриците представляват битови последователности - най-често 11x9. За всеки символ има по една такава матрица. Тя е разработена от фирматапроизводител или от дистрибутора.</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 Мониторна част, управляваща достъпа до тези матрици.</w:t>
      </w:r>
    </w:p>
    <w:p>
      <w:pPr>
        <w:pStyle w:val="Normal"/>
        <w:rPr>
          <w:rFonts w:ascii="Times New Roman Cyr" w:hAnsi="Times New Roman Cyr" w:eastAsia="Times New Roman Cyr" w:cs="Times New Roman Cyr"/>
          <w:b/>
          <w:b/>
          <w:bCs/>
          <w:color w:val="000000"/>
          <w:sz w:val="22"/>
          <w:szCs w:val="22"/>
          <w:lang w:val="bg-BG"/>
        </w:rPr>
      </w:pPr>
      <w:r>
        <w:rPr>
          <w:rFonts w:eastAsia="Times New Roman Cyr" w:cs="Times New Roman Cyr" w:ascii="Times New Roman Cyr" w:hAnsi="Times New Roman Cyr"/>
          <w:b/>
          <w:bCs/>
          <w:color w:val="000000"/>
          <w:sz w:val="22"/>
          <w:szCs w:val="22"/>
          <w:lang w:val="bg-BG"/>
        </w:rPr>
        <w:t>III -  програмите за В/И на BIOS на физическо ниво.</w:t>
      </w:r>
    </w:p>
    <w:p>
      <w:pPr>
        <w:pStyle w:val="Normal"/>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Тази памет( ROM) се поддържа винаги под напрежение от батерии на компютъра. Тя има някаква първоначална стойност, но след стартирането на ОС, програмистът може да мени съдържанието й. Измененото съдържание остава същото само докато е вкл. комюътъра. При рестартиране на компютъра тя отново приема първонач. стойност на фирмата производител. RAM паметта няма стойност. Тя не се помни, така че при всяко рестартиране тя се нулира. IPL програмата, след като завърши успешно тестовете, стартира ОС. Днес поради многообразието на ОС има конфигуриращи средства за тази програма( Setup), които указват коя ОС да се зареди. Дори в рамките на 1 PC може да има няколко ОС и потребителя да избира между тях.</w:t>
      </w:r>
    </w:p>
    <w:p>
      <w:pPr>
        <w:pStyle w:val="Normal"/>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Микропроцесорите работят в два режима - Real и Protected. Микропроц. за управление на процесите си използва 4 32-битови регистъра: CR</w:t>
      </w:r>
      <w:r>
        <w:rPr>
          <w:rFonts w:eastAsia="Times New Roman Cyr" w:cs="Times New Roman Cyr" w:ascii="Times New Roman Cyr" w:hAnsi="Times New Roman Cyr"/>
          <w:color w:val="000000"/>
          <w:sz w:val="22"/>
          <w:szCs w:val="22"/>
          <w:vertAlign w:val="subscript"/>
          <w:lang w:val="bg-BG"/>
        </w:rPr>
        <w:t>0</w:t>
      </w:r>
      <w:r>
        <w:rPr>
          <w:rFonts w:eastAsia="Times New Roman Cyr" w:cs="Times New Roman Cyr" w:ascii="Times New Roman Cyr" w:hAnsi="Times New Roman Cyr"/>
          <w:color w:val="000000"/>
          <w:sz w:val="22"/>
          <w:szCs w:val="22"/>
          <w:lang w:val="bg-BG"/>
        </w:rPr>
        <w:t>, CR</w:t>
      </w:r>
      <w:r>
        <w:rPr>
          <w:rFonts w:eastAsia="Times New Roman Cyr" w:cs="Times New Roman Cyr" w:ascii="Times New Roman Cyr" w:hAnsi="Times New Roman Cyr"/>
          <w:color w:val="000000"/>
          <w:sz w:val="22"/>
          <w:szCs w:val="22"/>
          <w:vertAlign w:val="subscript"/>
          <w:lang w:val="bg-BG"/>
        </w:rPr>
        <w:t>1</w:t>
      </w:r>
      <w:r>
        <w:rPr>
          <w:rFonts w:eastAsia="Times New Roman Cyr" w:cs="Times New Roman Cyr" w:ascii="Times New Roman Cyr" w:hAnsi="Times New Roman Cyr"/>
          <w:color w:val="000000"/>
          <w:sz w:val="22"/>
          <w:szCs w:val="22"/>
          <w:lang w:val="bg-BG"/>
        </w:rPr>
        <w:t>, CR</w:t>
      </w:r>
      <w:r>
        <w:rPr>
          <w:rFonts w:eastAsia="Times New Roman Cyr" w:cs="Times New Roman Cyr" w:ascii="Times New Roman Cyr" w:hAnsi="Times New Roman Cyr"/>
          <w:color w:val="000000"/>
          <w:sz w:val="22"/>
          <w:szCs w:val="22"/>
          <w:vertAlign w:val="subscript"/>
          <w:lang w:val="bg-BG"/>
        </w:rPr>
        <w:t>2</w:t>
      </w:r>
      <w:r>
        <w:rPr>
          <w:rFonts w:eastAsia="Times New Roman Cyr" w:cs="Times New Roman Cyr" w:ascii="Times New Roman Cyr" w:hAnsi="Times New Roman Cyr"/>
          <w:color w:val="000000"/>
          <w:sz w:val="22"/>
          <w:szCs w:val="22"/>
          <w:lang w:val="bg-BG"/>
        </w:rPr>
        <w:t xml:space="preserve"> и CR</w:t>
      </w:r>
      <w:r>
        <w:rPr>
          <w:rFonts w:eastAsia="Times New Roman Cyr" w:cs="Times New Roman Cyr" w:ascii="Times New Roman Cyr" w:hAnsi="Times New Roman Cyr"/>
          <w:color w:val="000000"/>
          <w:sz w:val="22"/>
          <w:szCs w:val="22"/>
          <w:vertAlign w:val="subscript"/>
          <w:lang w:val="bg-BG"/>
        </w:rPr>
        <w:t>3</w:t>
      </w:r>
      <w:r>
        <w:rPr>
          <w:rFonts w:eastAsia="Times New Roman Cyr" w:cs="Times New Roman Cyr" w:ascii="Times New Roman Cyr" w:hAnsi="Times New Roman Cyr"/>
          <w:color w:val="000000"/>
          <w:sz w:val="22"/>
          <w:szCs w:val="22"/>
          <w:lang w:val="bg-BG"/>
        </w:rPr>
        <w:t>. Техния нулев бит( най десния) се нарича PE( Protection Enabled) бит. Ако PE=1, то PC-то работи като 32битова машина, ако PE=0 работи в съвместим режим като 16 битова. Във втория случай програмите се изпълняват само в конвенционалната памет. Има средства на ОС и микропроцесора, които позволяват в Extended Memory да се заредят различни програмни модули. Микропроц. и ОС се грижат определени фрагменти( еднаква дължина) на модулите при потребност да се прехвърлят от Ext.Memory в конв.памет и обратно. Този процес е независим от програмните модули - Time Slicing.</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 xml:space="preserve">Когато се работи в защитен режим, цялата памет е адресно достъпна и достъпът е по-ефективен. Адресацията е винаги адрес на байт в някаква област от паметта( сегмент). Микропроц. разпознава 4 функционално обособени сегманта: </w:t>
      </w:r>
      <w:r>
        <w:rPr>
          <w:rFonts w:eastAsia="Times New Roman Cyr" w:cs="Times New Roman Cyr" w:ascii="Times New Roman Cyr" w:hAnsi="Times New Roman Cyr"/>
          <w:b/>
          <w:bCs/>
          <w:color w:val="000000"/>
          <w:sz w:val="22"/>
          <w:szCs w:val="22"/>
        </w:rPr>
        <w:t>C</w:t>
      </w:r>
      <w:r>
        <w:rPr>
          <w:rFonts w:eastAsia="Times New Roman Cyr" w:cs="Times New Roman Cyr" w:ascii="Times New Roman Cyr" w:hAnsi="Times New Roman Cyr"/>
          <w:color w:val="000000"/>
          <w:sz w:val="22"/>
          <w:szCs w:val="22"/>
        </w:rPr>
        <w:t xml:space="preserve">ode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egmant</w:t>
      </w: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rPr>
        <w:t xml:space="preserve">- oblast s izpylnim kod na programata; </w:t>
      </w:r>
      <w:r>
        <w:rPr>
          <w:rFonts w:eastAsia="Times New Roman Cyr" w:cs="Times New Roman Cyr" w:ascii="Times New Roman Cyr" w:hAnsi="Times New Roman Cyr"/>
          <w:b/>
          <w:bCs/>
          <w:color w:val="000000"/>
          <w:sz w:val="22"/>
          <w:szCs w:val="22"/>
        </w:rPr>
        <w:t>D</w:t>
      </w:r>
      <w:r>
        <w:rPr>
          <w:rFonts w:eastAsia="Times New Roman Cyr" w:cs="Times New Roman Cyr" w:ascii="Times New Roman Cyr" w:hAnsi="Times New Roman Cyr"/>
          <w:color w:val="000000"/>
          <w:sz w:val="22"/>
          <w:szCs w:val="22"/>
        </w:rPr>
        <w:t xml:space="preserve">ata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 xml:space="preserve">egment - </w:t>
      </w:r>
      <w:r>
        <w:rPr>
          <w:rFonts w:eastAsia="Times New Roman Cyr" w:cs="Times New Roman Cyr" w:ascii="Times New Roman Cyr" w:hAnsi="Times New Roman Cyr"/>
          <w:color w:val="000000"/>
          <w:sz w:val="22"/>
          <w:szCs w:val="22"/>
          <w:lang w:val="bg-BG"/>
        </w:rPr>
        <w:t>област с данни за програмата</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 xml:space="preserve">tack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 xml:space="preserve">egment - </w:t>
      </w:r>
      <w:r>
        <w:rPr>
          <w:rFonts w:eastAsia="Times New Roman Cyr" w:cs="Times New Roman Cyr" w:ascii="Times New Roman Cyr" w:hAnsi="Times New Roman Cyr"/>
          <w:color w:val="000000"/>
          <w:sz w:val="22"/>
          <w:szCs w:val="22"/>
          <w:lang w:val="bg-BG"/>
        </w:rPr>
        <w:t>област с данни за стека</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b/>
          <w:bCs/>
          <w:color w:val="000000"/>
          <w:sz w:val="22"/>
          <w:szCs w:val="22"/>
        </w:rPr>
        <w:t>E</w:t>
      </w:r>
      <w:r>
        <w:rPr>
          <w:rFonts w:eastAsia="Times New Roman Cyr" w:cs="Times New Roman Cyr" w:ascii="Times New Roman Cyr" w:hAnsi="Times New Roman Cyr"/>
          <w:color w:val="000000"/>
          <w:sz w:val="22"/>
          <w:szCs w:val="22"/>
        </w:rPr>
        <w:t xml:space="preserve">xtended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egment</w:t>
      </w:r>
      <w:r>
        <w:rPr>
          <w:rFonts w:eastAsia="Times New Roman Cyr" w:cs="Times New Roman Cyr" w:ascii="Times New Roman Cyr" w:hAnsi="Times New Roman Cyr"/>
          <w:color w:val="000000"/>
          <w:sz w:val="22"/>
          <w:szCs w:val="22"/>
          <w:lang w:val="bg-BG"/>
        </w:rPr>
        <w:t xml:space="preserve"> - допълнителна област за данни. За илюстрация тези сегманти могат да се мислят като прозорци по 64 КБ всеки, които движим периодично по ОП с цел да гледаме нещо през тях. В даден момент от времето тези прозорчета( сегменти) могат да не се препокриват, в друг могат да се застъпват или изцяло препокриват и т.н. Началото на всеки такъв сегмент се указва чрез спец. променливи от УУШ наречени </w:t>
      </w:r>
      <w:r>
        <w:rPr>
          <w:rFonts w:eastAsia="Times New Roman Cyr" w:cs="Times New Roman Cyr" w:ascii="Times New Roman Cyr" w:hAnsi="Times New Roman Cyr"/>
          <w:color w:val="000000"/>
          <w:sz w:val="22"/>
          <w:szCs w:val="22"/>
        </w:rPr>
        <w:t xml:space="preserve">CS, DS, SS, ES. </w:t>
      </w:r>
      <w:r>
        <w:rPr>
          <w:rFonts w:eastAsia="Times New Roman Cyr" w:cs="Times New Roman Cyr" w:ascii="Times New Roman Cyr" w:hAnsi="Times New Roman Cyr"/>
          <w:color w:val="000000"/>
          <w:sz w:val="22"/>
          <w:szCs w:val="22"/>
          <w:lang w:val="bg-BG"/>
        </w:rPr>
        <w:t>Ако процесорът се използва като 16 битова машина, то десните 16 бита се използват, а ако се използва като 32 битова, то тези се използват</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rPr>
        <w:t>E</w:t>
      </w:r>
      <w:r>
        <w:rPr>
          <w:rFonts w:eastAsia="Times New Roman Cyr" w:cs="Times New Roman Cyr" w:ascii="Times New Roman Cyr" w:hAnsi="Times New Roman Cyr"/>
          <w:color w:val="000000"/>
          <w:sz w:val="22"/>
          <w:szCs w:val="22"/>
          <w:lang w:val="bg-BG"/>
        </w:rPr>
        <w:t xml:space="preserve">+р-ра: </w:t>
      </w:r>
      <w:r>
        <w:rPr>
          <w:rFonts w:eastAsia="Times New Roman Cyr" w:cs="Times New Roman Cyr" w:ascii="Times New Roman Cyr" w:hAnsi="Times New Roman Cyr"/>
          <w:color w:val="000000"/>
          <w:sz w:val="22"/>
          <w:szCs w:val="22"/>
        </w:rPr>
        <w:t xml:space="preserve">EAX, EBX, ... </w:t>
      </w:r>
      <w:r>
        <w:rPr>
          <w:rFonts w:eastAsia="Times New Roman Cyr" w:cs="Times New Roman Cyr" w:ascii="Times New Roman Cyr" w:hAnsi="Times New Roman Cyr"/>
          <w:color w:val="000000"/>
          <w:sz w:val="22"/>
          <w:szCs w:val="22"/>
          <w:lang w:val="bg-BG"/>
        </w:rPr>
        <w:t xml:space="preserve">Като ??????????? се ползва  </w:t>
      </w:r>
      <w:r>
        <w:rPr>
          <w:rFonts w:eastAsia="Times New Roman Cyr" w:cs="Times New Roman Cyr" w:ascii="Times New Roman Cyr" w:hAnsi="Times New Roman Cyr"/>
          <w:color w:val="000000"/>
          <w:sz w:val="22"/>
          <w:szCs w:val="22"/>
        </w:rPr>
        <w:t xml:space="preserve">Instruction Pointer(IP) </w:t>
      </w:r>
      <w:r>
        <w:rPr>
          <w:rFonts w:eastAsia="Times New Roman Cyr" w:cs="Times New Roman Cyr" w:ascii="Times New Roman Cyr" w:hAnsi="Times New Roman Cyr"/>
          <w:color w:val="000000"/>
          <w:sz w:val="22"/>
          <w:szCs w:val="22"/>
          <w:lang w:val="bg-BG"/>
        </w:rPr>
        <w:t xml:space="preserve"> в 32-битовия режим: </w:t>
      </w:r>
      <w:r>
        <w:rPr>
          <w:rFonts w:eastAsia="Times New Roman Cyr" w:cs="Times New Roman Cyr" w:ascii="Times New Roman Cyr" w:hAnsi="Times New Roman Cyr"/>
          <w:color w:val="000000"/>
          <w:sz w:val="22"/>
          <w:szCs w:val="22"/>
        </w:rPr>
        <w:t xml:space="preserve">EIP </w:t>
      </w:r>
      <w:r>
        <w:rPr>
          <w:rFonts w:eastAsia="Times New Roman Cyr" w:cs="Times New Roman Cyr" w:ascii="Times New Roman Cyr" w:hAnsi="Times New Roman Cyr"/>
          <w:color w:val="000000"/>
          <w:sz w:val="22"/>
          <w:szCs w:val="22"/>
          <w:lang w:val="bg-BG"/>
        </w:rPr>
        <w:t xml:space="preserve">плюс няколко други вътрешни регистри. Тези р-ри са </w:t>
      </w:r>
      <w:r>
        <w:rPr>
          <w:rFonts w:eastAsia="Times New Roman Cyr" w:cs="Times New Roman Cyr" w:ascii="Times New Roman Cyr" w:hAnsi="Times New Roman Cyr"/>
          <w:color w:val="000000"/>
          <w:sz w:val="22"/>
          <w:szCs w:val="22"/>
        </w:rPr>
        <w:t xml:space="preserve">Read/Write </w:t>
      </w:r>
      <w:r>
        <w:rPr>
          <w:rFonts w:eastAsia="Times New Roman Cyr" w:cs="Times New Roman Cyr" w:ascii="Times New Roman Cyr" w:hAnsi="Times New Roman Cyr"/>
          <w:color w:val="000000"/>
          <w:sz w:val="22"/>
          <w:szCs w:val="22"/>
          <w:lang w:val="bg-BG"/>
        </w:rPr>
        <w:t>програмно достъпни. Когато занесем нова стойност в някой от тези р-ри за сегменти, от гледна точка на микропроц. това означава придвижване на сответния сегмент върху ново начало на ОП. Тогава адресацията се указва чрез двойката (сегментен р-р; отместване). Адресацията може да бъде  (</w:t>
      </w:r>
      <w:r>
        <w:rPr>
          <w:rFonts w:eastAsia="Times New Roman Cyr" w:cs="Times New Roman Cyr" w:ascii="Times New Roman Cyr" w:hAnsi="Times New Roman Cyr"/>
          <w:color w:val="000000"/>
          <w:sz w:val="22"/>
          <w:szCs w:val="22"/>
        </w:rPr>
        <w:t>CS:IP</w:t>
      </w:r>
      <w:r>
        <w:rPr>
          <w:rFonts w:eastAsia="Times New Roman Cyr" w:cs="Times New Roman Cyr" w:ascii="Times New Roman Cyr" w:hAnsi="Times New Roman Cyr"/>
          <w:color w:val="000000"/>
          <w:sz w:val="22"/>
          <w:szCs w:val="22"/>
          <w:lang w:val="bg-BG"/>
        </w:rPr>
        <w:t>)</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или (</w:t>
      </w:r>
      <w:r>
        <w:rPr>
          <w:rFonts w:eastAsia="Times New Roman Cyr" w:cs="Times New Roman Cyr" w:ascii="Times New Roman Cyr" w:hAnsi="Times New Roman Cyr"/>
          <w:color w:val="000000"/>
          <w:sz w:val="22"/>
          <w:szCs w:val="22"/>
        </w:rPr>
        <w:t>xS:</w:t>
      </w:r>
      <w:r>
        <w:rPr>
          <w:rFonts w:eastAsia="Times New Roman Cyr" w:cs="Times New Roman Cyr" w:ascii="Times New Roman Cyr" w:hAnsi="Times New Roman Cyr"/>
          <w:color w:val="000000"/>
          <w:sz w:val="22"/>
          <w:szCs w:val="22"/>
          <w:lang w:val="bg-BG"/>
        </w:rPr>
        <w:t xml:space="preserve">р-р общо назначение). Р-рите с общо назначение са 16 битови: </w:t>
      </w:r>
      <w:r>
        <w:rPr>
          <w:rFonts w:eastAsia="Times New Roman Cyr" w:cs="Times New Roman Cyr" w:ascii="Times New Roman Cyr" w:hAnsi="Times New Roman Cyr"/>
          <w:color w:val="000000"/>
          <w:sz w:val="22"/>
          <w:szCs w:val="22"/>
        </w:rPr>
        <w:t xml:space="preserve">AX( </w:t>
      </w:r>
      <w:r>
        <w:rPr>
          <w:rFonts w:eastAsia="Times New Roman Cyr" w:cs="Times New Roman Cyr" w:ascii="Times New Roman Cyr" w:hAnsi="Times New Roman Cyr"/>
          <w:color w:val="000000"/>
          <w:sz w:val="22"/>
          <w:szCs w:val="22"/>
          <w:lang w:val="bg-BG"/>
        </w:rPr>
        <w:t xml:space="preserve">акумулатор), </w:t>
      </w:r>
      <w:r>
        <w:rPr>
          <w:rFonts w:eastAsia="Times New Roman Cyr" w:cs="Times New Roman Cyr" w:ascii="Times New Roman Cyr" w:hAnsi="Times New Roman Cyr"/>
          <w:color w:val="000000"/>
          <w:sz w:val="22"/>
          <w:szCs w:val="22"/>
        </w:rPr>
        <w:t>BX</w:t>
      </w:r>
      <w:r>
        <w:rPr>
          <w:rFonts w:eastAsia="Times New Roman Cyr" w:cs="Times New Roman Cyr" w:ascii="Times New Roman Cyr" w:hAnsi="Times New Roman Cyr"/>
          <w:color w:val="000000"/>
          <w:sz w:val="22"/>
          <w:szCs w:val="22"/>
          <w:lang w:val="bg-BG"/>
        </w:rPr>
        <w:t xml:space="preserve">( базов), </w:t>
      </w:r>
      <w:r>
        <w:rPr>
          <w:rFonts w:eastAsia="Times New Roman Cyr" w:cs="Times New Roman Cyr" w:ascii="Times New Roman Cyr" w:hAnsi="Times New Roman Cyr"/>
          <w:color w:val="000000"/>
          <w:sz w:val="22"/>
          <w:szCs w:val="22"/>
        </w:rPr>
        <w:t>CX</w:t>
      </w:r>
      <w:r>
        <w:rPr>
          <w:rFonts w:eastAsia="Times New Roman Cyr" w:cs="Times New Roman Cyr" w:ascii="Times New Roman Cyr" w:hAnsi="Times New Roman Cyr"/>
          <w:color w:val="000000"/>
          <w:sz w:val="22"/>
          <w:szCs w:val="22"/>
          <w:lang w:val="bg-BG"/>
        </w:rPr>
        <w:t xml:space="preserve">( брояч), </w:t>
      </w:r>
      <w:r>
        <w:rPr>
          <w:rFonts w:eastAsia="Times New Roman Cyr" w:cs="Times New Roman Cyr" w:ascii="Times New Roman Cyr" w:hAnsi="Times New Roman Cyr"/>
          <w:color w:val="000000"/>
          <w:sz w:val="22"/>
          <w:szCs w:val="22"/>
        </w:rPr>
        <w:t>DX</w:t>
      </w:r>
      <w:r>
        <w:rPr>
          <w:rFonts w:eastAsia="Times New Roman Cyr" w:cs="Times New Roman Cyr" w:ascii="Times New Roman Cyr" w:hAnsi="Times New Roman Cyr"/>
          <w:color w:val="000000"/>
          <w:sz w:val="22"/>
          <w:szCs w:val="22"/>
          <w:lang w:val="bg-BG"/>
        </w:rPr>
        <w:t>( р-р данни)</w:t>
      </w: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lang w:val="bg-BG"/>
        </w:rPr>
        <w:t xml:space="preserve"> След това има още 4 р-ра: </w:t>
      </w:r>
      <w:r>
        <w:rPr>
          <w:rFonts w:eastAsia="Times New Roman Cyr" w:cs="Times New Roman Cyr" w:ascii="Times New Roman Cyr" w:hAnsi="Times New Roman Cyr"/>
          <w:color w:val="000000"/>
          <w:sz w:val="22"/>
          <w:szCs w:val="22"/>
        </w:rPr>
        <w:t xml:space="preserve">SP( StackPointer), BP( Base Pointer), DI( Destination Index), SI( Source Index). </w:t>
      </w:r>
      <w:r>
        <w:rPr>
          <w:rFonts w:eastAsia="Times New Roman Cyr" w:cs="Times New Roman Cyr" w:ascii="Times New Roman Cyr" w:hAnsi="Times New Roman Cyr"/>
          <w:color w:val="000000"/>
          <w:sz w:val="22"/>
          <w:szCs w:val="22"/>
          <w:lang w:val="bg-BG"/>
        </w:rPr>
        <w:t xml:space="preserve">Ако се използват като 32 битови ( в защитен режим), то в мнемоничния код се добавя </w:t>
      </w:r>
      <w:r>
        <w:rPr>
          <w:rFonts w:eastAsia="Times New Roman Cyr" w:cs="Times New Roman Cyr" w:ascii="Times New Roman Cyr" w:hAnsi="Times New Roman Cyr"/>
          <w:color w:val="000000"/>
          <w:sz w:val="22"/>
          <w:szCs w:val="22"/>
        </w:rPr>
        <w:t xml:space="preserve">E </w:t>
      </w:r>
      <w:r>
        <w:rPr>
          <w:rFonts w:eastAsia="Times New Roman Cyr" w:cs="Times New Roman Cyr" w:ascii="Times New Roman Cyr" w:hAnsi="Times New Roman Cyr"/>
          <w:color w:val="000000"/>
          <w:sz w:val="22"/>
          <w:szCs w:val="22"/>
          <w:lang w:val="bg-BG"/>
        </w:rPr>
        <w:t xml:space="preserve">отпред. Само първите 4 р-ра с общо назначение могат да се използват като 8 битови р-ра. Ако към 1-та буква на името на регистъра се добави </w:t>
      </w:r>
      <w:r>
        <w:rPr>
          <w:rFonts w:eastAsia="Times New Roman Cyr" w:cs="Times New Roman Cyr" w:ascii="Times New Roman Cyr" w:hAnsi="Times New Roman Cyr"/>
          <w:color w:val="000000"/>
          <w:sz w:val="22"/>
          <w:szCs w:val="22"/>
        </w:rPr>
        <w:t xml:space="preserve">L( AL, BL, CL, DL), </w:t>
      </w:r>
      <w:r>
        <w:rPr>
          <w:rFonts w:eastAsia="Times New Roman Cyr" w:cs="Times New Roman Cyr" w:ascii="Times New Roman Cyr" w:hAnsi="Times New Roman Cyr"/>
          <w:color w:val="000000"/>
          <w:sz w:val="22"/>
          <w:szCs w:val="22"/>
          <w:lang w:val="bg-BG"/>
        </w:rPr>
        <w:t xml:space="preserve">тогава се взема десния байт, а ако </w:t>
      </w:r>
      <w:r>
        <w:rPr>
          <w:rFonts w:eastAsia="Times New Roman Cyr" w:cs="Times New Roman Cyr" w:ascii="Times New Roman Cyr" w:hAnsi="Times New Roman Cyr"/>
          <w:color w:val="000000"/>
          <w:sz w:val="22"/>
          <w:szCs w:val="22"/>
        </w:rPr>
        <w:t xml:space="preserve">AH, BH, CH, DH - </w:t>
      </w:r>
      <w:r>
        <w:rPr>
          <w:rFonts w:eastAsia="Times New Roman Cyr" w:cs="Times New Roman Cyr" w:ascii="Times New Roman Cyr" w:hAnsi="Times New Roman Cyr"/>
          <w:color w:val="000000"/>
          <w:sz w:val="22"/>
          <w:szCs w:val="22"/>
          <w:lang w:val="bg-BG"/>
        </w:rPr>
        <w:t>левия байт. Това означава, че в командите можем да адресираме части от регистъра.</w:t>
      </w:r>
    </w:p>
    <w:p>
      <w:pPr>
        <w:pStyle w:val="Normal"/>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Флаг р-ра( 8бита -</w:t>
      </w:r>
      <w:r>
        <w:rPr>
          <w:rFonts w:eastAsia="Times New Roman Cyr" w:cs="Times New Roman Cyr" w:ascii="Times New Roman Cyr" w:hAnsi="Times New Roman Cyr"/>
          <w:color w:val="000000"/>
          <w:sz w:val="22"/>
          <w:szCs w:val="22"/>
        </w:rPr>
        <w:t xml:space="preserve"> FLAG, 16 - FLAGS, 32 - EFLAGS) </w:t>
      </w:r>
      <w:r>
        <w:rPr>
          <w:rFonts w:eastAsia="Times New Roman Cyr" w:cs="Times New Roman Cyr" w:ascii="Times New Roman Cyr" w:hAnsi="Times New Roman Cyr"/>
          <w:color w:val="000000"/>
          <w:sz w:val="22"/>
          <w:szCs w:val="22"/>
          <w:lang w:val="bg-BG"/>
        </w:rPr>
        <w:t>служи за ????????? както и синхронизация между потребителските модули. Всеки бит означава някакво събитие и служи за разрешаване или подтискане настъпването на това събитие.</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 xml:space="preserve">Например: Съществува флаг </w:t>
      </w:r>
      <w:r>
        <w:rPr>
          <w:rFonts w:eastAsia="Times New Roman Cyr" w:cs="Times New Roman Cyr" w:ascii="Times New Roman Cyr" w:hAnsi="Times New Roman Cyr"/>
          <w:color w:val="000000"/>
          <w:sz w:val="22"/>
          <w:szCs w:val="22"/>
        </w:rPr>
        <w:t>TS</w:t>
      </w:r>
      <w:r>
        <w:rPr>
          <w:rFonts w:eastAsia="Times New Roman Cyr" w:cs="Times New Roman Cyr" w:ascii="Times New Roman Cyr" w:hAnsi="Times New Roman Cyr"/>
          <w:color w:val="000000"/>
          <w:sz w:val="22"/>
          <w:szCs w:val="22"/>
          <w:lang w:val="bg-BG"/>
        </w:rPr>
        <w:t xml:space="preserve"> - той разрешава работата в постъпков режим.</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 xml:space="preserve">УУШ следи кога в опашката на командите има празно място и прави заявка към паметта, като в </w:t>
      </w:r>
      <w:r>
        <w:rPr>
          <w:rFonts w:eastAsia="Times New Roman Cyr" w:cs="Times New Roman Cyr" w:ascii="Times New Roman Cyr" w:hAnsi="Times New Roman Cyr"/>
          <w:color w:val="000000"/>
          <w:sz w:val="22"/>
          <w:szCs w:val="22"/>
        </w:rPr>
        <w:t xml:space="preserve">MAR </w:t>
      </w:r>
      <w:r>
        <w:rPr>
          <w:rFonts w:eastAsia="Times New Roman Cyr" w:cs="Times New Roman Cyr" w:ascii="Times New Roman Cyr" w:hAnsi="Times New Roman Cyr"/>
          <w:color w:val="000000"/>
          <w:sz w:val="22"/>
          <w:szCs w:val="22"/>
          <w:lang w:val="bg-BG"/>
        </w:rPr>
        <w:t xml:space="preserve">р-ра поставя адреса на следващата за изпълнение команда. Всеки адрес на клетка се специфицира от двойка р-ри. Адресното у-во преобразува съдържанието на тази двойка в едно 20 или 32 битово число( в </w:t>
      </w:r>
      <w:r>
        <w:rPr>
          <w:rFonts w:eastAsia="Times New Roman Cyr" w:cs="Times New Roman Cyr" w:ascii="Times New Roman Cyr" w:hAnsi="Times New Roman Cyr"/>
          <w:color w:val="000000"/>
          <w:sz w:val="22"/>
          <w:szCs w:val="22"/>
        </w:rPr>
        <w:t>Protected Mode</w:t>
      </w:r>
      <w:r>
        <w:rPr>
          <w:rFonts w:eastAsia="Times New Roman Cyr" w:cs="Times New Roman Cyr" w:ascii="Times New Roman Cyr" w:hAnsi="Times New Roman Cyr"/>
          <w:color w:val="000000"/>
          <w:sz w:val="22"/>
          <w:szCs w:val="22"/>
          <w:lang w:val="bg-BG"/>
        </w:rPr>
        <w:t>) - наречено линеен адрес на паметта. На базата на т.нар. линеен адрес се формира физическия адрес.</w:t>
      </w:r>
    </w:p>
    <w:p>
      <w:pPr>
        <w:pStyle w:val="Normal"/>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0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bg-BG"/>
        </w:rPr>
        <w:t>26.05.1999</w:t>
      </w:r>
    </w:p>
    <w:p>
      <w:pPr>
        <w:pStyle w:val="Normal"/>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jc w:val="center"/>
        <w:rPr/>
      </w:pPr>
      <w:r>
        <w:rPr>
          <w:rFonts w:eastAsia="Times New Roman Cyr" w:cs="Times New Roman Cyr" w:ascii="Times New Roman Cyr" w:hAnsi="Times New Roman Cyr"/>
          <w:b/>
          <w:bCs/>
          <w:sz w:val="22"/>
          <w:szCs w:val="22"/>
          <w:lang w:val="bg-BG"/>
        </w:rPr>
        <w:t xml:space="preserve">Адресация в </w:t>
      </w:r>
      <w:r>
        <w:rPr>
          <w:rFonts w:eastAsia="Times New Roman Cyr" w:cs="Times New Roman Cyr" w:ascii="Times New Roman Cyr" w:hAnsi="Times New Roman Cyr"/>
          <w:b/>
          <w:bCs/>
          <w:sz w:val="22"/>
          <w:szCs w:val="22"/>
          <w:lang w:val="en-US"/>
        </w:rPr>
        <w:t>Real Mode</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Има няколко управляващи р-ра и един от тях е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 </w:t>
      </w:r>
      <w:r>
        <w:rPr>
          <w:rFonts w:eastAsia="Times New Roman Cyr" w:cs="Times New Roman Cyr" w:ascii="Times New Roman Cyr" w:hAnsi="Times New Roman Cyr"/>
          <w:sz w:val="22"/>
          <w:szCs w:val="22"/>
          <w:lang w:val="bg-BG"/>
        </w:rPr>
        <w:t>има флагов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за управление и синхронизация, като последният му бит( нулевия, най-десен) е т.нар. бит </w:t>
      </w:r>
      <w:r>
        <w:rPr>
          <w:rFonts w:eastAsia="Times New Roman Cyr" w:cs="Times New Roman Cyr" w:ascii="Times New Roman Cyr" w:hAnsi="Times New Roman Cyr"/>
          <w:sz w:val="22"/>
          <w:szCs w:val="22"/>
          <w:lang w:val="en-US"/>
        </w:rPr>
        <w:t>PE( Protected Enabled),</w:t>
      </w:r>
      <w:r>
        <w:rPr>
          <w:rFonts w:eastAsia="Times New Roman Cyr" w:cs="Times New Roman Cyr" w:ascii="Times New Roman Cyr" w:hAnsi="Times New Roman Cyr"/>
          <w:sz w:val="22"/>
          <w:szCs w:val="22"/>
          <w:lang w:val="bg-BG"/>
        </w:rPr>
        <w:t xml:space="preserve"> който разрешава/забранява защитения режим на работа на </w:t>
      </w:r>
      <w:r>
        <w:rPr>
          <w:rFonts w:eastAsia="Times New Roman Cyr" w:cs="Times New Roman Cyr" w:ascii="Times New Roman Cyr" w:hAnsi="Times New Roman Cyr"/>
          <w:sz w:val="22"/>
          <w:szCs w:val="22"/>
          <w:lang w:val="en-US"/>
        </w:rPr>
        <w:t>PC.</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В </w:t>
      </w:r>
      <w:r>
        <w:rPr>
          <w:rFonts w:eastAsia="Times New Roman Cyr" w:cs="Times New Roman Cyr" w:ascii="Times New Roman Cyr" w:hAnsi="Times New Roman Cyr"/>
          <w:sz w:val="22"/>
          <w:szCs w:val="22"/>
          <w:lang w:val="en-US"/>
        </w:rPr>
        <w:t xml:space="preserve">Real mode </w:t>
      </w:r>
      <w:r>
        <w:rPr>
          <w:rFonts w:eastAsia="Times New Roman Cyr" w:cs="Times New Roman Cyr" w:ascii="Times New Roman Cyr" w:hAnsi="Times New Roman Cyr"/>
          <w:sz w:val="22"/>
          <w:szCs w:val="22"/>
          <w:lang w:val="bg-BG"/>
        </w:rPr>
        <w:t xml:space="preserve">р-рите са 16 битови. Напр нека да разгледаме адресация чрез </w:t>
      </w:r>
      <w:r>
        <w:rPr>
          <w:rFonts w:eastAsia="Times New Roman Cyr" w:cs="Times New Roman Cyr" w:ascii="Times New Roman Cyr" w:hAnsi="Times New Roman Cyr"/>
          <w:sz w:val="22"/>
          <w:szCs w:val="22"/>
          <w:lang w:val="en-US"/>
        </w:rPr>
        <w:t xml:space="preserve">CS:IP. </w:t>
      </w:r>
      <w:r>
        <w:rPr>
          <w:rFonts w:eastAsia="Times New Roman Cyr" w:cs="Times New Roman Cyr" w:ascii="Times New Roman Cyr" w:hAnsi="Times New Roman Cyr"/>
          <w:sz w:val="22"/>
          <w:szCs w:val="22"/>
          <w:lang w:val="bg-BG"/>
        </w:rPr>
        <w:t xml:space="preserve">Към 16-те бита на </w:t>
      </w:r>
      <w:r>
        <w:rPr>
          <w:rFonts w:eastAsia="Times New Roman Cyr" w:cs="Times New Roman Cyr" w:ascii="Times New Roman Cyr" w:hAnsi="Times New Roman Cyr"/>
          <w:sz w:val="22"/>
          <w:szCs w:val="22"/>
          <w:lang w:val="en-US"/>
        </w:rPr>
        <w:t>CS отдясно се добавят 4 нулеви бита, към полученото се прибавя ст-стта на IP</w:t>
      </w:r>
      <w:r>
        <w:rPr>
          <w:rFonts w:eastAsia="Times New Roman Cyr" w:cs="Times New Roman Cyr" w:ascii="Times New Roman Cyr" w:hAnsi="Times New Roman Cyr"/>
          <w:sz w:val="22"/>
          <w:szCs w:val="22"/>
          <w:lang w:val="bg-BG"/>
        </w:rPr>
        <w:t xml:space="preserve"> и получената сума е крайния адрес.</w:t>
      </w:r>
    </w:p>
    <w:p>
      <w:pPr>
        <w:pStyle w:val="Normal"/>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bg-BG"/>
        </w:rPr>
        <w:t>(** схема</w:t>
      </w:r>
      <w:r>
        <w:rPr>
          <w:rFonts w:eastAsia="Times New Roman Cyr" w:cs="Times New Roman Cyr" w:ascii="Times New Roman Cyr" w:hAnsi="Times New Roman Cyr"/>
          <w:sz w:val="22"/>
          <w:szCs w:val="22"/>
          <w:lang w:val="bg-BG"/>
        </w:rPr>
        <w:t xml:space="preserve"> на получаване на крайния адрес</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CS0000+IP = </w:t>
      </w:r>
      <w:r>
        <w:rPr>
          <w:rFonts w:eastAsia="Times New Roman Cyr" w:cs="Times New Roman Cyr" w:ascii="Times New Roman Cyr" w:hAnsi="Times New Roman Cyr"/>
          <w:sz w:val="22"/>
          <w:szCs w:val="22"/>
          <w:lang w:val="bg-BG"/>
        </w:rPr>
        <w:t>адрес</w:t>
      </w:r>
      <w:r>
        <w:rPr>
          <w:rFonts w:eastAsia="Times New Roman Cyr" w:cs="Times New Roman Cyr" w:ascii="Times New Roman Cyr" w:hAnsi="Times New Roman Cyr"/>
          <w:b/>
          <w:bCs/>
          <w:sz w:val="22"/>
          <w:szCs w:val="22"/>
          <w:lang w:val="bg-BG"/>
        </w:rPr>
        <w:t xml:space="preserve"> **)</w:t>
      </w:r>
    </w:p>
    <w:p>
      <w:pPr>
        <w:pStyle w:val="Normal"/>
        <w:rPr/>
      </w:pPr>
      <w:r>
        <w:rPr>
          <w:rFonts w:eastAsia="Times New Roman Cyr" w:cs="Times New Roman Cyr" w:ascii="Times New Roman Cyr" w:hAnsi="Times New Roman Cyr"/>
          <w:sz w:val="22"/>
          <w:szCs w:val="22"/>
          <w:lang w:val="bg-BG"/>
        </w:rPr>
        <w:t>По този начин могат да се адресират 2</w:t>
      </w:r>
      <w:r>
        <w:rPr>
          <w:rFonts w:eastAsia="Times New Roman Cyr" w:cs="Times New Roman Cyr" w:ascii="Times New Roman Cyr" w:hAnsi="Times New Roman Cyr"/>
          <w:sz w:val="22"/>
          <w:szCs w:val="22"/>
          <w:vertAlign w:val="superscript"/>
          <w:lang w:val="bg-BG"/>
        </w:rPr>
        <w:t>20</w:t>
      </w:r>
      <w:r>
        <w:rPr>
          <w:rFonts w:eastAsia="Times New Roman Cyr" w:cs="Times New Roman Cyr" w:ascii="Times New Roman Cyr" w:hAnsi="Times New Roman Cyr"/>
          <w:sz w:val="22"/>
          <w:szCs w:val="22"/>
          <w:lang w:val="bg-BG"/>
        </w:rPr>
        <w:t xml:space="preserve"> бита = 1 МБ. Този МБ е първия МБ от ОП. Извън конвенционалната памет( 1 МБ) останалата памет се разглежда като разширена памет. В тази разш. памет могат да се зареждат програми и буфери, но микропроц. Не може да изпълнява програми, когато те са там. В микропроц. Съществува механизъм, чрез който при обръщение към високите адреси автоматично се прави </w:t>
      </w:r>
      <w:r>
        <w:rPr>
          <w:rFonts w:eastAsia="Times New Roman Cyr" w:cs="Times New Roman Cyr" w:ascii="Times New Roman Cyr" w:hAnsi="Times New Roman Cyr"/>
          <w:sz w:val="22"/>
          <w:szCs w:val="22"/>
          <w:lang w:val="en-US"/>
        </w:rPr>
        <w:t>paging</w:t>
      </w:r>
      <w:r>
        <w:rPr>
          <w:rFonts w:eastAsia="Times New Roman Cyr" w:cs="Times New Roman Cyr" w:ascii="Times New Roman Cyr" w:hAnsi="Times New Roman Cyr"/>
          <w:sz w:val="22"/>
          <w:szCs w:val="22"/>
          <w:lang w:val="bg-BG"/>
        </w:rPr>
        <w:t xml:space="preserve">, като тази страница се прехвърля някъде в конв. памет. Естествено, ако блокът върху който се прехвърля е бил използван и е от разш. памет, то първо той се връща на мястото си и чак тогава новия блок заема мястото му. Този процес се нар. </w:t>
      </w:r>
      <w:r>
        <w:rPr>
          <w:rFonts w:eastAsia="Times New Roman Cyr" w:cs="Times New Roman Cyr" w:ascii="Times New Roman Cyr" w:hAnsi="Times New Roman Cyr"/>
          <w:sz w:val="22"/>
          <w:szCs w:val="22"/>
          <w:lang w:val="en-US"/>
        </w:rPr>
        <w:t>Time Slicing</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Real Mode </w:t>
      </w:r>
      <w:r>
        <w:rPr>
          <w:rFonts w:eastAsia="Times New Roman Cyr" w:cs="Times New Roman Cyr" w:ascii="Times New Roman Cyr" w:hAnsi="Times New Roman Cyr"/>
          <w:sz w:val="22"/>
          <w:szCs w:val="22"/>
          <w:lang w:val="bg-BG"/>
        </w:rPr>
        <w:t xml:space="preserve">адресацията е силно свързана с ОС. Така например </w:t>
      </w:r>
      <w:r>
        <w:rPr>
          <w:rFonts w:eastAsia="Times New Roman Cyr" w:cs="Times New Roman Cyr" w:ascii="Times New Roman Cyr" w:hAnsi="Times New Roman Cyr"/>
          <w:sz w:val="22"/>
          <w:szCs w:val="22"/>
          <w:lang w:val="en-US"/>
        </w:rPr>
        <w:t xml:space="preserve">Windows </w:t>
      </w:r>
      <w:r>
        <w:rPr>
          <w:rFonts w:eastAsia="Times New Roman Cyr" w:cs="Times New Roman Cyr" w:ascii="Times New Roman Cyr" w:hAnsi="Times New Roman Cyr"/>
          <w:sz w:val="22"/>
          <w:szCs w:val="22"/>
          <w:lang w:val="bg-BG"/>
        </w:rPr>
        <w:t xml:space="preserve">операционните ссистеми работят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 xml:space="preserve">докато </w:t>
      </w:r>
      <w:r>
        <w:rPr>
          <w:rFonts w:eastAsia="Times New Roman Cyr" w:cs="Times New Roman Cyr" w:ascii="Times New Roman Cyr" w:hAnsi="Times New Roman Cyr"/>
          <w:sz w:val="22"/>
          <w:szCs w:val="22"/>
          <w:lang w:val="en-US"/>
        </w:rPr>
        <w:t>MS-DOS</w:t>
      </w:r>
      <w:r>
        <w:rPr>
          <w:rFonts w:eastAsia="Times New Roman Cyr" w:cs="Times New Roman Cyr" w:ascii="Times New Roman Cyr" w:hAnsi="Times New Roman Cyr"/>
          <w:sz w:val="22"/>
          <w:szCs w:val="22"/>
          <w:lang w:val="bg-BG"/>
        </w:rPr>
        <w:t xml:space="preserve"> може да работи в </w:t>
      </w:r>
      <w:r>
        <w:rPr>
          <w:rFonts w:eastAsia="Times New Roman Cyr" w:cs="Times New Roman Cyr" w:ascii="Times New Roman Cyr" w:hAnsi="Times New Roman Cyr"/>
          <w:sz w:val="22"/>
          <w:szCs w:val="22"/>
          <w:lang w:val="en-US"/>
        </w:rPr>
        <w:t xml:space="preserve">Real </w:t>
      </w:r>
      <w:r>
        <w:rPr>
          <w:rFonts w:eastAsia="Times New Roman Cyr" w:cs="Times New Roman Cyr" w:ascii="Times New Roman Cyr" w:hAnsi="Times New Roman Cyr"/>
          <w:sz w:val="22"/>
          <w:szCs w:val="22"/>
          <w:lang w:val="bg-BG"/>
        </w:rPr>
        <w:t xml:space="preserve">и в </w:t>
      </w:r>
      <w:r>
        <w:rPr>
          <w:rFonts w:eastAsia="Times New Roman Cyr" w:cs="Times New Roman Cyr" w:ascii="Times New Roman Cyr" w:hAnsi="Times New Roman Cyr"/>
          <w:sz w:val="22"/>
          <w:szCs w:val="22"/>
          <w:lang w:val="en-US"/>
        </w:rPr>
        <w:t xml:space="preserve">Protected. </w:t>
      </w:r>
      <w:r>
        <w:rPr>
          <w:rFonts w:eastAsia="Times New Roman Cyr" w:cs="Times New Roman Cyr" w:ascii="Times New Roman Cyr" w:hAnsi="Times New Roman Cyr"/>
          <w:sz w:val="22"/>
          <w:szCs w:val="22"/>
          <w:lang w:val="bg-BG"/>
        </w:rPr>
        <w:t xml:space="preserve">Когато в </w:t>
      </w:r>
      <w:r>
        <w:rPr>
          <w:rFonts w:eastAsia="Times New Roman Cyr" w:cs="Times New Roman Cyr" w:ascii="Times New Roman Cyr" w:hAnsi="Times New Roman Cyr"/>
          <w:sz w:val="22"/>
          <w:szCs w:val="22"/>
          <w:lang w:val="en-US"/>
        </w:rPr>
        <w:t xml:space="preserve">Real Mode </w:t>
      </w:r>
      <w:r>
        <w:rPr>
          <w:rFonts w:eastAsia="Times New Roman Cyr" w:cs="Times New Roman Cyr" w:ascii="Times New Roman Cyr" w:hAnsi="Times New Roman Cyr"/>
          <w:sz w:val="22"/>
          <w:szCs w:val="22"/>
          <w:lang w:val="bg-BG"/>
        </w:rPr>
        <w:t xml:space="preserve">се използва разш. памет, има команди на ОС, чрез които се указва кои наши програми да се заредят в разш. памет. Ако се извършва такова зареждане, трябва добре да се структурира разш. памет, тъй като програмите трябва изцяло да се поместват в блокове за </w:t>
      </w:r>
      <w:r>
        <w:rPr>
          <w:rFonts w:eastAsia="Times New Roman Cyr" w:cs="Times New Roman Cyr" w:ascii="Times New Roman Cyr" w:hAnsi="Times New Roman Cyr"/>
          <w:sz w:val="22"/>
          <w:szCs w:val="22"/>
          <w:lang w:val="en-US"/>
        </w:rPr>
        <w:t xml:space="preserve">paging. </w:t>
      </w:r>
      <w:r>
        <w:rPr>
          <w:rFonts w:eastAsia="Times New Roman Cyr" w:cs="Times New Roman Cyr" w:ascii="Times New Roman Cyr" w:hAnsi="Times New Roman Cyr"/>
          <w:sz w:val="22"/>
          <w:szCs w:val="22"/>
          <w:lang w:val="bg-BG"/>
        </w:rPr>
        <w:t xml:space="preserve">Така че програмистът трябва да управлява последователното зареждане на необходимите му програми в разш. памет. Това управление се извършва еднократно при конфигурирането на компютърната с-ма изцяло( </w:t>
      </w:r>
      <w:r>
        <w:rPr>
          <w:rFonts w:eastAsia="Times New Roman Cyr" w:cs="Times New Roman Cyr" w:ascii="Times New Roman Cyr" w:hAnsi="Times New Roman Cyr"/>
          <w:sz w:val="22"/>
          <w:szCs w:val="22"/>
          <w:lang w:val="en-US"/>
        </w:rPr>
        <w:t xml:space="preserve">config.sys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autoexec.bat). </w:t>
      </w:r>
      <w:r>
        <w:rPr>
          <w:rFonts w:eastAsia="Times New Roman Cyr" w:cs="Times New Roman Cyr" w:ascii="Times New Roman Cyr" w:hAnsi="Times New Roman Cyr"/>
          <w:sz w:val="22"/>
          <w:szCs w:val="22"/>
          <w:lang w:val="bg-BG"/>
        </w:rPr>
        <w:t xml:space="preserve">За </w:t>
      </w:r>
      <w:r>
        <w:rPr>
          <w:rFonts w:eastAsia="Times New Roman Cyr" w:cs="Times New Roman Cyr" w:ascii="Times New Roman Cyr" w:hAnsi="Times New Roman Cyr"/>
          <w:sz w:val="22"/>
          <w:szCs w:val="22"/>
          <w:lang w:val="en-US"/>
        </w:rPr>
        <w:t xml:space="preserve">UNIX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Windows</w:t>
      </w:r>
      <w:r>
        <w:rPr>
          <w:rFonts w:eastAsia="Times New Roman Cyr" w:cs="Times New Roman Cyr" w:ascii="Times New Roman Cyr" w:hAnsi="Times New Roman Cyr"/>
          <w:sz w:val="22"/>
          <w:szCs w:val="22"/>
          <w:lang w:val="bg-BG"/>
        </w:rPr>
        <w:t xml:space="preserve"> ОС управлението на разш. памет се извършва от самата ОС и е скрито от програмиста.</w:t>
      </w:r>
    </w:p>
    <w:p>
      <w:pPr>
        <w:pStyle w:val="Normal"/>
        <w:jc w:val="center"/>
        <w:rPr/>
      </w:pPr>
      <w:r>
        <w:rPr>
          <w:rFonts w:eastAsia="Times New Roman Cyr" w:cs="Times New Roman Cyr" w:ascii="Times New Roman Cyr" w:hAnsi="Times New Roman Cyr"/>
          <w:b/>
          <w:bCs/>
          <w:sz w:val="22"/>
          <w:szCs w:val="22"/>
          <w:lang w:val="bg-BG"/>
        </w:rPr>
        <w:t xml:space="preserve">Адресация в </w:t>
      </w:r>
      <w:r>
        <w:rPr>
          <w:rFonts w:eastAsia="Times New Roman Cyr" w:cs="Times New Roman Cyr" w:ascii="Times New Roman Cyr" w:hAnsi="Times New Roman Cyr"/>
          <w:b/>
          <w:bCs/>
          <w:sz w:val="22"/>
          <w:szCs w:val="22"/>
          <w:lang w:val="en-US"/>
        </w:rPr>
        <w:t>Protected Mode</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този вид адресация </w:t>
      </w:r>
      <w:r>
        <w:rPr>
          <w:rFonts w:eastAsia="Times New Roman Cyr" w:cs="Times New Roman Cyr" w:ascii="Times New Roman Cyr" w:hAnsi="Times New Roman Cyr"/>
          <w:b/>
          <w:bCs/>
          <w:sz w:val="22"/>
          <w:szCs w:val="22"/>
          <w:lang w:val="en-US"/>
        </w:rPr>
        <w:t>**)</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Адресацията отново се осъществява чрез сегмент и отместване. В ОП се поддържат служебни регистри наречени дескриптори на паметта. Те представляват 64 битови полета със следната структура: битове 0-15 - </w:t>
      </w:r>
      <w:r>
        <w:rPr>
          <w:rFonts w:eastAsia="Times New Roman Cyr" w:cs="Times New Roman Cyr" w:ascii="Times New Roman Cyr" w:hAnsi="Times New Roman Cyr"/>
          <w:b/>
          <w:bCs/>
          <w:sz w:val="22"/>
          <w:szCs w:val="22"/>
          <w:lang w:val="bg-BG"/>
        </w:rPr>
        <w:t>ограничител</w:t>
      </w:r>
      <w:r>
        <w:rPr>
          <w:rFonts w:eastAsia="Times New Roman Cyr" w:cs="Times New Roman Cyr" w:ascii="Times New Roman Cyr" w:hAnsi="Times New Roman Cyr"/>
          <w:sz w:val="22"/>
          <w:szCs w:val="22"/>
          <w:lang w:val="bg-BG"/>
        </w:rPr>
        <w:t xml:space="preserve">( 16 бита); битове 16-39 - </w:t>
      </w:r>
      <w:r>
        <w:rPr>
          <w:rFonts w:eastAsia="Times New Roman Cyr" w:cs="Times New Roman Cyr" w:ascii="Times New Roman Cyr" w:hAnsi="Times New Roman Cyr"/>
          <w:b/>
          <w:bCs/>
          <w:sz w:val="22"/>
          <w:szCs w:val="22"/>
          <w:lang w:val="bg-BG"/>
        </w:rPr>
        <w:t>базов адрес</w:t>
      </w:r>
      <w:r>
        <w:rPr>
          <w:rFonts w:eastAsia="Times New Roman Cyr" w:cs="Times New Roman Cyr" w:ascii="Times New Roman Cyr" w:hAnsi="Times New Roman Cyr"/>
          <w:sz w:val="22"/>
          <w:szCs w:val="22"/>
          <w:lang w:val="bg-BG"/>
        </w:rPr>
        <w:t xml:space="preserve">(24 б); битове 40-63 - </w:t>
      </w:r>
      <w:r>
        <w:rPr>
          <w:rFonts w:eastAsia="Times New Roman Cyr" w:cs="Times New Roman Cyr" w:ascii="Times New Roman Cyr" w:hAnsi="Times New Roman Cyr"/>
          <w:b/>
          <w:bCs/>
          <w:sz w:val="22"/>
          <w:szCs w:val="22"/>
          <w:lang w:val="bg-BG"/>
        </w:rPr>
        <w:t>флагове</w:t>
      </w:r>
      <w:r>
        <w:rPr>
          <w:rFonts w:eastAsia="Times New Roman Cyr" w:cs="Times New Roman Cyr" w:ascii="Times New Roman Cyr" w:hAnsi="Times New Roman Cyr"/>
          <w:sz w:val="22"/>
          <w:szCs w:val="22"/>
          <w:lang w:val="bg-BG"/>
        </w:rPr>
        <w:t xml:space="preserve">( 24 б). Всеки дескриптор описва един сегмент( фрагмент от паметта). Размерът на този фрагмент се нарича ограничител. Той може да бъде до 64 КБ. Началният адрес на този фрагмент се нар. базов адрес( в случая е 24 бита). При </w:t>
      </w:r>
      <w:r>
        <w:rPr>
          <w:rFonts w:eastAsia="Times New Roman Cyr" w:cs="Times New Roman Cyr" w:ascii="Times New Roman Cyr" w:hAnsi="Times New Roman Cyr"/>
          <w:sz w:val="22"/>
          <w:szCs w:val="22"/>
          <w:lang w:val="en-US"/>
        </w:rPr>
        <w:t xml:space="preserve">Pentium P5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P6 </w:t>
      </w:r>
      <w:r>
        <w:rPr>
          <w:rFonts w:eastAsia="Times New Roman Cyr" w:cs="Times New Roman Cyr" w:ascii="Times New Roman Cyr" w:hAnsi="Times New Roman Cyr"/>
          <w:sz w:val="22"/>
          <w:szCs w:val="22"/>
          <w:lang w:val="bg-BG"/>
        </w:rPr>
        <w:t xml:space="preserve">тази структура е променена. Там флаговете са само 16 бита, а базовия адрес е 32 битов. Базовия адрес е абсолютния адрес спрямо нач. на ОП. Тогава сегментния р-р(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се явява указател към дескриптор. Адресното устройство на микропроцесора в блока за пеобразуване на адреси извлича от дескриптора базовия адрес и заедно с р-ра отместване го подавва за сумиране: адрес = базов адрес + отместване. Нарича се още линеен адрес. Блокът за преобразуване на адреси контролира: 1) отместването да не е по-голямо от ограничителя, т.е. да не се излезе от сегмента ; 2) управлява защитата на достъпа.</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Най-лявото поле в структурата на дескриптора( флаговете) - това са флагове за управление на достъпа на адресация: </w:t>
      </w:r>
      <w:r>
        <w:rPr>
          <w:rFonts w:eastAsia="Times New Roman Cyr" w:cs="Times New Roman Cyr" w:ascii="Times New Roman Cyr" w:hAnsi="Times New Roman Cyr"/>
          <w:sz w:val="22"/>
          <w:szCs w:val="22"/>
          <w:lang w:val="en-US"/>
        </w:rPr>
        <w:t xml:space="preserve">Read Only, Read/Write, Execute( </w:t>
      </w:r>
      <w:r>
        <w:rPr>
          <w:rFonts w:eastAsia="Times New Roman Cyr" w:cs="Times New Roman Cyr" w:ascii="Times New Roman Cyr" w:hAnsi="Times New Roman Cyr"/>
          <w:sz w:val="22"/>
          <w:szCs w:val="22"/>
          <w:lang w:val="bg-BG"/>
        </w:rPr>
        <w:t xml:space="preserve">само за изпълнение), четене на атрибути, </w:t>
      </w:r>
      <w:r>
        <w:rPr>
          <w:rFonts w:eastAsia="Times New Roman Cyr" w:cs="Times New Roman Cyr" w:ascii="Times New Roman Cyr" w:hAnsi="Times New Roman Cyr"/>
          <w:sz w:val="22"/>
          <w:szCs w:val="22"/>
          <w:lang w:val="en-US"/>
        </w:rPr>
        <w:t xml:space="preserve">Write Only </w:t>
      </w:r>
      <w:r>
        <w:rPr>
          <w:rFonts w:eastAsia="Times New Roman Cyr" w:cs="Times New Roman Cyr" w:ascii="Times New Roman Cyr" w:hAnsi="Times New Roman Cyr"/>
          <w:sz w:val="22"/>
          <w:szCs w:val="22"/>
          <w:lang w:val="bg-BG"/>
        </w:rPr>
        <w:t xml:space="preserve">и т.н., т.е. механизма на защита онаследява концепцията на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 xml:space="preserve">От гледна точка на достъпа на ниво обработка се контролира от Опер.С-ма и ЦП - съвместно, като се определя привилегията за обработка на всеки програмен модул. В </w:t>
      </w:r>
      <w:r>
        <w:rPr>
          <w:rFonts w:eastAsia="Times New Roman Cyr" w:cs="Times New Roman Cyr" w:ascii="Times New Roman Cyr" w:hAnsi="Times New Roman Cyr"/>
          <w:sz w:val="22"/>
          <w:szCs w:val="22"/>
          <w:lang w:val="en-US"/>
        </w:rPr>
        <w:t xml:space="preserve">IBM PC </w:t>
      </w:r>
      <w:r>
        <w:rPr>
          <w:rFonts w:eastAsia="Times New Roman Cyr" w:cs="Times New Roman Cyr" w:ascii="Times New Roman Cyr" w:hAnsi="Times New Roman Cyr"/>
          <w:sz w:val="22"/>
          <w:szCs w:val="22"/>
          <w:lang w:val="bg-BG"/>
        </w:rPr>
        <w:t xml:space="preserve">се разпознават 4 вида привилегии на достъп, които могат да се групират като: </w:t>
      </w:r>
      <w:r>
        <w:rPr>
          <w:rFonts w:eastAsia="Times New Roman Cyr" w:cs="Times New Roman Cyr" w:ascii="Times New Roman Cyr" w:hAnsi="Times New Roman Cyr"/>
          <w:b/>
          <w:bCs/>
          <w:sz w:val="22"/>
          <w:szCs w:val="22"/>
          <w:lang w:val="bg-BG"/>
        </w:rPr>
        <w:t xml:space="preserve">1) </w:t>
      </w:r>
      <w:r>
        <w:rPr>
          <w:rFonts w:eastAsia="Times New Roman Cyr" w:cs="Times New Roman Cyr" w:ascii="Times New Roman Cyr" w:hAnsi="Times New Roman Cyr"/>
          <w:sz w:val="22"/>
          <w:szCs w:val="22"/>
          <w:lang w:val="bg-BG"/>
        </w:rPr>
        <w:t xml:space="preserve">ядро; </w:t>
      </w:r>
      <w:r>
        <w:rPr>
          <w:rFonts w:eastAsia="Times New Roman Cyr" w:cs="Times New Roman Cyr" w:ascii="Times New Roman Cyr" w:hAnsi="Times New Roman Cyr"/>
          <w:b/>
          <w:bCs/>
          <w:sz w:val="22"/>
          <w:szCs w:val="22"/>
          <w:lang w:val="bg-BG"/>
        </w:rPr>
        <w:t xml:space="preserve">2) </w:t>
      </w:r>
      <w:r>
        <w:rPr>
          <w:rFonts w:eastAsia="Times New Roman Cyr" w:cs="Times New Roman Cyr" w:ascii="Times New Roman Cyr" w:hAnsi="Times New Roman Cyr"/>
          <w:sz w:val="22"/>
          <w:szCs w:val="22"/>
          <w:lang w:val="bg-BG"/>
        </w:rPr>
        <w:t xml:space="preserve">системни функции; </w:t>
      </w:r>
      <w:r>
        <w:rPr>
          <w:rFonts w:eastAsia="Times New Roman Cyr" w:cs="Times New Roman Cyr" w:ascii="Times New Roman Cyr" w:hAnsi="Times New Roman Cyr"/>
          <w:b/>
          <w:bCs/>
          <w:sz w:val="22"/>
          <w:szCs w:val="22"/>
          <w:lang w:val="bg-BG"/>
        </w:rPr>
        <w:t xml:space="preserve">3) </w:t>
      </w:r>
      <w:r>
        <w:rPr>
          <w:rFonts w:eastAsia="Times New Roman Cyr" w:cs="Times New Roman Cyr" w:ascii="Times New Roman Cyr" w:hAnsi="Times New Roman Cyr"/>
          <w:sz w:val="22"/>
          <w:szCs w:val="22"/>
          <w:lang w:val="bg-BG"/>
        </w:rPr>
        <w:t xml:space="preserve">разшитение на ОС; </w:t>
      </w:r>
      <w:r>
        <w:rPr>
          <w:rFonts w:eastAsia="Times New Roman Cyr" w:cs="Times New Roman Cyr" w:ascii="Times New Roman Cyr" w:hAnsi="Times New Roman Cyr"/>
          <w:b/>
          <w:bCs/>
          <w:sz w:val="22"/>
          <w:szCs w:val="22"/>
          <w:lang w:val="bg-BG"/>
        </w:rPr>
        <w:t xml:space="preserve">4) </w:t>
      </w:r>
      <w:r>
        <w:rPr>
          <w:rFonts w:eastAsia="Times New Roman Cyr" w:cs="Times New Roman Cyr" w:ascii="Times New Roman Cyr" w:hAnsi="Times New Roman Cyr"/>
          <w:sz w:val="22"/>
          <w:szCs w:val="22"/>
          <w:lang w:val="bg-BG"/>
        </w:rPr>
        <w:t>приложения.</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привилегиите на достъп </w:t>
      </w: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 Най-вътрешните( с най-малък номер по-горе) функции имат най-висок приор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Във флаговете на дескриптора се описва нивото на привилегия.</w:t>
      </w:r>
    </w:p>
    <w:p>
      <w:pPr>
        <w:pStyle w:val="Normal"/>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адресацията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 xml:space="preserve">чрез дескрипторни таблици </w:t>
      </w:r>
      <w:r>
        <w:rPr>
          <w:rFonts w:eastAsia="Times New Roman Cyr" w:cs="Times New Roman Cyr" w:ascii="Times New Roman Cyr" w:hAnsi="Times New Roman Cyr"/>
          <w:b/>
          <w:bCs/>
          <w:sz w:val="22"/>
          <w:szCs w:val="22"/>
          <w:lang w:val="bg-BG"/>
        </w:rPr>
        <w:t>**)</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Когато една програма се зарежда в ОП за бъдещо изпълнение, ОС разполага изпълнимия код на програмата в самостоятелни фрагменти до 64КБ, наречени сегманти. Данните се поставят в други сегманти, подпрограмите в трети и т.н. Ако в процеса на изпълнение на една програма възникне необходимост от динамично извикване на функции( модули), то те се разполагат също в отделни сегменти( за изпълнимия код и данните). Всеки такъв сегмент се описва със своето начало и р-ра си и за него се създава дескриптор. Съвкупността от всички дескриптори, описващи необходимите данни и инструкции формират т.нар. Локална Дескрипторна Таблиц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Следователно за всяка програма има по една </w:t>
      </w:r>
      <w:r>
        <w:rPr>
          <w:rFonts w:eastAsia="Times New Roman Cyr" w:cs="Times New Roman Cyr" w:ascii="Times New Roman Cyr" w:hAnsi="Times New Roman Cyr"/>
          <w:sz w:val="22"/>
          <w:szCs w:val="22"/>
          <w:lang w:val="en-US"/>
        </w:rPr>
        <w:t xml:space="preserve">LDT. LDT </w:t>
      </w:r>
      <w:r>
        <w:rPr>
          <w:rFonts w:eastAsia="Times New Roman Cyr" w:cs="Times New Roman Cyr" w:ascii="Times New Roman Cyr" w:hAnsi="Times New Roman Cyr"/>
          <w:sz w:val="22"/>
          <w:szCs w:val="22"/>
          <w:lang w:val="bg-BG"/>
        </w:rPr>
        <w:t xml:space="preserve">са различно дълги, в зависимост от големината на програмата. </w:t>
      </w:r>
      <w:r>
        <w:rPr>
          <w:rFonts w:eastAsia="Times New Roman Cyr" w:cs="Times New Roman Cyr" w:ascii="Times New Roman Cyr" w:hAnsi="Times New Roman Cyr"/>
          <w:sz w:val="22"/>
          <w:szCs w:val="22"/>
          <w:lang w:val="en-US"/>
        </w:rPr>
        <w:t xml:space="preserve">LDT </w:t>
      </w:r>
      <w:r>
        <w:rPr>
          <w:rFonts w:eastAsia="Times New Roman Cyr" w:cs="Times New Roman Cyr" w:ascii="Times New Roman Cyr" w:hAnsi="Times New Roman Cyr"/>
          <w:sz w:val="22"/>
          <w:szCs w:val="22"/>
          <w:lang w:val="bg-BG"/>
        </w:rPr>
        <w:t xml:space="preserve"> е с размер 8-64КБи съдържа от 1 до 8192 дескриптора на сегменти на програмата. Поради променливата дължина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таблиците, самите те се описват в  отделна таблица и се разглежда като сегменти на дескриптори. Описанието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тата формира т.нар. Глобална Дескрипторна Таблиц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Началото н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се указва в р-ра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Има р-ри </w:t>
      </w:r>
      <w:r>
        <w:rPr>
          <w:rFonts w:eastAsia="Times New Roman Cyr" w:cs="Times New Roman Cyr" w:ascii="Times New Roman Cyr" w:hAnsi="Times New Roman Cyr"/>
          <w:sz w:val="22"/>
          <w:szCs w:val="22"/>
          <w:lang w:val="en-US"/>
        </w:rPr>
        <w:t>GDTR</w:t>
      </w:r>
      <w:r>
        <w:rPr>
          <w:rFonts w:eastAsia="Times New Roman Cyr" w:cs="Times New Roman Cyr" w:ascii="Times New Roman Cyr" w:hAnsi="Times New Roman Cyr"/>
          <w:sz w:val="22"/>
          <w:szCs w:val="22"/>
          <w:lang w:val="bg-BG"/>
        </w:rPr>
        <w:t xml:space="preserve"> и </w:t>
      </w:r>
      <w:r>
        <w:rPr>
          <w:rFonts w:eastAsia="Times New Roman Cyr" w:cs="Times New Roman Cyr" w:ascii="Times New Roman Cyr" w:hAnsi="Times New Roman Cyr"/>
          <w:sz w:val="22"/>
          <w:szCs w:val="22"/>
          <w:lang w:val="en-US"/>
        </w:rPr>
        <w:t>LDTR.</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GDTR</w:t>
      </w:r>
      <w:r>
        <w:rPr>
          <w:rFonts w:eastAsia="Times New Roman Cyr" w:cs="Times New Roman Cyr" w:ascii="Times New Roman Cyr" w:hAnsi="Times New Roman Cyr"/>
          <w:sz w:val="22"/>
          <w:szCs w:val="22"/>
          <w:lang w:val="bg-BG"/>
        </w:rPr>
        <w:t xml:space="preserve"> съвпада с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и служи като базов адрес, спрямо който се адресира сегмента н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Така че базовия адрес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отместване специфицират един дескриптор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на текущата програма). </w:t>
      </w:r>
      <w:r>
        <w:rPr>
          <w:rFonts w:eastAsia="Times New Roman Cyr" w:cs="Times New Roman Cyr" w:ascii="Times New Roman Cyr" w:hAnsi="Times New Roman Cyr"/>
          <w:sz w:val="22"/>
          <w:szCs w:val="22"/>
          <w:lang w:val="en-US"/>
        </w:rPr>
        <w:t xml:space="preserve">CS </w:t>
      </w:r>
      <w:r>
        <w:rPr>
          <w:rFonts w:eastAsia="Times New Roman Cyr" w:cs="Times New Roman Cyr" w:ascii="Times New Roman Cyr" w:hAnsi="Times New Roman Cyr"/>
          <w:sz w:val="22"/>
          <w:szCs w:val="22"/>
          <w:lang w:val="bg-BG"/>
        </w:rPr>
        <w:t xml:space="preserve">се разглеждакато отместване във вече определенат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А базовия адрес от съответното поле на </w:t>
      </w:r>
      <w:r>
        <w:rPr>
          <w:rFonts w:eastAsia="Times New Roman Cyr" w:cs="Times New Roman Cyr" w:ascii="Times New Roman Cyr" w:hAnsi="Times New Roman Cyr"/>
          <w:sz w:val="22"/>
          <w:szCs w:val="22"/>
          <w:lang w:val="en-US"/>
        </w:rPr>
        <w:t>GDT</w:t>
      </w:r>
      <w:r>
        <w:rPr>
          <w:rFonts w:eastAsia="Times New Roman Cyr" w:cs="Times New Roman Cyr" w:ascii="Times New Roman Cyr" w:hAnsi="Times New Roman Cyr"/>
          <w:sz w:val="22"/>
          <w:szCs w:val="22"/>
          <w:lang w:val="bg-BG"/>
        </w:rPr>
        <w:t xml:space="preserve"> - дава началото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за текущата програма. Те двете определят позициониране върху един дескриптор от </w:t>
      </w:r>
      <w:r>
        <w:rPr>
          <w:rFonts w:eastAsia="Times New Roman Cyr" w:cs="Times New Roman Cyr" w:ascii="Times New Roman Cyr" w:hAnsi="Times New Roman Cyr"/>
          <w:sz w:val="22"/>
          <w:szCs w:val="22"/>
          <w:lang w:val="en-US"/>
        </w:rPr>
        <w:t xml:space="preserve">LDT, </w:t>
      </w:r>
      <w:r>
        <w:rPr>
          <w:rFonts w:eastAsia="Times New Roman Cyr" w:cs="Times New Roman Cyr" w:ascii="Times New Roman Cyr" w:hAnsi="Times New Roman Cyr"/>
          <w:sz w:val="22"/>
          <w:szCs w:val="22"/>
          <w:lang w:val="bg-BG"/>
        </w:rPr>
        <w:t>напр</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D</w:t>
      </w:r>
      <w:r>
        <w:rPr>
          <w:rFonts w:eastAsia="Times New Roman Cyr" w:cs="Times New Roman Cyr" w:ascii="Times New Roman Cyr" w:hAnsi="Times New Roman Cyr"/>
          <w:sz w:val="22"/>
          <w:szCs w:val="22"/>
          <w:vertAlign w:val="subscript"/>
          <w:lang w:val="en-US"/>
        </w:rPr>
        <w:t>1</w:t>
      </w:r>
      <w:r>
        <w:rPr>
          <w:rFonts w:eastAsia="Times New Roman Cyr" w:cs="Times New Roman Cyr" w:ascii="Times New Roman Cyr" w:hAnsi="Times New Roman Cyr"/>
          <w:sz w:val="22"/>
          <w:szCs w:val="22"/>
          <w:lang w:val="en-US"/>
        </w:rPr>
        <w:t>. D</w:t>
      </w:r>
      <w:r>
        <w:rPr>
          <w:rFonts w:eastAsia="Times New Roman Cyr" w:cs="Times New Roman Cyr" w:ascii="Times New Roman Cyr" w:hAnsi="Times New Roman Cyr"/>
          <w:sz w:val="22"/>
          <w:szCs w:val="22"/>
          <w:vertAlign w:val="subscript"/>
          <w:lang w:val="en-US"/>
        </w:rPr>
        <w:t xml:space="preserve">1 </w:t>
      </w:r>
      <w:r>
        <w:rPr>
          <w:rFonts w:eastAsia="Times New Roman Cyr" w:cs="Times New Roman Cyr" w:ascii="Times New Roman Cyr" w:hAnsi="Times New Roman Cyr"/>
          <w:sz w:val="22"/>
          <w:szCs w:val="22"/>
          <w:lang w:val="en-US"/>
        </w:rPr>
        <w:t>описва един сегмент</w:t>
      </w:r>
      <w:r>
        <w:rPr>
          <w:rFonts w:eastAsia="Times New Roman Cyr" w:cs="Times New Roman Cyr" w:ascii="Times New Roman Cyr" w:hAnsi="Times New Roman Cyr"/>
          <w:sz w:val="22"/>
          <w:szCs w:val="22"/>
          <w:lang w:val="bg-BG"/>
        </w:rPr>
        <w:t xml:space="preserve">. Базовият адрес + </w:t>
      </w:r>
      <w:r>
        <w:rPr>
          <w:rFonts w:eastAsia="Times New Roman Cyr" w:cs="Times New Roman Cyr" w:ascii="Times New Roman Cyr" w:hAnsi="Times New Roman Cyr"/>
          <w:sz w:val="22"/>
          <w:szCs w:val="22"/>
          <w:lang w:val="en-US"/>
        </w:rPr>
        <w:t xml:space="preserve">IP( </w:t>
      </w:r>
      <w:r>
        <w:rPr>
          <w:rFonts w:eastAsia="Times New Roman Cyr" w:cs="Times New Roman Cyr" w:ascii="Times New Roman Cyr" w:hAnsi="Times New Roman Cyr"/>
          <w:sz w:val="22"/>
          <w:szCs w:val="22"/>
          <w:lang w:val="bg-BG"/>
        </w:rPr>
        <w:t>отместванет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определят началото на адресуемата клетка( оманда). Така формирания адрес се нар. Линеен Адрес</w:t>
      </w:r>
      <w:r>
        <w:rPr>
          <w:rFonts w:eastAsia="Times New Roman Cyr" w:cs="Times New Roman Cyr" w:ascii="Times New Roman Cyr" w:hAnsi="Times New Roman Cyr"/>
          <w:sz w:val="22"/>
          <w:szCs w:val="22"/>
          <w:lang w:val="en-US"/>
        </w:rPr>
        <w:t>( ЛА)</w:t>
      </w:r>
      <w:r>
        <w:rPr>
          <w:rFonts w:eastAsia="Times New Roman Cyr" w:cs="Times New Roman Cyr" w:ascii="Times New Roman Cyr" w:hAnsi="Times New Roman Cyr"/>
          <w:sz w:val="22"/>
          <w:szCs w:val="22"/>
          <w:lang w:val="bg-BG"/>
        </w:rPr>
        <w:t xml:space="preserve">. ЛА може да го мислим като абсолютен адрес във въображаемо адресно пространство( напр. виртуалното). Ако микропроцесора работи със странична организация на паметта, то това се указва в най-левия бит на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р-ра. До тогава ЛА трябва да бъде преобразуван в реален адрес от ОП. Ако </w:t>
      </w:r>
      <w:r>
        <w:rPr>
          <w:rFonts w:eastAsia="Times New Roman Cyr" w:cs="Times New Roman Cyr" w:ascii="Times New Roman Cyr" w:hAnsi="Times New Roman Cyr"/>
          <w:sz w:val="22"/>
          <w:szCs w:val="22"/>
          <w:lang w:val="en-US"/>
        </w:rPr>
        <w:t xml:space="preserve">pg=0( page </w:t>
      </w:r>
      <w:r>
        <w:rPr>
          <w:rFonts w:eastAsia="Times New Roman Cyr" w:cs="Times New Roman Cyr" w:ascii="Times New Roman Cyr" w:hAnsi="Times New Roman Cyr"/>
          <w:sz w:val="22"/>
          <w:szCs w:val="22"/>
          <w:lang w:val="bg-BG"/>
        </w:rPr>
        <w:t xml:space="preserve">бита), то ЛА съвпада със физическия и процесът на дресиране е приключил. Полученият ЛС се занася в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2</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р-ра, който р-р се пренася във съответния </w:t>
      </w:r>
      <w:r>
        <w:rPr>
          <w:rFonts w:eastAsia="Times New Roman Cyr" w:cs="Times New Roman Cyr" w:ascii="Times New Roman Cyr" w:hAnsi="Times New Roman Cyr"/>
          <w:sz w:val="22"/>
          <w:szCs w:val="22"/>
          <w:lang w:val="en-US"/>
        </w:rPr>
        <w:t xml:space="preserve">MAR </w:t>
      </w:r>
      <w:r>
        <w:rPr>
          <w:rFonts w:eastAsia="Times New Roman Cyr" w:cs="Times New Roman Cyr" w:ascii="Times New Roman Cyr" w:hAnsi="Times New Roman Cyr"/>
          <w:sz w:val="22"/>
          <w:szCs w:val="22"/>
          <w:lang w:val="bg-BG"/>
        </w:rPr>
        <w:t xml:space="preserve">р-р на съответния модул на паметта и по една от управляващите шини на паметта </w:t>
      </w:r>
      <w:r>
        <w:rPr>
          <w:rFonts w:eastAsia="Times New Roman Cyr" w:cs="Times New Roman Cyr" w:ascii="Times New Roman Cyr" w:hAnsi="Times New Roman Cyr"/>
          <w:sz w:val="22"/>
          <w:szCs w:val="22"/>
          <w:lang w:val="en-US"/>
        </w:rPr>
        <w:t>MEMR(ead)</w:t>
      </w:r>
      <w:r>
        <w:rPr>
          <w:rFonts w:eastAsia="Times New Roman Cyr" w:cs="Times New Roman Cyr" w:ascii="Times New Roman Cyr" w:hAnsi="Times New Roman Cyr"/>
          <w:sz w:val="22"/>
          <w:szCs w:val="22"/>
          <w:lang w:val="bg-BG"/>
        </w:rPr>
        <w:t xml:space="preserve"> или </w:t>
      </w:r>
      <w:r>
        <w:rPr>
          <w:rFonts w:eastAsia="Times New Roman Cyr" w:cs="Times New Roman Cyr" w:ascii="Times New Roman Cyr" w:hAnsi="Times New Roman Cyr"/>
          <w:sz w:val="22"/>
          <w:szCs w:val="22"/>
          <w:lang w:val="en-US"/>
        </w:rPr>
        <w:t>MEMW(rite)</w:t>
      </w:r>
      <w:r>
        <w:rPr>
          <w:rFonts w:eastAsia="Times New Roman Cyr" w:cs="Times New Roman Cyr" w:ascii="Times New Roman Cyr" w:hAnsi="Times New Roman Cyr"/>
          <w:sz w:val="22"/>
          <w:szCs w:val="22"/>
          <w:lang w:val="bg-BG"/>
        </w:rPr>
        <w:t xml:space="preserve"> се подава заявка за четене/запис. Ако </w:t>
      </w:r>
      <w:r>
        <w:rPr>
          <w:rFonts w:eastAsia="Times New Roman Cyr" w:cs="Times New Roman Cyr" w:ascii="Times New Roman Cyr" w:hAnsi="Times New Roman Cyr"/>
          <w:sz w:val="22"/>
          <w:szCs w:val="22"/>
          <w:lang w:val="en-US"/>
        </w:rPr>
        <w:t xml:space="preserve">pg=1( </w:t>
      </w:r>
      <w:r>
        <w:rPr>
          <w:rFonts w:eastAsia="Times New Roman Cyr" w:cs="Times New Roman Cyr" w:ascii="Times New Roman Cyr" w:hAnsi="Times New Roman Cyr"/>
          <w:sz w:val="22"/>
          <w:szCs w:val="22"/>
          <w:lang w:val="bg-BG"/>
        </w:rPr>
        <w:t>странична организация на паметта) и тогава ЛА се разглежда като съставен от 3 части: 1) номер на еламент в каталога на табл. на страниците; 2) номер на елемант в табл. на стр.</w:t>
      </w:r>
      <w:r>
        <w:rPr>
          <w:rFonts w:eastAsia="Times New Roman Cyr" w:cs="Times New Roman Cyr" w:ascii="Times New Roman Cyr" w:hAnsi="Times New Roman Cyr"/>
          <w:sz w:val="22"/>
          <w:szCs w:val="22"/>
          <w:lang w:val="en-US"/>
        </w:rPr>
        <w:t>; 3) отместване L</w:t>
      </w:r>
      <w:r>
        <w:rPr>
          <w:rFonts w:eastAsia="Times New Roman Cyr" w:cs="Times New Roman Cyr" w:ascii="Times New Roman Cyr" w:hAnsi="Times New Roman Cyr"/>
          <w:sz w:val="22"/>
          <w:szCs w:val="22"/>
          <w:lang w:val="bg-BG"/>
        </w:rPr>
        <w:t xml:space="preserve"> в страницата. Имаме до 1024 реда, които описват по една табл. на стр. на ??????????. Когато се работи в режим на странициране - </w:t>
      </w:r>
      <w:r>
        <w:rPr>
          <w:rFonts w:eastAsia="Times New Roman Cyr" w:cs="Times New Roman Cyr" w:ascii="Times New Roman Cyr" w:hAnsi="Times New Roman Cyr"/>
          <w:sz w:val="22"/>
          <w:szCs w:val="22"/>
          <w:lang w:val="en-US"/>
        </w:rPr>
        <w:t>pg=1</w:t>
      </w:r>
      <w:r>
        <w:rPr>
          <w:rFonts w:eastAsia="Times New Roman Cyr" w:cs="Times New Roman Cyr" w:ascii="Times New Roman Cyr" w:hAnsi="Times New Roman Cyr"/>
          <w:sz w:val="22"/>
          <w:szCs w:val="22"/>
          <w:lang w:val="bg-BG"/>
        </w:rPr>
        <w:t xml:space="preserve">, тогава р-ра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съдържа адреса на нач. на каталога на таблицата на страниците и в този случай </w:t>
      </w:r>
      <w:r>
        <w:rPr>
          <w:rFonts w:eastAsia="Times New Roman Cyr" w:cs="Times New Roman Cyr" w:ascii="Times New Roman Cyr" w:hAnsi="Times New Roman Cyr"/>
          <w:sz w:val="22"/>
          <w:szCs w:val="22"/>
          <w:lang w:val="en-US"/>
        </w:rPr>
        <w:t xml:space="preserve">GDTR </w:t>
      </w:r>
      <w:r>
        <w:rPr>
          <w:rFonts w:eastAsia="Times New Roman Cyr" w:cs="Times New Roman Cyr" w:ascii="Times New Roman Cyr" w:hAnsi="Times New Roman Cyr"/>
          <w:sz w:val="22"/>
          <w:szCs w:val="22"/>
          <w:lang w:val="bg-BG"/>
        </w:rPr>
        <w:t xml:space="preserve">е ??????? от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GDTR</w:t>
      </w:r>
      <w:r>
        <w:rPr>
          <w:rFonts w:eastAsia="Times New Roman Cyr" w:cs="Times New Roman Cyr" w:ascii="Times New Roman Cyr" w:hAnsi="Times New Roman Cyr"/>
          <w:sz w:val="22"/>
          <w:szCs w:val="22"/>
          <w:lang w:val="bg-BG"/>
        </w:rPr>
        <w:t xml:space="preserve"> сочи директно началото н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Последната фигура е схема на преобразуване на ЛА в </w:t>
      </w:r>
      <w:r>
        <w:rPr>
          <w:rFonts w:eastAsia="Times New Roman Cyr" w:cs="Times New Roman Cyr" w:ascii="Times New Roman Cyr" w:hAnsi="Times New Roman Cyr"/>
          <w:sz w:val="22"/>
          <w:szCs w:val="22"/>
          <w:lang w:val="en-US"/>
        </w:rPr>
        <w:t>Pentium.</w:t>
      </w:r>
    </w:p>
    <w:p>
      <w:pPr>
        <w:pStyle w:val="Normal"/>
        <w:rPr/>
      </w:pP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bg-BG"/>
        </w:rPr>
        <w:t xml:space="preserve">схема на преобразуване на ЛА в </w:t>
      </w:r>
      <w:r>
        <w:rPr>
          <w:rFonts w:eastAsia="Times New Roman Cyr" w:cs="Times New Roman Cyr" w:ascii="Times New Roman Cyr" w:hAnsi="Times New Roman Cyr"/>
          <w:sz w:val="22"/>
          <w:szCs w:val="22"/>
          <w:lang w:val="en-US"/>
        </w:rPr>
        <w:t>Pentium</w:t>
      </w:r>
      <w:r>
        <w:rPr>
          <w:rFonts w:eastAsia="Times New Roman Cyr" w:cs="Times New Roman Cyr" w:ascii="Times New Roman Cyr" w:hAnsi="Times New Roman Cyr"/>
          <w:b/>
          <w:bCs/>
          <w:sz w:val="22"/>
          <w:szCs w:val="22"/>
          <w:lang w:val="en-US"/>
        </w:rPr>
        <w:t xml:space="preserve"> **)</w:t>
      </w:r>
    </w:p>
    <w:p>
      <w:pPr>
        <w:pStyle w:val="Normal"/>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0</w:t>
      </w:r>
      <w:r>
        <w:rPr>
          <w:rFonts w:eastAsia="Times New Roman Cyr" w:cs="Times New Roman Cyr" w:ascii="Times New Roman Cyr" w:hAnsi="Times New Roman Cyr"/>
          <w:b/>
          <w:bCs/>
          <w:sz w:val="22"/>
          <w:szCs w:val="22"/>
          <w:lang w:val="bg-BG"/>
        </w:rPr>
        <w:t>2.0</w:t>
      </w:r>
      <w:r>
        <w:rPr>
          <w:rFonts w:eastAsia="Times New Roman Cyr" w:cs="Times New Roman Cyr" w:ascii="Times New Roman Cyr" w:hAnsi="Times New Roman Cyr"/>
          <w:b/>
          <w:bCs/>
          <w:sz w:val="22"/>
          <w:szCs w:val="22"/>
          <w:lang w:val="en-US"/>
        </w:rPr>
        <w:t>6</w:t>
      </w:r>
      <w:r>
        <w:rPr>
          <w:rFonts w:eastAsia="Times New Roman Cyr" w:cs="Times New Roman Cyr" w:ascii="Times New Roman Cyr" w:hAnsi="Times New Roman Cyr"/>
          <w:b/>
          <w:bCs/>
          <w:sz w:val="22"/>
          <w:szCs w:val="22"/>
          <w:lang w:val="bg-BG"/>
        </w:rPr>
        <w:t>.1999</w:t>
      </w:r>
    </w:p>
    <w:p>
      <w:pPr>
        <w:pStyle w:val="Normal"/>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Система за прекъсване. Механизми за управление и прекъсване</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Системата за прекъсване е стандартен механизъм за синхронизация на процесите в една мултипроцесорна система, където действията се развиват асинхронно( независимо едно от друго). Концепцията на системата на прек. е онаследена от </w:t>
      </w:r>
      <w:r>
        <w:rPr>
          <w:rFonts w:eastAsia="Times New Roman Cyr" w:cs="Times New Roman Cyr" w:ascii="Times New Roman Cyr" w:hAnsi="Times New Roman Cyr"/>
          <w:sz w:val="22"/>
          <w:szCs w:val="22"/>
          <w:lang w:val="en-US"/>
        </w:rPr>
        <w:t xml:space="preserve">VAX-11, като принципът е: за всяка група прекъсване </w:t>
      </w:r>
      <w:r>
        <w:rPr>
          <w:rFonts w:eastAsia="Times New Roman Cyr" w:cs="Times New Roman Cyr" w:ascii="Times New Roman Cyr" w:hAnsi="Times New Roman Cyr"/>
          <w:sz w:val="22"/>
          <w:szCs w:val="22"/>
          <w:lang w:val="bg-BG"/>
        </w:rPr>
        <w:t>им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С</w:t>
      </w:r>
      <w:r>
        <w:rPr>
          <w:rFonts w:eastAsia="Times New Roman Cyr" w:cs="Times New Roman Cyr" w:ascii="Times New Roman Cyr" w:hAnsi="Times New Roman Cyr"/>
          <w:sz w:val="22"/>
          <w:szCs w:val="22"/>
          <w:lang w:val="en-US"/>
        </w:rPr>
        <w:t xml:space="preserve">офтуерни </w:t>
      </w:r>
      <w:r>
        <w:rPr>
          <w:rFonts w:eastAsia="Times New Roman Cyr" w:cs="Times New Roman Cyr" w:ascii="Times New Roman Cyr" w:hAnsi="Times New Roman Cyr"/>
          <w:sz w:val="22"/>
          <w:szCs w:val="22"/>
          <w:lang w:val="bg-BG"/>
        </w:rPr>
        <w:t>О</w:t>
      </w:r>
      <w:r>
        <w:rPr>
          <w:rFonts w:eastAsia="Times New Roman Cyr" w:cs="Times New Roman Cyr" w:ascii="Times New Roman Cyr" w:hAnsi="Times New Roman Cyr"/>
          <w:sz w:val="22"/>
          <w:szCs w:val="22"/>
          <w:lang w:val="en-US"/>
        </w:rPr>
        <w:t>бработчици</w:t>
      </w:r>
      <w:r>
        <w:rPr>
          <w:rFonts w:eastAsia="Times New Roman Cyr" w:cs="Times New Roman Cyr" w:ascii="Times New Roman Cyr" w:hAnsi="Times New Roman Cyr"/>
          <w:sz w:val="22"/>
          <w:szCs w:val="22"/>
          <w:lang w:val="bg-BG"/>
        </w:rPr>
        <w:t>( СО)</w:t>
      </w:r>
      <w:r>
        <w:rPr>
          <w:rFonts w:eastAsia="Times New Roman Cyr" w:cs="Times New Roman Cyr" w:ascii="Times New Roman Cyr" w:hAnsi="Times New Roman Cyr"/>
          <w:sz w:val="22"/>
          <w:szCs w:val="22"/>
          <w:lang w:val="en-US"/>
        </w:rPr>
        <w:t xml:space="preserve"> за </w:t>
      </w:r>
      <w:r>
        <w:rPr>
          <w:rFonts w:eastAsia="Times New Roman Cyr" w:cs="Times New Roman Cyr" w:ascii="Times New Roman Cyr" w:hAnsi="Times New Roman Cyr"/>
          <w:sz w:val="22"/>
          <w:szCs w:val="22"/>
          <w:lang w:val="bg-BG"/>
        </w:rPr>
        <w:t xml:space="preserve">тази група прекъсвания. Спецификацията на причината за прек. и спецификата на нейната обработка е заключен в този СО. Както във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 xml:space="preserve">и тук се използва стековата организация за съхраняване на текущото състояние на прекъснатия процес. Това позволява неограничен брой влагания на прекъсвания едно в друго, дори от един и същи вид. Обработката на прек. протича в два етапа: </w:t>
      </w:r>
      <w:r>
        <w:rPr>
          <w:rFonts w:eastAsia="Times New Roman Cyr" w:cs="Times New Roman Cyr" w:ascii="Times New Roman Cyr" w:hAnsi="Times New Roman Cyr"/>
          <w:b/>
          <w:bCs/>
          <w:sz w:val="22"/>
          <w:szCs w:val="22"/>
          <w:lang w:val="bg-BG"/>
        </w:rPr>
        <w:t>1)</w:t>
      </w:r>
      <w:r>
        <w:rPr>
          <w:rFonts w:eastAsia="Times New Roman Cyr" w:cs="Times New Roman Cyr" w:ascii="Times New Roman Cyr" w:hAnsi="Times New Roman Cyr"/>
          <w:sz w:val="22"/>
          <w:szCs w:val="22"/>
          <w:lang w:val="bg-BG"/>
        </w:rPr>
        <w:t xml:space="preserve"> хардуерен режим и </w:t>
      </w:r>
      <w:r>
        <w:rPr>
          <w:rFonts w:eastAsia="Times New Roman Cyr" w:cs="Times New Roman Cyr" w:ascii="Times New Roman Cyr" w:hAnsi="Times New Roman Cyr"/>
          <w:b/>
          <w:bCs/>
          <w:sz w:val="22"/>
          <w:szCs w:val="22"/>
          <w:lang w:val="bg-BG"/>
        </w:rPr>
        <w:t>2)</w:t>
      </w:r>
      <w:r>
        <w:rPr>
          <w:rFonts w:eastAsia="Times New Roman Cyr" w:cs="Times New Roman Cyr" w:ascii="Times New Roman Cyr" w:hAnsi="Times New Roman Cyr"/>
          <w:sz w:val="22"/>
          <w:szCs w:val="22"/>
          <w:lang w:val="bg-BG"/>
        </w:rPr>
        <w:t xml:space="preserve"> софтуерна обработка.</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Хардуерният режим е еднотипен и служи да пренасочва ЦП към съответния СО. За целта в конвенц. ОП от началото са разположени 1024Байта в дълги думи, които логически представляват адресите на съответните СО. Наричат се вектори на прекъсване. Физически всеки вектор на перкъсване( 32 б) се състои от две части: селектор( 16б) и отместване(16б).</w:t>
      </w:r>
    </w:p>
    <w:p>
      <w:pPr>
        <w:pStyle w:val="Normal"/>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адресация на съотв. СО чрез вектор на на прек. </w:t>
      </w:r>
      <w:r>
        <w:rPr>
          <w:rFonts w:eastAsia="Times New Roman Cyr" w:cs="Times New Roman Cyr" w:ascii="Times New Roman Cyr" w:hAnsi="Times New Roman Cyr"/>
          <w:b/>
          <w:bCs/>
          <w:sz w:val="22"/>
          <w:szCs w:val="22"/>
          <w:lang w:val="bg-BG"/>
        </w:rPr>
        <w:t>**)</w:t>
      </w:r>
    </w:p>
    <w:p>
      <w:pPr>
        <w:pStyle w:val="Normal"/>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sz w:val="22"/>
          <w:szCs w:val="22"/>
          <w:lang w:val="bg-BG"/>
        </w:rPr>
        <w:t xml:space="preserve">Ако процесора в текущия момент работи в </w:t>
      </w:r>
      <w:r>
        <w:rPr>
          <w:rFonts w:eastAsia="Times New Roman Cyr" w:cs="Times New Roman Cyr" w:ascii="Times New Roman Cyr" w:hAnsi="Times New Roman Cyr"/>
          <w:sz w:val="22"/>
          <w:szCs w:val="22"/>
          <w:lang w:val="en-US"/>
        </w:rPr>
        <w:t>Real Mode</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то полето за селектор изпълнява ролята на Code Segment</w:t>
      </w:r>
      <w:r>
        <w:rPr>
          <w:rFonts w:eastAsia="Times New Roman Cyr" w:cs="Times New Roman Cyr" w:ascii="Times New Roman Cyr" w:hAnsi="Times New Roman Cyr"/>
          <w:sz w:val="22"/>
          <w:szCs w:val="22"/>
          <w:lang w:val="bg-BG"/>
        </w:rPr>
        <w:t xml:space="preserve">, а отместването - </w:t>
      </w:r>
      <w:r>
        <w:rPr>
          <w:rFonts w:eastAsia="Times New Roman Cyr" w:cs="Times New Roman Cyr" w:ascii="Times New Roman Cyr" w:hAnsi="Times New Roman Cyr"/>
          <w:sz w:val="22"/>
          <w:szCs w:val="22"/>
          <w:lang w:val="en-US"/>
        </w:rPr>
        <w:t xml:space="preserve">IP( </w:t>
      </w:r>
      <w:r>
        <w:rPr>
          <w:rFonts w:eastAsia="Times New Roman Cyr" w:cs="Times New Roman Cyr" w:ascii="Times New Roman Cyr" w:hAnsi="Times New Roman Cyr"/>
          <w:sz w:val="22"/>
          <w:szCs w:val="22"/>
          <w:lang w:val="bg-BG"/>
        </w:rPr>
        <w:t xml:space="preserve">и двата по 16 бита). Ако ЦП е в режим </w:t>
      </w:r>
      <w:r>
        <w:rPr>
          <w:rFonts w:eastAsia="Times New Roman Cyr" w:cs="Times New Roman Cyr" w:ascii="Times New Roman Cyr" w:hAnsi="Times New Roman Cyr"/>
          <w:sz w:val="22"/>
          <w:szCs w:val="22"/>
          <w:lang w:val="en-US"/>
        </w:rPr>
        <w:t>Protected Mode</w:t>
      </w:r>
      <w:r>
        <w:rPr>
          <w:rFonts w:eastAsia="Times New Roman Cyr" w:cs="Times New Roman Cyr" w:ascii="Times New Roman Cyr" w:hAnsi="Times New Roman Cyr"/>
          <w:sz w:val="22"/>
          <w:szCs w:val="22"/>
          <w:lang w:val="bg-BG"/>
        </w:rPr>
        <w:t>, то полето за селектор служи за указване на съответния дескриптор от локалната таблица на дескрипторите за тек. програма. Базовият адрес на този дескриптор + отместв. формират адреса на СО - т.нар. Линеен Адрес). Ако ЦП е в режим на странична организация , то от линейния адрес се преминава към физ. адрес на самото местополож. на СО. В този случайлинейния адрес се явява като виртуален. Микропроцесорът разграничава прекъсванията в две групи: маскируеми и немаскируеми. Той ги обработва по отделни хардуерни механизми.</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  Обработка на </w:t>
      </w:r>
      <w:r>
        <w:rPr>
          <w:rFonts w:eastAsia="Times New Roman Cyr" w:cs="Times New Roman Cyr" w:ascii="Times New Roman Cyr" w:hAnsi="Times New Roman Cyr"/>
          <w:b/>
          <w:bCs/>
          <w:sz w:val="22"/>
          <w:szCs w:val="22"/>
          <w:lang w:val="bg-BG"/>
        </w:rPr>
        <w:t>НеМаскируеми Прекъсвания</w:t>
      </w:r>
      <w:r>
        <w:rPr>
          <w:rFonts w:eastAsia="Times New Roman Cyr" w:cs="Times New Roman Cyr" w:ascii="Times New Roman Cyr" w:hAnsi="Times New Roman Cyr"/>
          <w:sz w:val="22"/>
          <w:szCs w:val="22"/>
          <w:lang w:val="bg-BG"/>
        </w:rPr>
        <w:t>. НМП възникват от самите ел. схеми при  сработване на контрола за надеждност, т.е. при възникване на евентуални грешки. Цикълът на обработката им се състои в следните стъпк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 xml:space="preserve">1) </w:t>
      </w:r>
      <w:r>
        <w:rPr>
          <w:rFonts w:eastAsia="Times New Roman Cyr" w:cs="Times New Roman Cyr" w:ascii="Times New Roman Cyr" w:hAnsi="Times New Roman Cyr"/>
          <w:sz w:val="22"/>
          <w:szCs w:val="22"/>
          <w:lang w:val="bg-BG"/>
        </w:rPr>
        <w:t xml:space="preserve">Възприема се прекъсването. Запазва се флаг р-ра( аналога на </w:t>
      </w:r>
      <w:r>
        <w:rPr>
          <w:rFonts w:eastAsia="Times New Roman Cyr" w:cs="Times New Roman Cyr" w:ascii="Times New Roman Cyr" w:hAnsi="Times New Roman Cyr"/>
          <w:sz w:val="22"/>
          <w:szCs w:val="22"/>
          <w:lang w:val="en-US"/>
        </w:rPr>
        <w:t xml:space="preserve">PSW) </w:t>
      </w:r>
      <w:r>
        <w:rPr>
          <w:rFonts w:eastAsia="Times New Roman Cyr" w:cs="Times New Roman Cyr" w:ascii="Times New Roman Cyr" w:hAnsi="Times New Roman Cyr"/>
          <w:sz w:val="22"/>
          <w:szCs w:val="22"/>
          <w:lang w:val="bg-BG"/>
        </w:rPr>
        <w:t>във върха на стека;</w:t>
      </w:r>
    </w:p>
    <w:p>
      <w:pPr>
        <w:pStyle w:val="Normal"/>
        <w:rPr/>
      </w:pPr>
      <w:r>
        <w:rPr>
          <w:rFonts w:eastAsia="Times New Roman Cyr" w:cs="Times New Roman Cyr" w:ascii="Times New Roman Cyr" w:hAnsi="Times New Roman Cyr"/>
          <w:b/>
          <w:bCs/>
          <w:sz w:val="22"/>
          <w:szCs w:val="22"/>
          <w:lang w:val="bg-BG"/>
        </w:rPr>
        <w:t xml:space="preserve">2) </w:t>
      </w:r>
      <w:r>
        <w:rPr>
          <w:rFonts w:eastAsia="Times New Roman Cyr" w:cs="Times New Roman Cyr" w:ascii="Times New Roman Cyr" w:hAnsi="Times New Roman Cyr"/>
          <w:sz w:val="22"/>
          <w:szCs w:val="22"/>
          <w:lang w:val="bg-BG"/>
        </w:rPr>
        <w:t>Забранява се възприемането на други прекъсвания( маскират се прек-ята);</w:t>
      </w:r>
    </w:p>
    <w:p>
      <w:pPr>
        <w:pStyle w:val="Normal"/>
        <w:rPr/>
      </w:pPr>
      <w:r>
        <w:rPr>
          <w:rFonts w:eastAsia="Times New Roman Cyr" w:cs="Times New Roman Cyr" w:ascii="Times New Roman Cyr" w:hAnsi="Times New Roman Cyr"/>
          <w:b/>
          <w:bCs/>
          <w:sz w:val="22"/>
          <w:szCs w:val="22"/>
          <w:lang w:val="bg-BG"/>
        </w:rPr>
        <w:t xml:space="preserve">3) </w:t>
      </w:r>
      <w:r>
        <w:rPr>
          <w:rFonts w:eastAsia="Times New Roman Cyr" w:cs="Times New Roman Cyr" w:ascii="Times New Roman Cyr" w:hAnsi="Times New Roman Cyr"/>
          <w:sz w:val="22"/>
          <w:szCs w:val="22"/>
          <w:lang w:val="bg-BG"/>
        </w:rPr>
        <w:t xml:space="preserve">Запомнят се </w:t>
      </w:r>
      <w:r>
        <w:rPr>
          <w:rFonts w:eastAsia="Times New Roman Cyr" w:cs="Times New Roman Cyr" w:ascii="Times New Roman Cyr" w:hAnsi="Times New Roman Cyr"/>
          <w:sz w:val="22"/>
          <w:szCs w:val="22"/>
          <w:lang w:val="en-US"/>
        </w:rPr>
        <w:t xml:space="preserve">CS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IP</w:t>
      </w:r>
      <w:r>
        <w:rPr>
          <w:rFonts w:eastAsia="Times New Roman Cyr" w:cs="Times New Roman Cyr" w:ascii="Times New Roman Cyr" w:hAnsi="Times New Roman Cyr"/>
          <w:sz w:val="22"/>
          <w:szCs w:val="22"/>
          <w:lang w:val="bg-BG"/>
        </w:rPr>
        <w:t xml:space="preserve"> в новия връх на текущия стек( след флаг р-ра);</w:t>
      </w:r>
    </w:p>
    <w:p>
      <w:pPr>
        <w:pStyle w:val="Normal"/>
        <w:rPr/>
      </w:pPr>
      <w:r>
        <w:rPr>
          <w:rFonts w:eastAsia="Times New Roman Cyr" w:cs="Times New Roman Cyr" w:ascii="Times New Roman Cyr" w:hAnsi="Times New Roman Cyr"/>
          <w:b/>
          <w:bCs/>
          <w:sz w:val="22"/>
          <w:szCs w:val="22"/>
          <w:lang w:val="bg-BG"/>
        </w:rPr>
        <w:t xml:space="preserve">4) </w:t>
      </w:r>
      <w:r>
        <w:rPr>
          <w:rFonts w:eastAsia="Times New Roman Cyr" w:cs="Times New Roman Cyr" w:ascii="Times New Roman Cyr" w:hAnsi="Times New Roman Cyr"/>
          <w:sz w:val="22"/>
          <w:szCs w:val="22"/>
          <w:lang w:val="bg-BG"/>
        </w:rPr>
        <w:t xml:space="preserve">Актуализира се флаг р-ра с подходящи флагове за обработка на възникналото прекъсване. </w:t>
      </w:r>
      <w:r>
        <w:rPr>
          <w:rFonts w:eastAsia="Times New Roman Cyr" w:cs="Times New Roman Cyr" w:ascii="Times New Roman Cyr" w:hAnsi="Times New Roman Cyr"/>
          <w:sz w:val="22"/>
          <w:szCs w:val="22"/>
          <w:lang w:val="en-US"/>
        </w:rPr>
        <w:t xml:space="preserve">IP:=&lt;00008&gt; ( </w:t>
      </w:r>
      <w:r>
        <w:rPr>
          <w:rFonts w:eastAsia="Times New Roman Cyr" w:cs="Times New Roman Cyr" w:ascii="Times New Roman Cyr" w:hAnsi="Times New Roman Cyr"/>
          <w:sz w:val="22"/>
          <w:szCs w:val="22"/>
          <w:lang w:val="bg-BG"/>
        </w:rPr>
        <w:t xml:space="preserve">съфържанието на клетка 00008 от ОП, а </w:t>
      </w:r>
      <w:r>
        <w:rPr>
          <w:rFonts w:eastAsia="Times New Roman Cyr" w:cs="Times New Roman Cyr" w:ascii="Times New Roman Cyr" w:hAnsi="Times New Roman Cyr"/>
          <w:sz w:val="22"/>
          <w:szCs w:val="22"/>
          <w:lang w:val="en-US"/>
        </w:rPr>
        <w:t xml:space="preserve">CS:=&lt;0000A&gt;, </w:t>
      </w:r>
      <w:r>
        <w:rPr>
          <w:rFonts w:eastAsia="Times New Roman Cyr" w:cs="Times New Roman Cyr" w:ascii="Times New Roman Cyr" w:hAnsi="Times New Roman Cyr"/>
          <w:sz w:val="22"/>
          <w:szCs w:val="22"/>
          <w:lang w:val="bg-BG"/>
        </w:rPr>
        <w:t>т.е. се зарежда съответния в-р на прекъсване;</w:t>
      </w:r>
    </w:p>
    <w:p>
      <w:pPr>
        <w:pStyle w:val="Normal"/>
        <w:rPr/>
      </w:pPr>
      <w:r>
        <w:rPr>
          <w:rFonts w:eastAsia="Times New Roman Cyr" w:cs="Times New Roman Cyr" w:ascii="Times New Roman Cyr" w:hAnsi="Times New Roman Cyr"/>
          <w:b/>
          <w:bCs/>
          <w:sz w:val="22"/>
          <w:szCs w:val="22"/>
          <w:lang w:val="bg-BG"/>
        </w:rPr>
        <w:t xml:space="preserve">5) </w:t>
      </w:r>
      <w:r>
        <w:rPr>
          <w:rFonts w:eastAsia="Times New Roman Cyr" w:cs="Times New Roman Cyr" w:ascii="Times New Roman Cyr" w:hAnsi="Times New Roman Cyr"/>
          <w:sz w:val="22"/>
          <w:szCs w:val="22"/>
          <w:lang w:val="bg-BG"/>
        </w:rPr>
        <w:t>Разрешаване възникване на прекъсване, т.е. сваляне на маската на прекъсване;</w:t>
      </w:r>
    </w:p>
    <w:p>
      <w:pPr>
        <w:pStyle w:val="Normal"/>
        <w:rPr/>
      </w:pPr>
      <w:r>
        <w:rPr>
          <w:rFonts w:eastAsia="Times New Roman Cyr" w:cs="Times New Roman Cyr" w:ascii="Times New Roman Cyr" w:hAnsi="Times New Roman Cyr"/>
          <w:b/>
          <w:bCs/>
          <w:sz w:val="22"/>
          <w:szCs w:val="22"/>
          <w:lang w:val="bg-BG"/>
        </w:rPr>
        <w:t xml:space="preserve">6) </w:t>
      </w:r>
      <w:r>
        <w:rPr>
          <w:rFonts w:eastAsia="Times New Roman Cyr" w:cs="Times New Roman Cyr" w:ascii="Times New Roman Cyr" w:hAnsi="Times New Roman Cyr"/>
          <w:sz w:val="22"/>
          <w:szCs w:val="22"/>
          <w:lang w:val="bg-BG"/>
        </w:rPr>
        <w:t xml:space="preserve">Преход към стъпка 1 от норм. цикъл на обработка на командите. </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Изпълнението на стъпка 1 активира съответния СО. Той запазва сегментните р-ри и р-рите с общо назначенение в новия връх на стека и съответно измества </w:t>
      </w:r>
      <w:r>
        <w:rPr>
          <w:rFonts w:eastAsia="Times New Roman Cyr" w:cs="Times New Roman Cyr" w:ascii="Times New Roman Cyr" w:hAnsi="Times New Roman Cyr"/>
          <w:sz w:val="22"/>
          <w:szCs w:val="22"/>
          <w:lang w:val="en-US"/>
        </w:rPr>
        <w:t xml:space="preserve">SP </w:t>
      </w:r>
      <w:r>
        <w:rPr>
          <w:rFonts w:eastAsia="Times New Roman Cyr" w:cs="Times New Roman Cyr" w:ascii="Times New Roman Cyr" w:hAnsi="Times New Roman Cyr"/>
          <w:sz w:val="22"/>
          <w:szCs w:val="22"/>
          <w:lang w:val="bg-BG"/>
        </w:rPr>
        <w:t xml:space="preserve">към новото начало. Изпълнява обработките според заложените алгоритми( зависят от ОС). Софтуерната обработка завършва с възстановяване на р-рите от върха на стека, при което стековия указател съответно се намалява. След това се издава команда </w:t>
      </w:r>
      <w:r>
        <w:rPr>
          <w:rFonts w:eastAsia="Times New Roman Cyr" w:cs="Times New Roman Cyr" w:ascii="Times New Roman Cyr" w:hAnsi="Times New Roman Cyr"/>
          <w:sz w:val="22"/>
          <w:szCs w:val="22"/>
          <w:lang w:val="en-US"/>
        </w:rPr>
        <w:t>IRET</w:t>
      </w:r>
      <w:r>
        <w:rPr>
          <w:rFonts w:eastAsia="Times New Roman Cyr" w:cs="Times New Roman Cyr" w:ascii="Times New Roman Cyr" w:hAnsi="Times New Roman Cyr"/>
          <w:sz w:val="22"/>
          <w:szCs w:val="22"/>
          <w:lang w:val="bg-BG"/>
        </w:rPr>
        <w:t xml:space="preserve"> за възврат от прекъсване, при която ЦП, изпълнявайки я, зарежда </w:t>
      </w:r>
      <w:r>
        <w:rPr>
          <w:rFonts w:eastAsia="Times New Roman Cyr" w:cs="Times New Roman Cyr" w:ascii="Times New Roman Cyr" w:hAnsi="Times New Roman Cyr"/>
          <w:sz w:val="22"/>
          <w:szCs w:val="22"/>
          <w:lang w:val="en-US"/>
        </w:rPr>
        <w:t xml:space="preserve">CS, IP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F( </w:t>
      </w:r>
      <w:r>
        <w:rPr>
          <w:rFonts w:eastAsia="Times New Roman Cyr" w:cs="Times New Roman Cyr" w:ascii="Times New Roman Cyr" w:hAnsi="Times New Roman Cyr"/>
          <w:sz w:val="22"/>
          <w:szCs w:val="22"/>
          <w:lang w:val="bg-BG"/>
        </w:rPr>
        <w:t>флаг р-ра)</w:t>
      </w:r>
      <w:r>
        <w:rPr>
          <w:rFonts w:eastAsia="Times New Roman Cyr" w:cs="Times New Roman Cyr" w:ascii="Times New Roman Cyr" w:hAnsi="Times New Roman Cyr"/>
          <w:sz w:val="22"/>
          <w:szCs w:val="22"/>
          <w:lang w:val="en-US"/>
        </w:rPr>
        <w:t xml:space="preserve"> със съответните ст-сти от стека. CS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SP-2)</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IP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SP-4)</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F:=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SP-6)</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Зареждането е в една </w:t>
      </w:r>
      <w:r>
        <w:rPr>
          <w:rFonts w:eastAsia="Times New Roman Cyr" w:cs="Times New Roman Cyr" w:ascii="Times New Roman Cyr" w:hAnsi="Times New Roman Cyr"/>
          <w:b/>
          <w:bCs/>
          <w:sz w:val="22"/>
          <w:szCs w:val="22"/>
          <w:lang w:val="bg-BG"/>
        </w:rPr>
        <w:t>неделима</w:t>
      </w:r>
      <w:r>
        <w:rPr>
          <w:rFonts w:eastAsia="Times New Roman Cyr" w:cs="Times New Roman Cyr" w:ascii="Times New Roman Cyr" w:hAnsi="Times New Roman Cyr"/>
          <w:sz w:val="22"/>
          <w:szCs w:val="22"/>
          <w:lang w:val="bg-BG"/>
        </w:rPr>
        <w:t xml:space="preserve"> операция</w:t>
      </w: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С това става възстановяване на прекъснатия процес от точката на прекъсване.</w:t>
      </w:r>
    </w:p>
    <w:p>
      <w:pPr>
        <w:pStyle w:val="Normal"/>
        <w:rPr/>
      </w:pPr>
      <w:r>
        <w:rPr>
          <w:rFonts w:eastAsia="Times New Roman Cyr" w:cs="Times New Roman Cyr" w:ascii="Times New Roman Cyr" w:hAnsi="Times New Roman Cyr"/>
          <w:sz w:val="22"/>
          <w:szCs w:val="22"/>
          <w:lang w:val="bg-BG"/>
        </w:rPr>
        <w:t xml:space="preserve">-  Обработка на </w:t>
      </w:r>
      <w:r>
        <w:rPr>
          <w:rFonts w:eastAsia="Times New Roman Cyr" w:cs="Times New Roman Cyr" w:ascii="Times New Roman Cyr" w:hAnsi="Times New Roman Cyr"/>
          <w:b/>
          <w:bCs/>
          <w:sz w:val="22"/>
          <w:szCs w:val="22"/>
          <w:lang w:val="bg-BG"/>
        </w:rPr>
        <w:t>Маскируеми Прекъсвания</w:t>
      </w:r>
      <w:r>
        <w:rPr>
          <w:rFonts w:eastAsia="Times New Roman Cyr" w:cs="Times New Roman Cyr" w:ascii="Times New Roman Cyr" w:hAnsi="Times New Roman Cyr"/>
          <w:sz w:val="22"/>
          <w:szCs w:val="22"/>
          <w:lang w:val="bg-BG"/>
        </w:rPr>
        <w:t xml:space="preserve">. МП могат да възникнат от: 1) функционалните модули на ??????????; 2) поради невъзможност да се изпълни текущата команда, т.е. при грешка в програма; 3) при изпълнение на команда </w:t>
      </w:r>
      <w:r>
        <w:rPr>
          <w:rFonts w:eastAsia="Times New Roman Cyr" w:cs="Times New Roman Cyr" w:ascii="Times New Roman Cyr" w:hAnsi="Times New Roman Cyr"/>
          <w:sz w:val="22"/>
          <w:szCs w:val="22"/>
          <w:lang w:val="en-US"/>
        </w:rPr>
        <w:t>INTR</w:t>
      </w:r>
      <w:r>
        <w:rPr>
          <w:rFonts w:eastAsia="Times New Roman Cyr" w:cs="Times New Roman Cyr" w:ascii="Times New Roman Cyr" w:hAnsi="Times New Roman Cyr"/>
          <w:sz w:val="22"/>
          <w:szCs w:val="22"/>
          <w:lang w:val="bg-BG"/>
        </w:rPr>
        <w:t xml:space="preserve">, която програмиста използва в своите програми при по-сложно управление на изчислителния процес. Тази команда има единствен параметър </w:t>
      </w:r>
      <w:r>
        <w:rPr>
          <w:rFonts w:eastAsia="Times New Roman Cyr" w:cs="Times New Roman Cyr" w:ascii="Times New Roman Cyr" w:hAnsi="Times New Roman Cyr"/>
          <w:sz w:val="22"/>
          <w:szCs w:val="22"/>
          <w:lang w:val="en-US"/>
        </w:rPr>
        <w:t>N</w:t>
      </w:r>
      <w:r>
        <w:rPr>
          <w:rFonts w:eastAsia="Times New Roman Cyr" w:cs="Times New Roman Cyr" w:ascii="Times New Roman Cyr" w:hAnsi="Times New Roman Cyr"/>
          <w:sz w:val="22"/>
          <w:szCs w:val="22"/>
          <w:lang w:val="bg-BG"/>
        </w:rPr>
        <w:t xml:space="preserve"> - число </w:t>
      </w:r>
      <w:r>
        <w:rPr>
          <w:rFonts w:eastAsia="Times New Roman Cyr" w:cs="Times New Roman Cyr" w:ascii="Times New Roman Cyr" w:hAnsi="Times New Roman Cyr"/>
          <w:sz w:val="22"/>
          <w:szCs w:val="22"/>
          <w:lang w:val="en-US"/>
        </w:rPr>
        <w:t xml:space="preserve">[0..255]. </w:t>
      </w:r>
      <w:r>
        <w:rPr>
          <w:rFonts w:eastAsia="Times New Roman Cyr" w:cs="Times New Roman Cyr" w:ascii="Times New Roman Cyr" w:hAnsi="Times New Roman Cyr"/>
          <w:sz w:val="22"/>
          <w:szCs w:val="22"/>
          <w:lang w:val="bg-BG"/>
        </w:rPr>
        <w:t xml:space="preserve">Тя е аналогична на </w:t>
      </w:r>
      <w:r>
        <w:rPr>
          <w:rFonts w:eastAsia="Times New Roman Cyr" w:cs="Times New Roman Cyr" w:ascii="Times New Roman Cyr" w:hAnsi="Times New Roman Cyr"/>
          <w:sz w:val="22"/>
          <w:szCs w:val="22"/>
          <w:lang w:val="en-US"/>
        </w:rPr>
        <w:t xml:space="preserve">SVC </w:t>
      </w:r>
      <w:r>
        <w:rPr>
          <w:rFonts w:eastAsia="Times New Roman Cyr" w:cs="Times New Roman Cyr" w:ascii="Times New Roman Cyr" w:hAnsi="Times New Roman Cyr"/>
          <w:sz w:val="22"/>
          <w:szCs w:val="22"/>
          <w:lang w:val="bg-BG"/>
        </w:rPr>
        <w:t xml:space="preserve">командата при големите машини на </w:t>
      </w:r>
      <w:r>
        <w:rPr>
          <w:rFonts w:eastAsia="Times New Roman Cyr" w:cs="Times New Roman Cyr" w:ascii="Times New Roman Cyr" w:hAnsi="Times New Roman Cyr"/>
          <w:sz w:val="22"/>
          <w:szCs w:val="22"/>
          <w:lang w:val="en-US"/>
        </w:rPr>
        <w:t>IBM</w:t>
      </w:r>
      <w:r>
        <w:rPr>
          <w:rFonts w:eastAsia="Times New Roman Cyr" w:cs="Times New Roman Cyr" w:ascii="Times New Roman Cyr" w:hAnsi="Times New Roman Cyr"/>
          <w:sz w:val="22"/>
          <w:szCs w:val="22"/>
          <w:lang w:val="bg-BG"/>
        </w:rPr>
        <w:t xml:space="preserve"> или на </w:t>
      </w:r>
      <w:r>
        <w:rPr>
          <w:rFonts w:eastAsia="Times New Roman Cyr" w:cs="Times New Roman Cyr" w:ascii="Times New Roman Cyr" w:hAnsi="Times New Roman Cyr"/>
          <w:sz w:val="22"/>
          <w:szCs w:val="22"/>
          <w:lang w:val="en-US"/>
        </w:rPr>
        <w:t>TRAP</w:t>
      </w:r>
      <w:r>
        <w:rPr>
          <w:rFonts w:eastAsia="Times New Roman Cyr" w:cs="Times New Roman Cyr" w:ascii="Times New Roman Cyr" w:hAnsi="Times New Roman Cyr"/>
          <w:sz w:val="22"/>
          <w:szCs w:val="22"/>
          <w:lang w:val="bg-BG"/>
        </w:rPr>
        <w:t xml:space="preserve"> при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Маеханизмът за обработка на МП се състои в следните стъпки:</w:t>
      </w:r>
    </w:p>
    <w:p>
      <w:pPr>
        <w:pStyle w:val="Normal"/>
        <w:rPr/>
      </w:pPr>
      <w:r>
        <w:rPr>
          <w:rFonts w:eastAsia="Times New Roman Cyr" w:cs="Times New Roman Cyr" w:ascii="Times New Roman Cyr" w:hAnsi="Times New Roman Cyr"/>
          <w:b/>
          <w:bCs/>
          <w:sz w:val="22"/>
          <w:szCs w:val="22"/>
          <w:lang w:val="bg-BG"/>
        </w:rPr>
        <w:t xml:space="preserve">1)  </w:t>
      </w:r>
      <w:r>
        <w:rPr>
          <w:rFonts w:eastAsia="Times New Roman Cyr" w:cs="Times New Roman Cyr" w:ascii="Times New Roman Cyr" w:hAnsi="Times New Roman Cyr"/>
          <w:sz w:val="22"/>
          <w:szCs w:val="22"/>
          <w:lang w:val="bg-BG"/>
        </w:rPr>
        <w:t xml:space="preserve">Изпращане на заявка по линиите за данни на системната шинаи по линиите за прекъсване( </w:t>
      </w:r>
      <w:r>
        <w:rPr>
          <w:rFonts w:eastAsia="Times New Roman Cyr" w:cs="Times New Roman Cyr" w:ascii="Times New Roman Cyr" w:hAnsi="Times New Roman Cyr"/>
          <w:sz w:val="22"/>
          <w:szCs w:val="22"/>
          <w:lang w:val="en-US"/>
        </w:rPr>
        <w:t xml:space="preserve">INT). </w:t>
      </w:r>
      <w:r>
        <w:rPr>
          <w:rFonts w:eastAsia="Times New Roman Cyr" w:cs="Times New Roman Cyr" w:ascii="Times New Roman Cyr" w:hAnsi="Times New Roman Cyr"/>
          <w:sz w:val="22"/>
          <w:szCs w:val="22"/>
          <w:lang w:val="bg-BG"/>
        </w:rPr>
        <w:t xml:space="preserve">Заявката по линиите за данни е число </w:t>
      </w:r>
      <w:r>
        <w:rPr>
          <w:rFonts w:eastAsia="Times New Roman Cyr" w:cs="Times New Roman Cyr" w:ascii="Times New Roman Cyr" w:hAnsi="Times New Roman Cyr"/>
          <w:sz w:val="22"/>
          <w:szCs w:val="22"/>
          <w:lang w:val="en-US"/>
        </w:rPr>
        <w:t xml:space="preserve">N, </w:t>
      </w:r>
      <w:r>
        <w:rPr>
          <w:rFonts w:eastAsia="Times New Roman Cyr" w:cs="Times New Roman Cyr" w:ascii="Times New Roman Cyr" w:hAnsi="Times New Roman Cyr"/>
          <w:sz w:val="22"/>
          <w:szCs w:val="22"/>
          <w:lang w:val="bg-BG"/>
        </w:rPr>
        <w:t>указващо номера на прекъсването. Микорпроцесорът възприема заявката, ако не е в режим на маскирано прекъсване. От линиите за данни прочита номера на заявката. Запазва флаговия р-р във върха на стека;</w:t>
      </w:r>
    </w:p>
    <w:p>
      <w:pPr>
        <w:pStyle w:val="Normal"/>
        <w:rPr/>
      </w:pPr>
      <w:r>
        <w:rPr>
          <w:rFonts w:eastAsia="Times New Roman Cyr" w:cs="Times New Roman Cyr" w:ascii="Times New Roman Cyr" w:hAnsi="Times New Roman Cyr"/>
          <w:b/>
          <w:bCs/>
          <w:sz w:val="22"/>
          <w:szCs w:val="22"/>
          <w:lang w:val="bg-BG"/>
        </w:rPr>
        <w:t xml:space="preserve">2)  </w:t>
      </w:r>
      <w:r>
        <w:rPr>
          <w:rFonts w:eastAsia="Times New Roman Cyr" w:cs="Times New Roman Cyr" w:ascii="Times New Roman Cyr" w:hAnsi="Times New Roman Cyr"/>
          <w:sz w:val="22"/>
          <w:szCs w:val="22"/>
          <w:lang w:val="bg-BG"/>
        </w:rPr>
        <w:t xml:space="preserve">Забранява постъпковия режим на работа, т.е. възникване на ново прекъсване( </w:t>
      </w:r>
      <w:r>
        <w:rPr>
          <w:rFonts w:eastAsia="Times New Roman Cyr" w:cs="Times New Roman Cyr" w:ascii="Times New Roman Cyr" w:hAnsi="Times New Roman Cyr"/>
          <w:sz w:val="22"/>
          <w:szCs w:val="22"/>
          <w:lang w:val="en-US"/>
        </w:rPr>
        <w:t>TF</w:t>
      </w:r>
      <w:r>
        <w:rPr>
          <w:rFonts w:eastAsia="Times New Roman Cyr" w:cs="Times New Roman Cyr" w:ascii="Times New Roman Cyr" w:hAnsi="Times New Roman Cyr"/>
          <w:sz w:val="22"/>
          <w:szCs w:val="22"/>
          <w:lang w:val="bg-BG"/>
        </w:rPr>
        <w:t xml:space="preserve"> флага). Актуализира флаговия р-р със съответните битове, за да направи възможна обработката на прекъсването;</w:t>
      </w:r>
    </w:p>
    <w:p>
      <w:pPr>
        <w:pStyle w:val="Normal"/>
        <w:rPr/>
      </w:pPr>
      <w:r>
        <w:rPr>
          <w:rFonts w:eastAsia="Times New Roman Cyr" w:cs="Times New Roman Cyr" w:ascii="Times New Roman Cyr" w:hAnsi="Times New Roman Cyr"/>
          <w:b/>
          <w:bCs/>
          <w:sz w:val="22"/>
          <w:szCs w:val="22"/>
          <w:lang w:val="bg-BG"/>
        </w:rPr>
        <w:t xml:space="preserve">3) </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IP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 xml:space="preserve">( 4*N), т.е. </w:t>
      </w:r>
      <w:r>
        <w:rPr>
          <w:rFonts w:eastAsia="Times New Roman Cyr" w:cs="Times New Roman Cyr" w:ascii="Times New Roman Cyr" w:hAnsi="Times New Roman Cyr"/>
          <w:sz w:val="22"/>
          <w:szCs w:val="22"/>
          <w:lang w:val="bg-BG"/>
        </w:rPr>
        <w:t xml:space="preserve">на </w:t>
      </w:r>
      <w:r>
        <w:rPr>
          <w:rFonts w:eastAsia="Times New Roman Cyr" w:cs="Times New Roman Cyr" w:ascii="Times New Roman Cyr" w:hAnsi="Times New Roman Cyr"/>
          <w:sz w:val="22"/>
          <w:szCs w:val="22"/>
          <w:lang w:val="en-US"/>
        </w:rPr>
        <w:t>IP</w:t>
      </w:r>
      <w:r>
        <w:rPr>
          <w:rFonts w:eastAsia="Times New Roman Cyr" w:cs="Times New Roman Cyr" w:ascii="Times New Roman Cyr" w:hAnsi="Times New Roman Cyr"/>
          <w:sz w:val="22"/>
          <w:szCs w:val="22"/>
          <w:lang w:val="bg-BG"/>
        </w:rPr>
        <w:t xml:space="preserve"> се присвояват 2 байта от ОП, разположени на адрес 4*</w:t>
      </w:r>
      <w:r>
        <w:rPr>
          <w:rFonts w:eastAsia="Times New Roman Cyr" w:cs="Times New Roman Cyr" w:ascii="Times New Roman Cyr" w:hAnsi="Times New Roman Cyr"/>
          <w:sz w:val="22"/>
          <w:szCs w:val="22"/>
          <w:lang w:val="en-US"/>
        </w:rPr>
        <w:t>N</w:t>
      </w:r>
      <w:r>
        <w:rPr>
          <w:rFonts w:eastAsia="Times New Roman Cyr" w:cs="Times New Roman Cyr" w:ascii="Times New Roman Cyr" w:hAnsi="Times New Roman Cyr"/>
          <w:sz w:val="22"/>
          <w:szCs w:val="22"/>
          <w:lang w:val="bg-BG"/>
        </w:rPr>
        <w:t xml:space="preserve">, където </w:t>
      </w:r>
      <w:r>
        <w:rPr>
          <w:rFonts w:eastAsia="Times New Roman Cyr" w:cs="Times New Roman Cyr" w:ascii="Times New Roman Cyr" w:hAnsi="Times New Roman Cyr"/>
          <w:sz w:val="22"/>
          <w:szCs w:val="22"/>
          <w:lang w:val="en-US"/>
        </w:rPr>
        <w:t>N</w:t>
      </w:r>
      <w:r>
        <w:rPr>
          <w:rFonts w:eastAsia="Times New Roman Cyr" w:cs="Times New Roman Cyr" w:ascii="Times New Roman Cyr" w:hAnsi="Times New Roman Cyr"/>
          <w:sz w:val="22"/>
          <w:szCs w:val="22"/>
          <w:lang w:val="bg-BG"/>
        </w:rPr>
        <w:t xml:space="preserve"> е номера, прочетен от линията за данни, а на </w:t>
      </w:r>
      <w:r>
        <w:rPr>
          <w:rFonts w:eastAsia="Times New Roman Cyr" w:cs="Times New Roman Cyr" w:ascii="Times New Roman Cyr" w:hAnsi="Times New Roman Cyr"/>
          <w:sz w:val="22"/>
          <w:szCs w:val="22"/>
          <w:lang w:val="en-US"/>
        </w:rPr>
        <w:t xml:space="preserve">CS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 4*N</w:t>
      </w:r>
      <w:r>
        <w:rPr>
          <w:rFonts w:eastAsia="Times New Roman Cyr" w:cs="Times New Roman Cyr" w:ascii="Times New Roman Cyr" w:hAnsi="Times New Roman Cyr"/>
          <w:sz w:val="22"/>
          <w:szCs w:val="22"/>
          <w:lang w:val="bg-BG"/>
        </w:rPr>
        <w:t>+2</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w:t>
      </w:r>
    </w:p>
    <w:p>
      <w:pPr>
        <w:pStyle w:val="Normal"/>
        <w:rPr/>
      </w:pPr>
      <w:r>
        <w:rPr>
          <w:rFonts w:eastAsia="Times New Roman Cyr" w:cs="Times New Roman Cyr" w:ascii="Times New Roman Cyr" w:hAnsi="Times New Roman Cyr"/>
          <w:b/>
          <w:bCs/>
          <w:sz w:val="22"/>
          <w:szCs w:val="22"/>
          <w:lang w:val="bg-BG"/>
        </w:rPr>
        <w:t xml:space="preserve">4) </w:t>
      </w:r>
      <w:r>
        <w:rPr>
          <w:rFonts w:eastAsia="Times New Roman Cyr" w:cs="Times New Roman Cyr" w:ascii="Times New Roman Cyr" w:hAnsi="Times New Roman Cyr"/>
          <w:sz w:val="22"/>
          <w:szCs w:val="22"/>
          <w:lang w:val="bg-BG"/>
        </w:rPr>
        <w:t>Предава управлението на първа стъпка от нормалния цикъл на командата, т.е. се активира съответния СО</w:t>
      </w:r>
    </w:p>
    <w:p>
      <w:pPr>
        <w:pStyle w:val="Normal"/>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bg-BG"/>
        </w:rPr>
        <w:t xml:space="preserve">5) </w:t>
      </w:r>
      <w:r>
        <w:rPr>
          <w:rFonts w:eastAsia="Times New Roman Cyr" w:cs="Times New Roman Cyr" w:ascii="Times New Roman Cyr" w:hAnsi="Times New Roman Cyr"/>
          <w:sz w:val="22"/>
          <w:szCs w:val="22"/>
          <w:lang w:val="bg-BG"/>
        </w:rPr>
        <w:t xml:space="preserve">След завършването на СО от върхът на стека възстановява запазените р-ри ( при началото на активирането на СО) и с </w:t>
      </w:r>
      <w:r>
        <w:rPr>
          <w:rFonts w:eastAsia="Times New Roman Cyr" w:cs="Times New Roman Cyr" w:ascii="Times New Roman Cyr" w:hAnsi="Times New Roman Cyr"/>
          <w:sz w:val="22"/>
          <w:szCs w:val="22"/>
          <w:lang w:val="en-US"/>
        </w:rPr>
        <w:t xml:space="preserve">IRET </w:t>
      </w:r>
      <w:r>
        <w:rPr>
          <w:rFonts w:eastAsia="Times New Roman Cyr" w:cs="Times New Roman Cyr" w:ascii="Times New Roman Cyr" w:hAnsi="Times New Roman Cyr"/>
          <w:sz w:val="22"/>
          <w:szCs w:val="22"/>
          <w:lang w:val="bg-BG"/>
        </w:rPr>
        <w:t>излиза от прекъсването.</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IRET </w:t>
      </w:r>
      <w:r>
        <w:rPr>
          <w:rFonts w:eastAsia="Times New Roman Cyr" w:cs="Times New Roman Cyr" w:ascii="Times New Roman Cyr" w:hAnsi="Times New Roman Cyr"/>
          <w:sz w:val="22"/>
          <w:szCs w:val="22"/>
          <w:lang w:val="bg-BG"/>
        </w:rPr>
        <w:t xml:space="preserve">отново в една </w:t>
      </w:r>
      <w:r>
        <w:rPr>
          <w:rFonts w:eastAsia="Times New Roman Cyr" w:cs="Times New Roman Cyr" w:ascii="Times New Roman Cyr" w:hAnsi="Times New Roman Cyr"/>
          <w:b/>
          <w:bCs/>
          <w:sz w:val="22"/>
          <w:szCs w:val="22"/>
          <w:lang w:val="bg-BG"/>
        </w:rPr>
        <w:t xml:space="preserve">неделима </w:t>
      </w:r>
      <w:r>
        <w:rPr>
          <w:rFonts w:eastAsia="Times New Roman Cyr" w:cs="Times New Roman Cyr" w:ascii="Times New Roman Cyr" w:hAnsi="Times New Roman Cyr"/>
          <w:sz w:val="22"/>
          <w:szCs w:val="22"/>
          <w:lang w:val="bg-BG"/>
        </w:rPr>
        <w:t xml:space="preserve"> операция възстановява </w:t>
      </w:r>
      <w:r>
        <w:rPr>
          <w:rFonts w:eastAsia="Times New Roman Cyr" w:cs="Times New Roman Cyr" w:ascii="Times New Roman Cyr" w:hAnsi="Times New Roman Cyr"/>
          <w:sz w:val="22"/>
          <w:szCs w:val="22"/>
          <w:lang w:val="en-US"/>
        </w:rPr>
        <w:t xml:space="preserve">CS, IP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F</w:t>
      </w:r>
      <w:r>
        <w:rPr>
          <w:rFonts w:eastAsia="Times New Roman Cyr" w:cs="Times New Roman Cyr" w:ascii="Times New Roman Cyr" w:hAnsi="Times New Roman Cyr"/>
          <w:sz w:val="22"/>
          <w:szCs w:val="22"/>
          <w:lang w:val="bg-BG"/>
        </w:rPr>
        <w:t xml:space="preserve"> и актуализира </w:t>
      </w:r>
      <w:r>
        <w:rPr>
          <w:rFonts w:eastAsia="Times New Roman Cyr" w:cs="Times New Roman Cyr" w:ascii="Times New Roman Cyr" w:hAnsi="Times New Roman Cyr"/>
          <w:sz w:val="22"/>
          <w:szCs w:val="22"/>
          <w:lang w:val="en-US"/>
        </w:rPr>
        <w:t>StackPointer-</w:t>
      </w:r>
      <w:r>
        <w:rPr>
          <w:rFonts w:eastAsia="Times New Roman Cyr" w:cs="Times New Roman Cyr" w:ascii="Times New Roman Cyr" w:hAnsi="Times New Roman Cyr"/>
          <w:sz w:val="22"/>
          <w:szCs w:val="22"/>
          <w:lang w:val="bg-BG"/>
        </w:rPr>
        <w:t>а</w:t>
      </w:r>
      <w:r>
        <w:rPr>
          <w:rFonts w:eastAsia="Times New Roman Cyr" w:cs="Times New Roman Cyr" w:ascii="Times New Roman Cyr" w:hAnsi="Times New Roman Cyr"/>
          <w:sz w:val="22"/>
          <w:szCs w:val="22"/>
          <w:lang w:val="en-US"/>
        </w:rPr>
        <w:t>( SP :=</w:t>
      </w: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en-US"/>
        </w:rPr>
        <w:t xml:space="preserve">SP-6). </w:t>
      </w:r>
      <w:r>
        <w:rPr>
          <w:rFonts w:eastAsia="Times New Roman Cyr" w:cs="Times New Roman Cyr" w:ascii="Times New Roman Cyr" w:hAnsi="Times New Roman Cyr"/>
          <w:sz w:val="22"/>
          <w:szCs w:val="22"/>
          <w:lang w:val="bg-BG"/>
        </w:rPr>
        <w:t>Когато се стартира ОС, в зависимост от конфигурацията й, се зареждат стойностите във векторите на прекъсване. Потребителската програма може да смени някои в-ри на прек. с адреси на свои програми, но задължително след като завърши, трябва да върне старите стойности на в-рите на прек.По този начин потребителската програма може да прихваща обработката на прекъсвания. Нещо повече - може да включва свои кодове на прекъсване, т.е. да допълня в-рите на прекъсване.</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В ЦП заявка за прек. пристига по 2 линии: за маскируеми и немаскируеми прекъсвания. Тъй като маскируемите прек. са твърде много, то е включен контролер за прекъсванията. ????????????</w:t>
      </w:r>
    </w:p>
    <w:p>
      <w:pPr>
        <w:pStyle w:val="Normal"/>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Контролера за Управление на Прекъсванията </w:t>
      </w:r>
      <w:r>
        <w:rPr>
          <w:rFonts w:eastAsia="Times New Roman Cyr" w:cs="Times New Roman Cyr" w:ascii="Times New Roman Cyr" w:hAnsi="Times New Roman Cyr"/>
          <w:b/>
          <w:bCs/>
          <w:sz w:val="22"/>
          <w:szCs w:val="22"/>
          <w:lang w:val="bg-BG"/>
        </w:rPr>
        <w:t>**)</w:t>
      </w:r>
    </w:p>
    <w:p>
      <w:pPr>
        <w:pStyle w:val="Normal"/>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КУП последователно отгоре надолу обхожда линиите за прекъсване. Щом линията </w:t>
      </w:r>
      <w:r>
        <w:rPr>
          <w:rFonts w:eastAsia="Times New Roman Cyr" w:cs="Times New Roman Cyr" w:ascii="Times New Roman Cyr" w:hAnsi="Times New Roman Cyr"/>
          <w:sz w:val="22"/>
          <w:szCs w:val="22"/>
          <w:lang w:val="en-US"/>
        </w:rPr>
        <w:t xml:space="preserve">INT </w:t>
      </w:r>
      <w:r>
        <w:rPr>
          <w:rFonts w:eastAsia="Times New Roman Cyr" w:cs="Times New Roman Cyr" w:ascii="Times New Roman Cyr" w:hAnsi="Times New Roman Cyr"/>
          <w:sz w:val="22"/>
          <w:szCs w:val="22"/>
          <w:lang w:val="bg-BG"/>
        </w:rPr>
        <w:t xml:space="preserve">се освободи, КУП превключва текущата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n</w:t>
      </w:r>
      <w:r>
        <w:rPr>
          <w:rFonts w:eastAsia="Times New Roman Cyr" w:cs="Times New Roman Cyr" w:ascii="Times New Roman Cyr" w:hAnsi="Times New Roman Cyr"/>
          <w:sz w:val="22"/>
          <w:szCs w:val="22"/>
          <w:lang w:val="bg-BG"/>
        </w:rPr>
        <w:t xml:space="preserve"> линия тригерно към </w:t>
      </w:r>
      <w:r>
        <w:rPr>
          <w:rFonts w:eastAsia="Times New Roman Cyr" w:cs="Times New Roman Cyr" w:ascii="Times New Roman Cyr" w:hAnsi="Times New Roman Cyr"/>
          <w:sz w:val="22"/>
          <w:szCs w:val="22"/>
          <w:lang w:val="en-US"/>
        </w:rPr>
        <w:t>INT</w:t>
      </w:r>
      <w:r>
        <w:rPr>
          <w:rFonts w:eastAsia="Times New Roman Cyr" w:cs="Times New Roman Cyr" w:ascii="Times New Roman Cyr" w:hAnsi="Times New Roman Cyr"/>
          <w:sz w:val="22"/>
          <w:szCs w:val="22"/>
          <w:lang w:val="bg-BG"/>
        </w:rPr>
        <w:t xml:space="preserve"> линията. По този начин едновременно пристигащите заявки се съхраняват и последователно се предават на ЦП за обработка. </w:t>
      </w:r>
      <w:r>
        <w:rPr>
          <w:rFonts w:eastAsia="Times New Roman Cyr" w:cs="Times New Roman Cyr" w:ascii="Times New Roman Cyr" w:hAnsi="Times New Roman Cyr"/>
          <w:sz w:val="22"/>
          <w:szCs w:val="22"/>
          <w:lang w:val="en-US"/>
        </w:rPr>
        <w:t xml:space="preserve">IRQ </w:t>
      </w:r>
      <w:r>
        <w:rPr>
          <w:rFonts w:eastAsia="Times New Roman Cyr" w:cs="Times New Roman Cyr" w:ascii="Times New Roman Cyr" w:hAnsi="Times New Roman Cyr"/>
          <w:sz w:val="22"/>
          <w:szCs w:val="22"/>
          <w:lang w:val="bg-BG"/>
        </w:rPr>
        <w:t xml:space="preserve">линиите имат изходи на системната шина и когато някой допълнителен модул( контролер за нещо) се подключикъм шината има миниатюрни ключета( джъмпери) и чрез тях се указва към коя линия за перкъсване да се включии кой номер прек. се присвоява на него. По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 прекъсвания от кварцовия часовник - таймер;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1 </w:t>
      </w:r>
      <w:r>
        <w:rPr>
          <w:rFonts w:eastAsia="Times New Roman Cyr" w:cs="Times New Roman Cyr" w:ascii="Times New Roman Cyr" w:hAnsi="Times New Roman Cyr"/>
          <w:sz w:val="22"/>
          <w:szCs w:val="22"/>
          <w:lang w:val="bg-BG"/>
        </w:rPr>
        <w:t xml:space="preserve"> - клавиатура;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2 </w:t>
      </w:r>
      <w:r>
        <w:rPr>
          <w:rFonts w:eastAsia="Times New Roman Cyr" w:cs="Times New Roman Cyr" w:ascii="Times New Roman Cyr" w:hAnsi="Times New Roman Cyr"/>
          <w:sz w:val="22"/>
          <w:szCs w:val="22"/>
          <w:lang w:val="bg-BG"/>
        </w:rPr>
        <w:t xml:space="preserve">- не е тясно специализиран;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3,4 </w:t>
      </w:r>
      <w:r>
        <w:rPr>
          <w:rFonts w:eastAsia="Times New Roman Cyr" w:cs="Times New Roman Cyr" w:ascii="Times New Roman Cyr" w:hAnsi="Times New Roman Cyr"/>
          <w:sz w:val="22"/>
          <w:szCs w:val="22"/>
          <w:lang w:val="bg-BG"/>
        </w:rPr>
        <w:t xml:space="preserve">- за прекъсвания от синхронния интерфейс;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5,6 </w:t>
      </w:r>
      <w:r>
        <w:rPr>
          <w:rFonts w:eastAsia="Times New Roman Cyr" w:cs="Times New Roman Cyr" w:ascii="Times New Roman Cyr" w:hAnsi="Times New Roman Cyr"/>
          <w:sz w:val="22"/>
          <w:szCs w:val="22"/>
          <w:lang w:val="bg-BG"/>
        </w:rPr>
        <w:t xml:space="preserve">- дисковите устройства;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7 </w:t>
      </w:r>
      <w:r>
        <w:rPr>
          <w:rFonts w:eastAsia="Times New Roman Cyr" w:cs="Times New Roman Cyr" w:ascii="Times New Roman Cyr" w:hAnsi="Times New Roman Cyr"/>
          <w:sz w:val="22"/>
          <w:szCs w:val="22"/>
          <w:lang w:val="bg-BG"/>
        </w:rPr>
        <w:t>- паралелен порт;</w:t>
      </w:r>
      <w:r>
        <w:rPr>
          <w:rFonts w:eastAsia="Times New Roman Cyr" w:cs="Times New Roman Cyr" w:ascii="Times New Roman Cyr" w:hAnsi="Times New Roman Cyr"/>
          <w:sz w:val="22"/>
          <w:szCs w:val="22"/>
          <w:lang w:val="en-US"/>
        </w:rPr>
        <w:t xml:space="preserve"> IRQ</w:t>
      </w:r>
      <w:r>
        <w:rPr>
          <w:rFonts w:eastAsia="Times New Roman Cyr" w:cs="Times New Roman Cyr" w:ascii="Times New Roman Cyr" w:hAnsi="Times New Roman Cyr"/>
          <w:sz w:val="22"/>
          <w:szCs w:val="22"/>
          <w:vertAlign w:val="subscript"/>
          <w:lang w:val="en-US"/>
        </w:rPr>
        <w:t>9..15</w:t>
      </w:r>
      <w:r>
        <w:rPr>
          <w:rFonts w:eastAsia="Times New Roman Cyr" w:cs="Times New Roman Cyr" w:ascii="Times New Roman Cyr" w:hAnsi="Times New Roman Cyr"/>
          <w:sz w:val="22"/>
          <w:szCs w:val="22"/>
          <w:lang w:val="en-US"/>
        </w:rPr>
        <w:t xml:space="preserve"> - </w:t>
      </w:r>
      <w:r>
        <w:rPr>
          <w:rFonts w:eastAsia="Times New Roman Cyr" w:cs="Times New Roman Cyr" w:ascii="Times New Roman Cyr" w:hAnsi="Times New Roman Cyr"/>
          <w:sz w:val="22"/>
          <w:szCs w:val="22"/>
          <w:lang w:val="bg-BG"/>
        </w:rPr>
        <w:t>чрез настройки от джъмпери за допълнителни у-ва.</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pPr>
      <w:r>
        <w:rPr>
          <w:rFonts w:eastAsia="Times New Roman Cyr" w:cs="Times New Roman Cyr" w:ascii="Times New Roman Cyr" w:hAnsi="Times New Roman Cyr"/>
          <w:b/>
          <w:bCs/>
          <w:sz w:val="22"/>
          <w:szCs w:val="22"/>
          <w:lang w:val="bg-BG"/>
        </w:rPr>
        <w:t>Интервални таймери. Та</w:t>
      </w:r>
      <w:r>
        <w:rPr>
          <w:rFonts w:eastAsia="Times New Roman Cyr" w:cs="Times New Roman Cyr" w:ascii="Times New Roman Cyr" w:hAnsi="Times New Roman Cyr"/>
          <w:b/>
          <w:bCs/>
          <w:sz w:val="22"/>
          <w:szCs w:val="22"/>
          <w:lang w:val="en-US"/>
        </w:rPr>
        <w:t>й</w:t>
      </w:r>
      <w:r>
        <w:rPr>
          <w:rFonts w:eastAsia="Times New Roman Cyr" w:cs="Times New Roman Cyr" w:ascii="Times New Roman Cyr" w:hAnsi="Times New Roman Cyr"/>
          <w:b/>
          <w:bCs/>
          <w:sz w:val="22"/>
          <w:szCs w:val="22"/>
          <w:lang w:val="bg-BG"/>
        </w:rPr>
        <w:t>мери на ЦП</w:t>
      </w:r>
    </w:p>
    <w:p>
      <w:pPr>
        <w:pStyle w:val="Normal"/>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sz w:val="22"/>
          <w:szCs w:val="22"/>
          <w:lang w:val="bg-BG"/>
        </w:rPr>
        <w:t xml:space="preserve">Микропроц. има 3 таймера. </w:t>
      </w:r>
      <w:r>
        <w:rPr>
          <w:rFonts w:eastAsia="Times New Roman Cyr" w:cs="Times New Roman Cyr" w:ascii="Times New Roman Cyr" w:hAnsi="Times New Roman Cyr"/>
          <w:b/>
          <w:bCs/>
          <w:sz w:val="22"/>
          <w:szCs w:val="22"/>
          <w:lang w:val="bg-BG"/>
        </w:rPr>
        <w:t>Единият</w:t>
      </w:r>
      <w:r>
        <w:rPr>
          <w:rFonts w:eastAsia="Times New Roman Cyr" w:cs="Times New Roman Cyr" w:ascii="Times New Roman Cyr" w:hAnsi="Times New Roman Cyr"/>
          <w:sz w:val="22"/>
          <w:szCs w:val="22"/>
          <w:lang w:val="bg-BG"/>
        </w:rPr>
        <w:t xml:space="preserve"> е обичайния таймер. На определен квант от време( около 55 милисек.) т.нар. </w:t>
      </w:r>
      <w:r>
        <w:rPr>
          <w:rFonts w:eastAsia="Times New Roman Cyr" w:cs="Times New Roman Cyr" w:ascii="Times New Roman Cyr" w:hAnsi="Times New Roman Cyr"/>
          <w:sz w:val="22"/>
          <w:szCs w:val="22"/>
          <w:lang w:val="en-US"/>
        </w:rPr>
        <w:t>tick</w:t>
      </w:r>
      <w:r>
        <w:rPr>
          <w:rFonts w:eastAsia="Times New Roman Cyr" w:cs="Times New Roman Cyr" w:ascii="Times New Roman Cyr" w:hAnsi="Times New Roman Cyr"/>
          <w:sz w:val="22"/>
          <w:szCs w:val="22"/>
          <w:lang w:val="bg-BG"/>
        </w:rPr>
        <w:t xml:space="preserve"> се възбъжда сигнал по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bg-BG"/>
        </w:rPr>
        <w:t xml:space="preserve">. ЦП има един 32 битов брояч и Софт. Обработчик увеличава този брояч с 1. Броячът съдържа в милисек. астрономическото време от </w:t>
      </w:r>
      <w:r>
        <w:rPr>
          <w:rFonts w:eastAsia="Times New Roman Cyr" w:cs="Times New Roman Cyr" w:ascii="Times New Roman Cyr" w:hAnsi="Times New Roman Cyr"/>
          <w:sz w:val="22"/>
          <w:szCs w:val="22"/>
          <w:u w:val="single"/>
          <w:lang w:val="bg-BG"/>
        </w:rPr>
        <w:t xml:space="preserve">нач. на века?. </w:t>
      </w:r>
      <w:r>
        <w:rPr>
          <w:rFonts w:eastAsia="Times New Roman Cyr" w:cs="Times New Roman Cyr" w:ascii="Times New Roman Cyr" w:hAnsi="Times New Roman Cyr"/>
          <w:sz w:val="22"/>
          <w:szCs w:val="22"/>
          <w:lang w:val="bg-BG"/>
        </w:rPr>
        <w:t xml:space="preserve">СО има модул за преобразуване на този брояч в час, мин, сек, ден, месец, година. </w:t>
      </w:r>
      <w:r>
        <w:rPr>
          <w:rFonts w:eastAsia="Times New Roman Cyr" w:cs="Times New Roman Cyr" w:ascii="Times New Roman Cyr" w:hAnsi="Times New Roman Cyr"/>
          <w:b/>
          <w:bCs/>
          <w:sz w:val="22"/>
          <w:szCs w:val="22"/>
          <w:lang w:val="bg-BG"/>
        </w:rPr>
        <w:t>Вторият таймер</w:t>
      </w:r>
      <w:r>
        <w:rPr>
          <w:rFonts w:eastAsia="Times New Roman Cyr" w:cs="Times New Roman Cyr" w:ascii="Times New Roman Cyr" w:hAnsi="Times New Roman Cyr"/>
          <w:sz w:val="22"/>
          <w:szCs w:val="22"/>
          <w:lang w:val="bg-BG"/>
        </w:rPr>
        <w:t xml:space="preserve"> е за опресняване на паметта. На интервали от порядъка на 1/18 от сек този таймер изпраща заявка по линията </w:t>
      </w:r>
      <w:r>
        <w:rPr>
          <w:rFonts w:eastAsia="Times New Roman Cyr" w:cs="Times New Roman Cyr" w:ascii="Times New Roman Cyr" w:hAnsi="Times New Roman Cyr"/>
          <w:sz w:val="22"/>
          <w:szCs w:val="22"/>
          <w:lang w:val="en-US"/>
        </w:rPr>
        <w:t>DRQ</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Чрез тази заявка се извиква процедурата по опресняване на паметта( поддържане на напрежението за стойностите на битовете от паметта). </w:t>
      </w:r>
      <w:r>
        <w:rPr>
          <w:rFonts w:eastAsia="Times New Roman Cyr" w:cs="Times New Roman Cyr" w:ascii="Times New Roman Cyr" w:hAnsi="Times New Roman Cyr"/>
          <w:b/>
          <w:bCs/>
          <w:sz w:val="22"/>
          <w:szCs w:val="22"/>
          <w:lang w:val="bg-BG"/>
        </w:rPr>
        <w:t>Третият таймер</w:t>
      </w:r>
      <w:r>
        <w:rPr>
          <w:rFonts w:eastAsia="Times New Roman Cyr" w:cs="Times New Roman Cyr" w:ascii="Times New Roman Cyr" w:hAnsi="Times New Roman Cyr"/>
          <w:sz w:val="22"/>
          <w:szCs w:val="22"/>
          <w:lang w:val="bg-BG"/>
        </w:rPr>
        <w:t xml:space="preserve"> е за управление на външен касетофон или звуков генератор.</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Командата в микропроцесора е от 2 до 6 Байта. Нормално е 2Б и има следната стр-ра:</w:t>
      </w:r>
    </w:p>
    <w:tbl>
      <w:tblPr>
        <w:tblW w:w="9606" w:type="dxa"/>
        <w:jc w:val="left"/>
        <w:tblInd w:w="-115" w:type="dxa"/>
        <w:tblLayout w:type="fixed"/>
        <w:tblCellMar>
          <w:top w:w="0" w:type="dxa"/>
          <w:left w:w="108" w:type="dxa"/>
          <w:bottom w:w="0" w:type="dxa"/>
          <w:right w:w="108" w:type="dxa"/>
        </w:tblCellMar>
      </w:tblPr>
      <w:tblGrid>
        <w:gridCol w:w="1384"/>
        <w:gridCol w:w="709"/>
        <w:gridCol w:w="709"/>
        <w:gridCol w:w="1134"/>
        <w:gridCol w:w="992"/>
        <w:gridCol w:w="992"/>
        <w:gridCol w:w="2410"/>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КОП 6 бит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en-US"/>
              </w:rPr>
              <w:t xml:space="preserve">D </w:t>
            </w:r>
            <w:r>
              <w:rPr>
                <w:rFonts w:eastAsia="Times New Roman Cyr" w:cs="Times New Roman Cyr" w:ascii="Times New Roman Cyr" w:hAnsi="Times New Roman Cyr"/>
                <w:sz w:val="22"/>
                <w:szCs w:val="22"/>
                <w:lang w:val="bg-BG"/>
              </w:rPr>
              <w:t>1</w:t>
            </w:r>
            <w:r>
              <w:rPr>
                <w:rFonts w:eastAsia="Times New Roman Cyr" w:cs="Times New Roman Cyr" w:ascii="Times New Roman Cyr" w:hAnsi="Times New Roman Cyr"/>
                <w:sz w:val="22"/>
                <w:szCs w:val="22"/>
                <w:lang w:val="en-US"/>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 xml:space="preserve">W </w:t>
            </w:r>
            <w:r>
              <w:rPr>
                <w:rFonts w:eastAsia="Times New Roman Cyr" w:cs="Times New Roman Cyr" w:ascii="Times New Roman Cyr" w:hAnsi="Times New Roman Cyr"/>
                <w:sz w:val="22"/>
                <w:szCs w:val="22"/>
                <w:lang w:val="bg-BG"/>
              </w:rPr>
              <w:t>1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 xml:space="preserve">MOD </w:t>
            </w:r>
            <w:r>
              <w:rPr>
                <w:rFonts w:eastAsia="Times New Roman Cyr" w:cs="Times New Roman Cyr" w:ascii="Times New Roman Cyr" w:hAnsi="Times New Roman Cyr"/>
                <w:sz w:val="22"/>
                <w:szCs w:val="22"/>
                <w:lang w:val="bg-BG"/>
              </w:rPr>
              <w:t>2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 xml:space="preserve">Reg1 </w:t>
            </w:r>
            <w:r>
              <w:rPr>
                <w:rFonts w:eastAsia="Times New Roman Cyr" w:cs="Times New Roman Cyr" w:ascii="Times New Roman Cyr" w:hAnsi="Times New Roman Cyr"/>
                <w:sz w:val="22"/>
                <w:szCs w:val="22"/>
                <w:lang w:val="bg-BG"/>
              </w:rPr>
              <w:t>3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Reg</w:t>
            </w:r>
            <w:r>
              <w:rPr>
                <w:rFonts w:eastAsia="Times New Roman Cyr" w:cs="Times New Roman Cyr" w:ascii="Times New Roman Cyr" w:hAnsi="Times New Roman Cyr"/>
                <w:sz w:val="22"/>
                <w:szCs w:val="22"/>
                <w:lang w:val="bg-BG"/>
              </w:rPr>
              <w:t>2</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3б</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данни младша част 16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старша 16б</w:t>
            </w:r>
          </w:p>
        </w:tc>
      </w:tr>
    </w:tbl>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КОП - цифровия код на командата - 6 бита;</w:t>
      </w:r>
    </w:p>
    <w:p>
      <w:pPr>
        <w:pStyle w:val="Normal"/>
        <w:rPr/>
      </w:pPr>
      <w:r>
        <w:rPr>
          <w:rFonts w:eastAsia="Times New Roman Cyr" w:cs="Times New Roman Cyr" w:ascii="Times New Roman Cyr" w:hAnsi="Times New Roman Cyr"/>
          <w:sz w:val="22"/>
          <w:szCs w:val="22"/>
          <w:lang w:val="en-US"/>
        </w:rPr>
        <w:t>D - destination - посоката на операцията: 0 - от р-ра</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1 - към р-ра;</w:t>
      </w:r>
    </w:p>
    <w:p>
      <w:pPr>
        <w:pStyle w:val="Normal"/>
        <w:rPr/>
      </w:pPr>
      <w:r>
        <w:rPr>
          <w:rFonts w:eastAsia="Times New Roman Cyr" w:cs="Times New Roman Cyr" w:ascii="Times New Roman Cyr" w:hAnsi="Times New Roman Cyr"/>
          <w:sz w:val="22"/>
          <w:szCs w:val="22"/>
          <w:lang w:val="en-US"/>
        </w:rPr>
        <w:t xml:space="preserve">W - word - </w:t>
      </w:r>
      <w:r>
        <w:rPr>
          <w:rFonts w:eastAsia="Times New Roman Cyr" w:cs="Times New Roman Cyr" w:ascii="Times New Roman Cyr" w:hAnsi="Times New Roman Cyr"/>
          <w:sz w:val="22"/>
          <w:szCs w:val="22"/>
          <w:lang w:val="bg-BG"/>
        </w:rPr>
        <w:t>0 -работа на ниво байт/ 1 - работа на ниво дума;</w:t>
      </w:r>
    </w:p>
    <w:p>
      <w:pPr>
        <w:pStyle w:val="Normal"/>
        <w:rPr/>
      </w:pPr>
      <w:r>
        <w:rPr>
          <w:rFonts w:eastAsia="Times New Roman Cyr" w:cs="Times New Roman Cyr" w:ascii="Times New Roman Cyr" w:hAnsi="Times New Roman Cyr"/>
          <w:sz w:val="22"/>
          <w:szCs w:val="22"/>
          <w:lang w:val="en-US"/>
        </w:rPr>
        <w:t xml:space="preserve">MOD </w:t>
      </w:r>
      <w:r>
        <w:rPr>
          <w:rFonts w:eastAsia="Times New Roman Cyr" w:cs="Times New Roman Cyr" w:ascii="Times New Roman Cyr" w:hAnsi="Times New Roman Cyr"/>
          <w:sz w:val="22"/>
          <w:szCs w:val="22"/>
          <w:lang w:val="bg-BG"/>
        </w:rPr>
        <w:t>- начин на адресация. По 1 бит за левия и десния операнд. 0 - р-р / 1 - клетка от ОП;</w:t>
      </w:r>
    </w:p>
    <w:p>
      <w:pPr>
        <w:pStyle w:val="Normal"/>
        <w:rPr/>
      </w:pPr>
      <w:r>
        <w:rPr>
          <w:rFonts w:eastAsia="Times New Roman Cyr" w:cs="Times New Roman Cyr" w:ascii="Times New Roman Cyr" w:hAnsi="Times New Roman Cyr"/>
          <w:sz w:val="22"/>
          <w:szCs w:val="22"/>
          <w:lang w:val="en-US"/>
        </w:rPr>
        <w:t xml:space="preserve">Reg1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Reg2 - </w:t>
      </w:r>
      <w:r>
        <w:rPr>
          <w:rFonts w:eastAsia="Times New Roman Cyr" w:cs="Times New Roman Cyr" w:ascii="Times New Roman Cyr" w:hAnsi="Times New Roman Cyr"/>
          <w:sz w:val="22"/>
          <w:szCs w:val="22"/>
          <w:lang w:val="bg-BG"/>
        </w:rPr>
        <w:t>номер на р-р с общо назначение( те са 8 на брой).</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Обикновено това е вида, но може да има още 4 байта за специализирани инструкции.</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pPr>
      <w:r>
        <w:rPr>
          <w:rFonts w:eastAsia="Times New Roman Cyr" w:cs="Times New Roman Cyr" w:ascii="Times New Roman Cyr" w:hAnsi="Times New Roman Cyr"/>
          <w:b/>
          <w:bCs/>
          <w:sz w:val="22"/>
          <w:szCs w:val="22"/>
          <w:lang w:val="bg-BG"/>
        </w:rPr>
        <w:t xml:space="preserve">Превключване на задачи ( </w:t>
      </w:r>
      <w:r>
        <w:rPr>
          <w:rFonts w:eastAsia="Times New Roman Cyr" w:cs="Times New Roman Cyr" w:ascii="Times New Roman Cyr" w:hAnsi="Times New Roman Cyr"/>
          <w:b/>
          <w:bCs/>
          <w:sz w:val="22"/>
          <w:szCs w:val="22"/>
          <w:lang w:val="en-US"/>
        </w:rPr>
        <w:t>multitasking)</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Превкл. на задачи се извършва или чрез механ. на прекъсване, или от ОС принудително. Превкл. на задачи е възможно само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 xml:space="preserve">Тогава всяка програма( задача) се регистрира в управляващи таблици на ОС със самостоятелно свое описание( както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 xml:space="preserve">наречено </w:t>
      </w:r>
      <w:r>
        <w:rPr>
          <w:rFonts w:eastAsia="Times New Roman Cyr" w:cs="Times New Roman Cyr" w:ascii="Times New Roman Cyr" w:hAnsi="Times New Roman Cyr"/>
          <w:sz w:val="22"/>
          <w:szCs w:val="22"/>
          <w:lang w:val="en-US"/>
        </w:rPr>
        <w:t xml:space="preserve">Task State Segment( TSS). </w:t>
      </w:r>
    </w:p>
    <w:p>
      <w:pPr>
        <w:pStyle w:val="Normal"/>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w:t>
      </w:r>
      <w:r>
        <w:rPr>
          <w:rFonts w:eastAsia="Times New Roman Cyr" w:cs="Times New Roman Cyr" w:ascii="Times New Roman Cyr" w:hAnsi="Times New Roman Cyr"/>
          <w:sz w:val="22"/>
          <w:szCs w:val="22"/>
          <w:lang w:val="en-US"/>
        </w:rPr>
        <w:t>TSS</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w:t>
      </w:r>
    </w:p>
    <w:p>
      <w:pPr>
        <w:pStyle w:val="Normal"/>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sz w:val="22"/>
          <w:szCs w:val="22"/>
          <w:lang w:val="bg-BG"/>
        </w:rPr>
        <w:t>Той съдържа 22 думи: адрес на лок. дескрипторна таблица (</w:t>
      </w:r>
      <w:r>
        <w:rPr>
          <w:rFonts w:eastAsia="Times New Roman Cyr" w:cs="Times New Roman Cyr" w:ascii="Times New Roman Cyr" w:hAnsi="Times New Roman Cyr"/>
          <w:sz w:val="22"/>
          <w:szCs w:val="22"/>
          <w:lang w:val="en-US"/>
        </w:rPr>
        <w:t xml:space="preserve">LDT) </w:t>
      </w:r>
      <w:r>
        <w:rPr>
          <w:rFonts w:eastAsia="Times New Roman Cyr" w:cs="Times New Roman Cyr" w:ascii="Times New Roman Cyr" w:hAnsi="Times New Roman Cyr"/>
          <w:sz w:val="22"/>
          <w:szCs w:val="22"/>
          <w:lang w:val="bg-BG"/>
        </w:rPr>
        <w:t>за тази задача</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C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D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E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S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DP</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SP</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PI</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SI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en-US"/>
        </w:rPr>
        <w:t xml:space="preserve"> F( </w:t>
      </w:r>
      <w:r>
        <w:rPr>
          <w:rFonts w:eastAsia="Times New Roman Cyr" w:cs="Times New Roman Cyr" w:ascii="Times New Roman Cyr" w:hAnsi="Times New Roman Cyr"/>
          <w:sz w:val="22"/>
          <w:szCs w:val="22"/>
          <w:lang w:val="bg-BG"/>
        </w:rPr>
        <w:t>флаговия р-р)</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IP</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3 </w:t>
      </w:r>
      <w:r>
        <w:rPr>
          <w:rFonts w:eastAsia="Times New Roman Cyr" w:cs="Times New Roman Cyr" w:ascii="Times New Roman Cyr" w:hAnsi="Times New Roman Cyr"/>
          <w:sz w:val="22"/>
          <w:szCs w:val="22"/>
          <w:lang w:val="bg-BG"/>
        </w:rPr>
        <w:t xml:space="preserve">групи от по 2 р-ра за описване стековете на 3-те нива на приоритети: </w:t>
      </w:r>
      <w:r>
        <w:rPr>
          <w:rFonts w:eastAsia="Times New Roman Cyr" w:cs="Times New Roman Cyr" w:ascii="Times New Roman Cyr" w:hAnsi="Times New Roman Cyr"/>
          <w:sz w:val="22"/>
          <w:szCs w:val="22"/>
          <w:lang w:val="en-US"/>
        </w:rPr>
        <w:t>SS</w:t>
      </w:r>
      <w:r>
        <w:rPr>
          <w:rFonts w:eastAsia="Times New Roman Cyr" w:cs="Times New Roman Cyr" w:ascii="Times New Roman Cyr" w:hAnsi="Times New Roman Cyr"/>
          <w:sz w:val="22"/>
          <w:szCs w:val="22"/>
          <w:vertAlign w:val="subscript"/>
          <w:lang w:val="en-US"/>
        </w:rPr>
        <w:t>1</w:t>
      </w:r>
      <w:r>
        <w:rPr>
          <w:rFonts w:eastAsia="Times New Roman Cyr" w:cs="Times New Roman Cyr" w:ascii="Times New Roman Cyr" w:hAnsi="Times New Roman Cyr"/>
          <w:sz w:val="22"/>
          <w:szCs w:val="22"/>
          <w:lang w:val="en-US"/>
        </w:rPr>
        <w:t>, IP</w:t>
      </w:r>
      <w:r>
        <w:rPr>
          <w:rFonts w:eastAsia="Times New Roman Cyr" w:cs="Times New Roman Cyr" w:ascii="Times New Roman Cyr" w:hAnsi="Times New Roman Cyr"/>
          <w:sz w:val="22"/>
          <w:szCs w:val="22"/>
          <w:vertAlign w:val="subscript"/>
          <w:lang w:val="en-US"/>
        </w:rPr>
        <w:t>1</w:t>
      </w:r>
      <w:r>
        <w:rPr>
          <w:rFonts w:eastAsia="Times New Roman Cyr" w:cs="Times New Roman Cyr" w:ascii="Times New Roman Cyr" w:hAnsi="Times New Roman Cyr"/>
          <w:sz w:val="22"/>
          <w:szCs w:val="22"/>
          <w:lang w:val="en-US"/>
        </w:rPr>
        <w:t>, SS</w:t>
      </w:r>
      <w:r>
        <w:rPr>
          <w:rFonts w:eastAsia="Times New Roman Cyr" w:cs="Times New Roman Cyr" w:ascii="Times New Roman Cyr" w:hAnsi="Times New Roman Cyr"/>
          <w:sz w:val="22"/>
          <w:szCs w:val="22"/>
          <w:vertAlign w:val="subscript"/>
          <w:lang w:val="en-US"/>
        </w:rPr>
        <w:t>2</w:t>
      </w:r>
      <w:r>
        <w:rPr>
          <w:rFonts w:eastAsia="Times New Roman Cyr" w:cs="Times New Roman Cyr" w:ascii="Times New Roman Cyr" w:hAnsi="Times New Roman Cyr"/>
          <w:sz w:val="22"/>
          <w:szCs w:val="22"/>
          <w:lang w:val="en-US"/>
        </w:rPr>
        <w:t>, IP</w:t>
      </w:r>
      <w:r>
        <w:rPr>
          <w:rFonts w:eastAsia="Times New Roman Cyr" w:cs="Times New Roman Cyr" w:ascii="Times New Roman Cyr" w:hAnsi="Times New Roman Cyr"/>
          <w:sz w:val="22"/>
          <w:szCs w:val="22"/>
          <w:vertAlign w:val="subscript"/>
          <w:lang w:val="en-US"/>
        </w:rPr>
        <w:t>2</w:t>
      </w:r>
      <w:r>
        <w:rPr>
          <w:rFonts w:eastAsia="Times New Roman Cyr" w:cs="Times New Roman Cyr" w:ascii="Times New Roman Cyr" w:hAnsi="Times New Roman Cyr"/>
          <w:sz w:val="22"/>
          <w:szCs w:val="22"/>
          <w:lang w:val="en-US"/>
        </w:rPr>
        <w:t>, SS</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IP</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адрес на предишен </w:t>
      </w:r>
      <w:r>
        <w:rPr>
          <w:rFonts w:eastAsia="Times New Roman Cyr" w:cs="Times New Roman Cyr" w:ascii="Times New Roman Cyr" w:hAnsi="Times New Roman Cyr"/>
          <w:sz w:val="22"/>
          <w:szCs w:val="22"/>
          <w:lang w:val="en-US"/>
        </w:rPr>
        <w:t>TSS.</w:t>
      </w:r>
    </w:p>
    <w:p>
      <w:pPr>
        <w:pStyle w:val="Normal"/>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Превключването се осъществява така: ЦП има в себе си </w:t>
      </w:r>
      <w:r>
        <w:rPr>
          <w:rFonts w:eastAsia="Times New Roman Cyr" w:cs="Times New Roman Cyr" w:ascii="Times New Roman Cyr" w:hAnsi="Times New Roman Cyr"/>
          <w:sz w:val="22"/>
          <w:szCs w:val="22"/>
          <w:lang w:val="en-US"/>
        </w:rPr>
        <w:t xml:space="preserve">TR </w:t>
      </w:r>
      <w:r>
        <w:rPr>
          <w:rFonts w:eastAsia="Times New Roman Cyr" w:cs="Times New Roman Cyr" w:ascii="Times New Roman Cyr" w:hAnsi="Times New Roman Cyr"/>
          <w:sz w:val="22"/>
          <w:szCs w:val="22"/>
          <w:lang w:val="bg-BG"/>
        </w:rPr>
        <w:t xml:space="preserve">р-р. За всеки </w:t>
      </w:r>
      <w:r>
        <w:rPr>
          <w:rFonts w:eastAsia="Times New Roman Cyr" w:cs="Times New Roman Cyr" w:ascii="Times New Roman Cyr" w:hAnsi="Times New Roman Cyr"/>
          <w:sz w:val="22"/>
          <w:szCs w:val="22"/>
          <w:lang w:val="en-US"/>
        </w:rPr>
        <w:t xml:space="preserve">TSS </w:t>
      </w:r>
      <w:r>
        <w:rPr>
          <w:rFonts w:eastAsia="Times New Roman Cyr" w:cs="Times New Roman Cyr" w:ascii="Times New Roman Cyr" w:hAnsi="Times New Roman Cyr"/>
          <w:sz w:val="22"/>
          <w:szCs w:val="22"/>
          <w:lang w:val="bg-BG"/>
        </w:rPr>
        <w:t xml:space="preserve">имаме дескрипторна таблица и когато на </w:t>
      </w:r>
      <w:r>
        <w:rPr>
          <w:rFonts w:eastAsia="Times New Roman Cyr" w:cs="Times New Roman Cyr" w:ascii="Times New Roman Cyr" w:hAnsi="Times New Roman Cyr"/>
          <w:sz w:val="22"/>
          <w:szCs w:val="22"/>
          <w:lang w:val="en-US"/>
        </w:rPr>
        <w:t xml:space="preserve">TR </w:t>
      </w:r>
      <w:r>
        <w:rPr>
          <w:rFonts w:eastAsia="Times New Roman Cyr" w:cs="Times New Roman Cyr" w:ascii="Times New Roman Cyr" w:hAnsi="Times New Roman Cyr"/>
          <w:sz w:val="22"/>
          <w:szCs w:val="22"/>
          <w:lang w:val="bg-BG"/>
        </w:rPr>
        <w:t xml:space="preserve">се присвои базовия адрес на тази таблица, тогава се предизвиква  ?????????, като по съдържанието на </w:t>
      </w:r>
      <w:r>
        <w:rPr>
          <w:rFonts w:eastAsia="Times New Roman Cyr" w:cs="Times New Roman Cyr" w:ascii="Times New Roman Cyr" w:hAnsi="Times New Roman Cyr"/>
          <w:sz w:val="22"/>
          <w:szCs w:val="22"/>
          <w:lang w:val="en-US"/>
        </w:rPr>
        <w:t xml:space="preserve">GDTR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TR</w:t>
      </w:r>
      <w:r>
        <w:rPr>
          <w:rFonts w:eastAsia="Times New Roman Cyr" w:cs="Times New Roman Cyr" w:ascii="Times New Roman Cyr" w:hAnsi="Times New Roman Cyr"/>
          <w:sz w:val="22"/>
          <w:szCs w:val="22"/>
          <w:lang w:val="bg-BG"/>
        </w:rPr>
        <w:t xml:space="preserve"> р-ра се определя </w:t>
      </w:r>
      <w:r>
        <w:rPr>
          <w:rFonts w:eastAsia="Times New Roman Cyr" w:cs="Times New Roman Cyr" w:ascii="Times New Roman Cyr" w:hAnsi="Times New Roman Cyr"/>
          <w:sz w:val="22"/>
          <w:szCs w:val="22"/>
          <w:lang w:val="en-US"/>
        </w:rPr>
        <w:t xml:space="preserve">TSS </w:t>
      </w:r>
      <w:r>
        <w:rPr>
          <w:rFonts w:eastAsia="Times New Roman Cyr" w:cs="Times New Roman Cyr" w:ascii="Times New Roman Cyr" w:hAnsi="Times New Roman Cyr"/>
          <w:sz w:val="22"/>
          <w:szCs w:val="22"/>
          <w:lang w:val="bg-BG"/>
        </w:rPr>
        <w:t xml:space="preserve"> на новата задача. В нея стои адреса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като отместване. Този адрес се зарежда в </w:t>
      </w:r>
      <w:r>
        <w:rPr>
          <w:rFonts w:eastAsia="Times New Roman Cyr" w:cs="Times New Roman Cyr" w:ascii="Times New Roman Cyr" w:hAnsi="Times New Roman Cyr"/>
          <w:sz w:val="22"/>
          <w:szCs w:val="22"/>
          <w:lang w:val="en-US"/>
        </w:rPr>
        <w:t>LDTR</w:t>
      </w:r>
      <w:r>
        <w:rPr>
          <w:rFonts w:eastAsia="Times New Roman Cyr" w:cs="Times New Roman Cyr" w:ascii="Times New Roman Cyr" w:hAnsi="Times New Roman Cyr"/>
          <w:sz w:val="22"/>
          <w:szCs w:val="22"/>
          <w:lang w:val="bg-BG"/>
        </w:rPr>
        <w:t xml:space="preserve"> и с това пренасочва ЦП за адресация в рамките на сегмента на новата задача. От механизма на прек. векторът на прекъснатия процессе съхранява в текущия стек. Този механизъм единствено определя при наличие на няколко активни задачи как ЦП да се пернасочи към една от тях.</w:t>
      </w:r>
    </w:p>
    <w:p>
      <w:pPr>
        <w:pStyle w:val="Normal"/>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0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НО-ИЗХОДЕН ОБМЕН В ПРЕСОНАЛНИТЕ КОМПЮТРИ. КОНТРОЛЕР ЗА ДИРЕКТЕН ДОСТЪП ДО ПАМЕТТА(КДДП)</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ходно-изхонния обмен в персоналните компютри може да се осъществи по три нач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чрез последователно обхождане от страна на микроприцесора на входноизходното(И/О) адресно пространство. И/О адресно пространство представлява набор от READ/WRITE регистри адресно достъпни с обем до 64 Kb. Обикновено първите 1024 байта се намират на основната(дънна) платка, а останалите се намират на платките на съответните контролери. Обикновено за всяко И/О устройство има група регистри за достъп и управление. Номерата на тези регистри са фиксирани. Принципа на обмен при този метод онаследява концепцията на VAX11, т.е. ако в съответния управлващ регистър стартовия бит се занесе единица, на следващия такт в съответния регистър се получава резултата от обмена. Този подход е възможен, но много бавен и препоръчително е да се използва чрез специализираните микрокоманди за достъп до И/О адресно пространство за управление на специфични И/О операции(напр. с видео пам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тория подход e чрез схемата на прекъсване. Схемата на достъп и управление е класическа но поради това, че централнич процесор участва в обработката този метод не е достатъчно бърз. Проблема с участието на ЦП идва от това, че в един и същи момент системната шина трябва да се поделя от ЦП и от устройството за об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ретия подход, чрез специализирано устройство за директен достъп до паметта. [FIG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ДДП е специализирано устройство, което пряко управлява и осъществява обмена между кои да е 2 устройства, в частност оперативната памет(ОП) и някое И/О устройство. КДДП работи независимо, асинхронно от микропроцесора. Т.К. системната шина е една, тя се оказва паралелно управлявана от две остройства: микропроцесора и КДДП. Синхронизацията на управлението межди тях се осъществява от схеми за управление на шината. Всяко едно от двете устройства когато иска достъп до шината издава сигнал за заемане или освобождаване(AEN, ALE). Двете устройства работят в тактов режим и последния такт е винаги такт на изчакване за синхронизиране на управлението и достъпа до шината. КДДП изпълнява ролята на каналите в големите IBM машини. Различават се 4 канала(0,1,2,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канал 0 пристига заявка от часовниковия механизъм (интервалните таймери) за опресняване на паметта, т.т. за възобновяване на нейното съдържание поради затихване на напрежението, обикновено на 55 мили se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канал 1 пристигат заявките за обмен от комуникационните канали: локални и глобални мрежи.</w:t>
      </w:r>
    </w:p>
    <w:p>
      <w:pPr>
        <w:pStyle w:val="Normal"/>
        <w:tabs>
          <w:tab w:val="clear" w:pos="720"/>
          <w:tab w:val="left" w:pos="108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По канал 2,3 пристигат заявки за обмен от дисковите устройства. Заявките пристигат в определена структура, нар. Datd Request(DRQ). Тези заявки пристигат по една от четирите сигнални линии (DRQ0 - DRQ3). КДДП в такт на изчакване сканира отгоре надолу последователно сигналните линии. Ако на входа на някоя от тях има сигнал, той се възприена от контролера и по аналогична линия DACK (Data Acknowledge) се връща потвърждение за възприемане на заявката. Ако заявката е дошла по DRQi, то потвърждението се врища по DACKi. По линиите за състояние (S0 - S3) двете устройства подават информация на шината в какъв такт се намират. КДДП изпраща заявка към схемите за управление на шината за заемане на шината(сигнала AEN). Схемите за управление на шината получават този сигнал, изпращат към микропроцесора по линията RDY (Ready) сигнал "НЕГОТОВ". Микропроцесора изпълнявайки командите в последния си такт(такт на изчакване) вижда че по линията RDY има сигнал "НЕГОТОВ". Изпраща сигнал ALE към системната шина за освобождаване, изпраща сигнал . . . . за да го информира че е освободил шината и минава в режим на WAIT. КДДП изпраща по линията MEMR/MEMW (Memory Read/Memory Write), в зависимост от посоката на обмена, сигнал за отваряне на тригерната схема и аналогично по линичта IOR/IOW за отваряне на съответната тригерна схема. В същото време схемите за управление на шината по линиите S0 – S3 разбират че микропроцесора е минал в режим на WAIT и изпраща сигнал AEN към шината за стартиране на входноизходния обмен. С това обмена е активиран. Той се извършва на порции до 64 Kb еднивременно. В момента в който е започнал обмена на една такава порция системната шина е блокирана и всякакви опити за прекъсване на този процес са невъзможни(дори Ctrl+Alt+Del).</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Обменът се осъществява по един от четирите начина:</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 поединичен обмен (байт по байт). Обменя се един байт,прави се заявка за следващ и т.н.</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 групов обмен (на блокове). Размера на порциите за обмен се задава към КДДП в заявката за обмен. Обменът се прекратява в един от двата случая</w:t>
        <w:tab/>
        <w:t>:</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1) настъпило е условие End_Of_Data;</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2) настъпило е събитие ТС, т.е. изчерпан е брояча на обработваемата порция.</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 обмен при поискване. Той работи на блокове с различна дължина като едно от двете от участващите в обмена устройства, от време на време прави поискване с размера на порцията за обмен.</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 каскаден метод. При него няколко контролера за директен достъп до паметта се навръзват каскадно един след друг и се извършва едновременен обмен на няколко порции до 64 Kb по същата схема както се извършва обмен с модулите на паметта.</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КДДП има 32 регистъра. Четири са 16 битови, няколко 8 битови и останалите са 4 битови. Регистрите заемат нулевите адреси на И/О адресно пространство и са:</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адрес 0000 - началния адрес на ОП за обмен;</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адрес 0002 - текущ адрес в ОП където е стигнал обмена. При всеки обмен на един или к байта този втори регистър се увеличава с числото 1 или к.</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адрес 0004 - брой байтове за обмен;</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адрес 0006 - остатъчен брой байтове за обмен към текущия момент. Всеки път при обмен на к байта КДДП намаля съдържанието на този регистър с к. Когато съдържанието стане 0 настъпва ТС. Когато обмена завърши КДДП издава сигнал към схемите за управление на шината за нейното освобождаване(ALE).  Схемите за управление на шината поставят по линията RDY сигнал за готовност с което "събуждат" микропроцесора. Микропроцесора сваля HLDA? устройството за директен досдъп до паметта и продължава изпълнението на следващата команда по нормалния цикъл на програмата. Поради специализирания характер на КДДП входно-изходния обмен чрез него е на порядъци пъти по-бърз отколкото предните два метода.</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КЛАВИАТУРА И УПРАВЛЕНИЕТО И</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Управлението на клавиатурата е обособено в две части. Едната част е система за управление на клавиатурата в самата клавиатура и втора част - контролер за управление на клавиатурата в тялото на самия персонален компютър. При стартиране на компютъра програмата за първоначално зареждане(IPL) прави и проверка за готовността на клавиатурата. С клавиатурата са свързани два еднобайтови регистъра от В/И адресно пространство на адрес 0061 и 0062 (0061 - регистър данни, 0062 - регистър управление). IPL програмата нулира съдържанието на регистър 0061, а последователно поставя съответно нули или единици в управляващия регистър с което нулира състоянието на контролера за управление на клавиатурата и я поставя в начално състояние.</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Схемите за управление на клавиатурата имат следната организация: [fig].</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Клавиатурата се свързва с персоналния компютър посредством гъвкъв кабел по който се подава напрежение от порядъка на 5 V. Освен електрозахранване в кабела има още два вида линии: линии за данни и линии за синхросигнали.</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Достъпа до клавиатурата се осъществява чрез специален компонент - приемо-предавател, който получава команди от регистъра за управление.</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Микропроцесора изпълнявайки команди променя флагове в регистъра за управление с което разрешава или забранява приемането на данни от клавиетурата. Схемите за управление на клавиатурата изпращат данни към контролера за управление на клавиатурата само ако са получени синхросигнали за започване на обмен.</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Схемите за управление на клавиатурата включват следните компоненти: наборно поле, схеми за откриване на натиснат клавиш, постоянна памет с позиционни кодове на клавишите, блок за светлинна и звукова индикация и два буфера: за синхронизация и за данни.</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За всеки клавиш от клавиатурата е назначен някакъв двоичен код, нар позиционен код. Той е 8 битов. Наборното поле представлява елекрическо контактно поле във вид на електрическа решетка, където се пресичат + и - на електрическите линии. При натискате на клавиш от наборното поле се затваря електрическа верига в точката на натискане(отпускане) на клавиш с което се маркира ситуацията натиснат или отпуснат клавиш. Схемите за управление на клавиатурата работят в два режима на сканиране и на предаване като преминават последователно от единя в другия. В режим на сканиране схемите за откриване на натиснат клавиш подават електрически ток по линиите на наборното поле и по контактните схеми на клавишите. Тези схеми последователно обхождат отгоре надолу, отляво надясно наборното поле за да открият къде има натиснат(отпуснат) клавиш. Един клавиш се счита че е променил състоянието си ако при две последователни сканирания през определен timeout той е бил заварен в едно и също променено състояние(?). В този случай блока схеми за откриване на натиснат клавиш разпознава клавиша с променено състояние, обръща се към постоянната памет на позиционните кодове на клавиши. Взима от там позиционния код на клавиша (най-младшия бит е 0 ако е отпуснат клавиш и 1 ако е натиснат) и помества този код в буфера за данни. Буферът за данни представлява опашка от 18 байта. Ако ние бързо натискайки клавиши се опитаме да дадем повече от 18, излишните не се възприемат, а схемите за откриване на натиснат клавиш пращат сигнал за звукова индикация.</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След режим на сканиране, клавиатурата преминава в режим на предаване. Ако в приемо-предаващия блок на контролера на клавиатурата са получени синхросигнали за разрешено предаване, то клавиатурата взима от върха на опашката един байт, поставя му водеща единица(начало на предаване) и започва последователно да предава бит по бит от този байт общо 9 бита. Предаването е последователно. Предава се един бит, приемо-предавателя праща синхросигнал "получен", предава се следващ бит и т.н. Приемо-предавателя преща всеки получен бит в преобразуващ регистър. Преобразуващия регистър всеки получен бит го слага в началото на регистъра и измества цялото съдържание на регистъра с едно. Когато са получени 8 бита и се получава последния девети, то тогава водещият бит единица изпада и отива в тригера за прекъсване при което в преобразуващия регистър остава позиционния код на съответния клавиш. Тригера изпраща едновременно по линията ИРЯ1 за прекъсване като подава и сигнал на регистъра за управление за нулиране на състоянието, а в същото време преобразуващия регистър подава своето състояние в регистъра данни. Микропроцесора по схемите за обработка на прекъсване преминава в авариен цикъл и стартира софтуерния обработчик на прекъсването от клавиетурата. Софт. обработчик взима от регистър 0061 стойността на позиционния код, в своя управляваща кодова таблица вижда на този поз. код кой двоичен набор съответства, взима този двоичен набор и го помества във входния буфер на клавиатурата но в оперативната памет. Размера на този буфер се дефинира и може да бъде достатъчно голям. Кодовите таблици за преобразуване на поз. код в двоичен могат да бъдат създавани или изменяни от програмиста. Адреса и името на кодовата таблица се задава в конфигурацията на персоналния компютър и в последствие може динамично да бъде сменена. Когато в последствие потребителска команда издаде команда за четене от клавиатурата тя получава от върха на буфера в ОП двоичния код на поредния клавиш, т.е. при команда за четене не се активира обръщение към клавиатурата, а се прави обръщение към този буфер в ОП.</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ВИДЕОПАМЕТ И УПРАВЛЕНИЕТО И</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Видеопаметта (ВП) заема 64 Kb от ОП. Тя е разделена на две: ВП за текстовия видеоконтролер и ВП за графичния видеоконтролер. От тук видео мониторите работят в два режима: текстов и графичен. Видео мониторите са организирани на точков принцип на изобразяване на информацията като броя на точките се определя от растера на съответния монитор. Всички монитори се изграждат на електроннолъчев принцип или на течни кристали. Принципът на изобразяване е следният. Видео контролер управлява изобразяването. Видео контролера обхожда ВП и от стойността на битовете в нея, последователно обхождайки екрана чрез светлинен лъч отгоре надолу, отляво надясно осветява дадена точка в позиция на екрана с даден цвят и яркост. Всяка точка от екрана съответства на точно определена позиция от ВП и обратно. Ако видео контролера прожектира в текстов режим то на позиция на екрана съответстват два байта от ВП. Първият байт е двоичен код на символа, който се прожектира, а втория - байт на атрибута(указва начина на прожектиране). Байта на атрибута се състои от две части: цвят на фона и цвят на текста. Във всяка една от тези части има по един бит съответно за червен,зелен и син цвят. Освен това оставащите два бита са: един бит за яркост и един за мигане. На всеки двоичен код съответства двоична матрица с описание на символа, който ще се прожектира. Един правоъгълник от тази матрица отговаря на точка от екрана. Тези матрици се наричат знаков генератор. Всеки конкретен двоичен код от ВП отива в знаковия генератор със съответната матрица, взима последователно поредове правоъгълниците от матрицата и ги изобразява върху екрана в цвета, яркостта и мигането указано в байт-атрибута.</w:t>
      </w:r>
    </w:p>
    <w:p>
      <w:pPr>
        <w:pStyle w:val="Normal"/>
        <w:tabs>
          <w:tab w:val="clear" w:pos="720"/>
          <w:tab w:val="left" w:pos="540" w:leader="none"/>
        </w:tabs>
        <w:rPr>
          <w:rFonts w:ascii="Times New Roman Cyr" w:hAnsi="Times New Roman Cyr" w:eastAsia="Times New Roman Cyr" w:cs="Times New Roman Cyr"/>
        </w:rPr>
      </w:pPr>
      <w:r>
        <w:rPr>
          <w:rFonts w:eastAsia="Times New Roman Cyr" w:cs="Times New Roman Cyr" w:ascii="Times New Roman Cyr" w:hAnsi="Times New Roman Cyr"/>
        </w:rPr>
        <w:tab/>
        <w:t>Днешните видеомонитори позволяват дасе задават палитри от група цветове така че байта на атрибута кодира съответните цветове от дадена палитра. Така могат да се кодират хиляди нюанси на цветове.</w:t>
      </w:r>
    </w:p>
    <w:p>
      <w:pPr>
        <w:pStyle w:val="Normal"/>
        <w:tabs>
          <w:tab w:val="clear" w:pos="720"/>
          <w:tab w:val="left" w:pos="108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barU">
    <w:altName w:val="Courier New"/>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rFonts w:ascii="HebarU;Courier New" w:hAnsi="HebarU;Courier New" w:eastAsia="HebarU;Courier New" w:cs="HebarU;Courier New"/>
      <w:sz w:val="28"/>
      <w:szCs w:val="28"/>
      <w:lang w:val="bg-BG"/>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barU;Courier New" w:hAnsi="HebarU;Courier New" w:eastAsia="HebarU;Courier New" w:cs="HebarU;Courier New"/>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3:40:00Z</dcterms:created>
  <dc:creator>���� ������ ������</dc:creator>
  <dc:description/>
  <dc:language>en-US</dc:language>
  <cp:lastModifiedBy>���� ������ ������</cp:lastModifiedBy>
  <dcterms:modified xsi:type="dcterms:W3CDTF">2000-03-04T16:46:00Z</dcterms:modified>
  <cp:revision>2</cp:revision>
  <dc:subject/>
  <dc:title>18</dc:title>
</cp:coreProperties>
</file>