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Лекция: 15.10.1997</w:t>
      </w:r>
    </w:p>
    <w:p>
      <w:pPr>
        <w:pStyle w:val="Normal"/>
        <w:spacing w:lineRule="auto" w:line="240"/>
        <w:jc w:val="right"/>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Фундаментално понятие за ИС е понятието </w:t>
      </w:r>
      <w:r>
        <w:rPr>
          <w:rFonts w:eastAsia="Times New Roman Cyr" w:cs="Times New Roman Cyr" w:ascii="Times New Roman Cyr" w:hAnsi="Times New Roman Cyr"/>
          <w:b/>
          <w:bCs/>
          <w:sz w:val="24"/>
          <w:szCs w:val="24"/>
          <w:lang w:val="en-GB"/>
        </w:rPr>
        <w:t>поцес</w:t>
      </w:r>
      <w:r>
        <w:rPr>
          <w:rFonts w:eastAsia="Times New Roman Cyr" w:cs="Times New Roman Cyr" w:ascii="Times New Roman Cyr" w:hAnsi="Times New Roman Cyr"/>
          <w:sz w:val="24"/>
          <w:szCs w:val="24"/>
          <w:lang w:val="en-GB"/>
        </w:rPr>
        <w:t xml:space="preserve">. Процесът е активен и представлява изпълнение на програмата. Програмата по своята същност е пасивна. Всеки процес се характеризира с някакво състояние в даден момент, което се описва чрез т.нар. </w:t>
      </w:r>
      <w:r>
        <w:rPr>
          <w:rFonts w:eastAsia="Times New Roman Cyr" w:cs="Times New Roman Cyr" w:ascii="Times New Roman Cyr" w:hAnsi="Times New Roman Cyr"/>
          <w:b/>
          <w:bCs/>
          <w:sz w:val="24"/>
          <w:szCs w:val="24"/>
          <w:lang w:val="en-GB"/>
        </w:rPr>
        <w:t>вектор на състоянието на програмата</w:t>
      </w:r>
      <w:r>
        <w:rPr>
          <w:rFonts w:eastAsia="Times New Roman Cyr" w:cs="Times New Roman Cyr" w:ascii="Times New Roman Cyr" w:hAnsi="Times New Roman Cyr"/>
          <w:sz w:val="24"/>
          <w:szCs w:val="24"/>
          <w:lang w:val="en-GB"/>
        </w:rPr>
        <w:t xml:space="preserve"> (ВС). ВС включва цялата онази информация, необходима един прекъснат процес  да бъде възобновен от точката на прекъсване. Това вкючва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1)Текста на програмата в изпълним код, т.е. във вид обработен от ЦП.</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2)Адресът на точката на прекъсван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3)Състоянието на променливите и областите с данн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4)Състоянието на В/И устройств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5)Състоянието на регистрите на ЦП.</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6)Състоянието на онези управляващи таблици и блокове на ОС, свързани с управлението на прекъснатия процес.</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 различните КС ВС се изобразява по различни структури, но те всички имат описаната семантик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о принцип самоизменението на програмата в хода на процеса се счита за лош стил на програмиране. Въпреки това редица задачи, искащи отговор в реално време, обикновено се разработват така: програмата в своето начало, след като получи входните данни се самоизменя (указано от програмиста) по такъв начин, че в разклоненията на програмата да няма условни изрази. Съществуват множество задачи, свързани с управлението на производствените процеси, които изискват реакцията на програмата да бъде в определен интервал, наречен критична секция. За целите на управлението отговорът трябва  да се получи в рамките на тази секция. Този отговор обикновено е свързан с подаване на управляваща информация към специализирани работни манипулатори, управляващи характеристиките на производствения процес. Обикновено за такива задачи програмите се разработват , т.ч. в зависимост от получаваните входни данни като сигнали от различни датчици ОС стартира една или друга подпрограма или модул. По време на работа на самата подпрограма може да възникне нов сигнал, който изисква спешна реакция в рамките на друг критичен интервал. Програмите трябва да се напишат, т.ч. отговорът на всички настъпили събития да става в рамките на техните критични секции. Ето защо при такива задачи, самонасройката на програмите в зависимост от постъпилия входен сигнал, е съществена за постигане на необходимата скорост на обработка. Такива програмни системи се наричат системи за работа в реално време. Тези задачи дават отражение, както в архитектурата на хардуера, така и в организацията на ОС и на самите обработващи програми.</w:t>
      </w:r>
    </w:p>
    <w:p>
      <w:pPr>
        <w:pStyle w:val="Normal"/>
        <w:spacing w:lineRule="auto" w:line="240"/>
        <w:jc w:val="center"/>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center"/>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II. Поколения изчислителни системи. Исторически преход</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Към днешният етап се говори за шест поколения ИС. Конвенционалните КС, използвани днес, са от IV поколение. I поколение започват през 1946г. до към 1955г. На изложение в Чикаго (1946г.) е демонстрирана система за решаване на инженерни задачи по изчисление на мостови конструкции и язовирни стени. Демонстрирано е решаването на задачи, практически нерешими по онова време. Това поражда засилен интерес на клиенти и стимул за големи инвестиции в такива разработки. Тогава се зараждат проекти на IBM, CBC,Фуджицу и др. I поколение се характеризират с лампова технология на хардуера, водно охлаждане, отсъствие на периферия за В/И, програмиране единствено на машинен език в цифров вид. В софтуерно отношение- отсъствие на ОС и на управляващи мониторни програми. Липсва библиотека от стандартни програми и системни функции. Организацията на работа е била следната: Програмистите по определен график са получавали достъп до пулта за управление на системата. Там те чрез бутони са набирали текста на програмата в цифров двоичен вид, т.е. в изпълним код. Чрез ключове от пулта е указано в кои адреси от паметта да се разположат данните или командите от програмата. Чрез индексаторни лампи, съответстващи на определени битове от регистрите и паметта, програмистът е следял за коректността на въвеждането. Чрез клавиша start е активирано стартирането на програмата. 1956г. започва въвеждането на Асемблерското ниво. Това определя началото на II поколение. Появяват се устройства за В/И от перфоленти и перфокарти. Появява се полупроводникова технология- транзистори, диоди, съпротивления, която измества ламповата, водното охлаждане е заменено с въздушно. Появяват се наченки на управляващи мониторни програми за организиране и координация на процеса на функциониране на самата система. Появяват се първите компилатори от Асемблерен на машинен  език. Появява се потребност от служебно лице, наречено оператор, който зарежда входните задания на програмистите върху четящите устройства  на КС. Малко по- късно 1962г. се появяват и езици от по високо ниво (Фортран) и съответно транслатори за тях. Появява се концепцията на днешния JCL език, чрез който се описват командите към мониторната система за управление и реализация на изчислителния процес. Тези команди изглеждат так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оявява се понятието задание като единица работа от гледна точка на програмата. Съответно се появяват команди за управление на процеса на асемблиране, следва текстa на програмата с маркер за край *, следва евентуално ново обръщение на Асемблер, евентуално обръщение към транслатора на Фортран, текста на програмата на Фортаран и т.н. следва инструкция link , указваща на мониторната система обединението на всички програмни части в общ изпълним програмен модул. Накрая следва обръщение за изпълнение на самия програмен модул с данни за него. Така изглежда последователността на входния поток на заданията на програмиста. Появява се концепцията на понятието подпрограма и функция. По онова време единственият код е от перфокарти и затова подпрограмите са били организирани върху перфокарти в чекмеджета и всеки програмист в колоната си перфокарти в своето задание на съответните места е поставил взети от чекмеджетата перфокарти, които се връщат след изпълнението на програмата. Това е била технологията на рабо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рез 1963/1964г. се преминава към III поколение ИС. С въвеждането на магнитни ленти и дискове се въвеждат и магнитни барабани. Появяват се първите сериозни управляващи системи, наречени изчислителни системи, предшестващи днешните ОС. Развива се концепцията на механизмите за прекъсване и от тук концепциите за многозадачен режим на изпълнение на обработката в КС. Появява се концепцията на понятието библиотека на потребителските програми  и система от потребителски програми. Развива се концепцията за структурно програмиране. Заражда се идеята за две нови нива в слоестата организация- ниво на оперативната система и на приложните алгоритмични езици. Появява се структурата на днешните JOB контролерни езици, JCL за управление на данни. Това обхваща времето до края на 1972г. 1972г. е началото на IV поколение. Имаме свръхголеми интегрални схеми (силно намаляване на габаритите на КС), развитие на съвременните операционни терминални системи. За първи път се появява коцепцията за микропрограмно ниво, която се заражда 1971г. До тогава теденцията е била да се вдига нивото на реализируемите машинни оператори на езиците за програмиране. Появяват се машини като Пролог, Лисп. 1971г. се оказва, че всяка машинна команда можа да се реализира чрез нейното интерпретиране на микропрограмен език с нов вид и стуктура на микрокомандите, с тази особеност, че броят на тези микрокоманди е няколко. Бързодействието, което се постига при микропрограмите, е същото както при машината. От този момент  започва тенденцията да се снижава нивото на реализируемите машинни команди. От друга страна при микропрограмните технологии добавянето на нови команди, усъвършенстването на старите се постига  изключително бързо и леко, докато при машинно реализируемите команди процесът трае дълго за промяна на цели поточни линии. Това определя бързото преминаване на всички фирми към микропроцесорните технологии. Характерно за днешните IV покоение системи е, че те продължават да спазват Фон Нойманския модел на изчисление, т.е. всяка задача се описва от последователни стъпки, чието изпълнение води до решението на задачата. Тези стъпки се описват от машинни команди и специалното устройство- ЦП изпълнява последователно команда след команда, изпълнявайки решението на задачата. 1983г. започва зараждането на идеите и концепциите за V поколение ИС. Този проект се активира от Японска страна от самото правителство, фирмите, научни организации. По това време теорията и практиката на компютърните науки достигат високо развитие и се заражда мечтата за компютър на бъдещето, който да получава задачи на естествен език, да ги формализира и свежда до компютърна обработка и да извежда  резултата на естествен език или език указан от потребителя. През 1983г. се провежда конференция, която систематизира концепцията и задачите за V поколение ИС. Активно се развиват изследванията по математическа лингвистика, по моделиране на човешкия мозък по теорията на предикатната логика на Хор. През 1992г. този проект завършва като се стига до една паралелна Пролог машина и софтуер, който осигурява почти близък до естествения език разговор на Английски и Японски с компютърен  апарат,  чрез който се описва решението на задачата, а самото и извеждане се запазва. Японският проект 1983г. активира страните от Западна Европа и Америка, които се обявяват за изследване и разработка по V поколение ИС. Финансира се на правителствено, фирмено и научно ниво. Създават се мощни специализирани институти за тази изследвания. Следват се идеите на Японския проект, но докато при Японците съществена конкретизация на задачите не се получава, то при Европейците задачите са много добре специфицирани и разделени по направления за изпълнение и решаване. 1992г. приключват Японския и Западно Европейския проект. По- късно и двата проекта се разглеждат като рекламен трик на фирми и правителства за определени цели. Това предизвиква разоряване на големи фирми, т.к. очакванията не се оправдаха. По това време се разви и една индустрия- машинен туризъм. В света учените, имащи отношение по V поколение, станаха десетки хиляди. 1992г. се пораждат идеите за VI поколение ИС. Той се характеризира като КА, които координират невронни мрежи на движението на невронните потоци в човешкия мозък. КА излизат от класическия Фон Ноймански модел. За първи път се говори за паралелност на обработката и операциите за data-flоw системи (системно управляват потока данни). Опити за реализиране на такава система се правят върху специални системи- транспютърни систем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Транспютрите се нареждат в решетка и чрез специални тригери става изтичане от единия към другия. По този начин става управлението на data- flоw процесите. Създаде се специална теория за моделиране на паралелни процеси и методи, особено силно достигна до числените методи. Университетът в Манчестър 1995г. успя да построи машина, която за определени алгоритми работи свръхбързо, но същевременно и най- малката промяна на коефициети в изпълнението на програмата я прави невероятно бавн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right"/>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Лекция: 22.10.1997</w:t>
      </w:r>
    </w:p>
    <w:p>
      <w:pPr>
        <w:pStyle w:val="Normal"/>
        <w:spacing w:lineRule="auto" w:line="240"/>
        <w:jc w:val="right"/>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b/>
          <w:bCs/>
          <w:sz w:val="24"/>
          <w:szCs w:val="24"/>
          <w:lang w:val="en-GB"/>
        </w:rPr>
        <w:t>III. Логическа организация на КС. Процесори - структурен състав. Памет - битове и метабитове, адреси на паметта. Представяне на данните, кодови данни</w:t>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Основни компоненти на конвенционалните архитектури днес са: ЦП, памет, устройство за вход - изход. Основните компоненти обменят сигнали и данни помежду си в някаква стандартизирана структура. Обменът се извършва по специални информационни линии. Взаимовръзката между основните компоненти се осъществява по един от следните два метод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1)  Шинна организация.</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Информационните линии се обединяват физически в обща кабелна система наречена информационна шина (ИШ). ИШ се състои от линии за данни, за адреси, за управление и за контрол. Информационните линии имат изводи към основните компоненти. Тази организация е проста, добре структурирана и гъвкава, но недостатък е, че в даден момент по едни линии може да тече само един обмен между дадени два компонен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Трудно се достига паралелизъм между основните компонент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2) Чрез индивидуални информационни канал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ри тази организация на взаимовръзка основните компоненти осъществяват обмен по схемата всеки с всеки. Обменът се осъществява по информационните линии, групиране по функционалност, т.нар. индивидуални информационни канали. Тези канали също са изградени физически чрез отделни ИШ. Взаимодействието на останалите компоненти се осъществява в стандартизирани структури данни и сигнали. Структурите на тези съобщения, допостимите полета на значение, семантиката им и поведението на взаимодействие възоснова на тези структури формират т.нар. голям интерфейс (ГИ). ГИ описва структурата на горното ниво на взаимодействие.Управлението на В/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обмен (В/ИО) и неговото осъществяване се извършва от специални устройства, наречени процесори за вход - изход (ПВ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ВИ представляват самостоятелна КС със свой собствен набор от машинни команди, вътрешни регистри и памет за буфери и прогреми. Те работят независимо помежду си и от останалите основни компоненти. Изпълняваните от тях машинни команди осъществявят реалния В/ИО. Самите ПВИ са свързани със съответните към тях В/ИУ посредством информационни канали  със стандартен интерфейс, наречен малък интерфейс (МИ). Структурата на ГИ се определя от фирмата производител. Структурата на МИ се проектира и поддържа от фирмата производител на самите В/ИУ. Често това е фирма различна от фирмата, която произвежда КС. Напасването на интерфейса на устроиството и този на ПВИ става чрез междинни преобразуващи устройства, наречени контролери. Обикновено контролеритре се вграждат в устройствата за В/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b/>
          <w:bCs/>
          <w:sz w:val="24"/>
          <w:szCs w:val="24"/>
          <w:lang w:val="en-GB"/>
        </w:rPr>
        <w:t>Централен процесор.</w:t>
      </w:r>
      <w:r>
        <w:rPr>
          <w:rFonts w:eastAsia="Times New Roman Cyr" w:cs="Times New Roman Cyr" w:ascii="Times New Roman Cyr" w:hAnsi="Times New Roman Cyr"/>
          <w:sz w:val="24"/>
          <w:szCs w:val="24"/>
          <w:lang w:val="en-GB"/>
        </w:rPr>
        <w:t xml:space="preserve"> Той е мозъкът на КС. Осъществява реализиране на машинната команда. Включва устройство за изпълнение ха аритметико-</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логически операции и набор регистри, използвани като вътрешна памет от АЛУ по време на реализацията на машинната команда. В състава на ЦП влизат следните компоненти: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b/>
          <w:bCs/>
          <w:sz w:val="24"/>
          <w:szCs w:val="24"/>
          <w:lang w:val="en-GB"/>
        </w:rPr>
        <w:t>ЦП</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b/>
          <w:bCs/>
          <w:sz w:val="24"/>
          <w:szCs w:val="24"/>
          <w:lang w:val="en-GB"/>
        </w:rPr>
        <w:t xml:space="preserve">     </w:t>
      </w:r>
      <w:r>
        <w:rPr>
          <w:rFonts w:eastAsia="Times New Roman Cyr" w:cs="Times New Roman Cyr" w:ascii="Times New Roman Cyr" w:hAnsi="Times New Roman Cyr"/>
          <w:sz w:val="24"/>
          <w:szCs w:val="24"/>
          <w:lang w:val="en-GB"/>
        </w:rPr>
        <w:t>ЦП                R0     регистри с общо</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УУ                 R1      предназначени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АЛУ</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IR</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PC</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 xml:space="preserve">PSW                         регистри с плаваща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MAR                        аритметика</w:t>
      </w:r>
    </w:p>
    <w:p>
      <w:pPr>
        <w:pStyle w:val="Normal"/>
        <w:spacing w:lineRule="auto" w:line="240"/>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 xml:space="preserve">MBR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УУ - устройство за управлени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IR   - регистър на команда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PSW- регистър за управлени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PS   - брояч на команд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MAR- набор от регистри за адресация на памет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MBR- набор от регистри - вътрешни, буферни за съхраняване на междинни резултати повреме на изпълнение на самата машинна команд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Обикновено тази група регистри са невидими за програмиста и програмно недостъпни. Те служат за управление и синхронизация на работата на самия ЦП, както и за синхронизация на взаимодействието между ОС и ПВ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 състава на ЦП влизат още две групи регистри използвани от програмата. Набор от регистри  R0, R1,.. -регистри с общо предназначение. Те се използват за съхраняване на междинните резултати от работата на програмата или за целите на адресацията на клетки от паметта. Тези регистри са еднакво големи. Техните съставящи компоненти са битове. Всеки бит приема две възможни значения 0 или 1. Регистрите представляват свръхбърза и много скъпа памет, затова и техният брой е ограничен. Броят на битовете в регистрите определя разрядността на регистрите, а тя от своя страна определя разрядността на КС като цяло. От тук говорим за 8, 16, 32, 36, 60 - битови компютри. Има и една друга група от регистри, които са малко по - дълги и специализирани за обработка и съхранение на числа с плаваща точка. Числата се представят в КС по няколко начина. Основните са число с фиксирана точка или число с плаваща точка. В регистрите за плаваща аритметика имаме полета за указване на порядъка и мантиса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0.12756837. 1000</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12756837 3</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Има специално аритметично устройство, което третира битовете на регистрите с плаваща точка като числа представени във вида мантиса - порядък и работи по друга аритметияна логика. Например при персоналните компютри се работи с математически коопроцесор. Когато се занесе сотйност в даден момент в някой MAR регистър, в следващият се осъществява обмен между клетката от основната памет, с пореден номер съвпадащ с числото в този MAR регистър и съответен MAR регистър. Посоката на обмен регистър --&gt; памет или памет --&gt; регистър се указва явно чрез управляващи сигнали или чрез превключватели (тригери, които отпушват предвижването на информационните потоци от клетката към регистър или обратно).</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b/>
          <w:bCs/>
          <w:sz w:val="24"/>
          <w:szCs w:val="24"/>
          <w:lang w:val="en-GB"/>
        </w:rPr>
        <w:t>Цикъл на изпълнение на команда.</w:t>
      </w:r>
      <w:r>
        <w:rPr>
          <w:rFonts w:eastAsia="Times New Roman Cyr" w:cs="Times New Roman Cyr" w:ascii="Times New Roman Cyr" w:hAnsi="Times New Roman Cyr"/>
          <w:sz w:val="24"/>
          <w:szCs w:val="24"/>
          <w:lang w:val="en-GB"/>
        </w:rPr>
        <w:t xml:space="preserve"> ЦП изпълнява една машинна команда чрез последователност от елементарни стъпки. Работи в два режима - нормален цикъл (НЦ) и авариен (АЦ). АЦ се включва, когато настъпват събития, нарушаващи нормалния цикъл на работа на процесора или при невъзможност да бъде използвана някоя стъпка при НЦ на рабо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Нормален цикъл:</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1) По адреса указан от PC става извличане в IR регистъра на съдържанието на онази клетка, сочена от PC.</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2) Съдържанието на PC се увеличава с дължината на извлечената команда, т.е. PC винаги сочи следващата за изпълнение команд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3) Извършва се анализ и дешифриране на командата, броят на операндите (данните, участващи в операцията), вида на представяне на данните , участващи в операция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Стъпки 1), 2), 3) се изпълняват от устройството за управлени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4) Локализация на данни, т.е. определя се местоположението на всяка данна като абсолютен адрес на паметта. В набор от 0 и 1 - ци те се съхраняват в клетките на паметта. Съдържанието на тези клетки се тълкува като команда или данна. Ако PC сочи някоя клетка от паметта, тя се тълкува като команда, независимо там какво стои. Всеки двоичен набор разглеждан като команда има определена структура. Полетата в тази структура имат фиксирано предназначение, семантика и представяне. Едно от полетата копира в двоичен вид операцията за изпълнение на командата. Нарича се поле код на операцията. Останалите полета описват данните участващи в операцията или разположението на резултата. Тези полета се наричат операнд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КОП ОП1 ОП2 ОП3</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Броят на операндите е различен при различните модели КС. В рамките на един модел КС той също варира, в зависимост от семантиката на самата операция. Операндът описва данната, специфицирайки нейното местоположение наречено адрес на данната. Клетките на основната памет са номерирани от 0 на горе и нареденият номер на клетката е неин адрес. Отстоянието на клетката от началото на основната памет се нарича абсолютен адрес на клетката. В IBM основната памет е 2</w:t>
      </w:r>
      <w:r>
        <w:rPr>
          <w:rFonts w:eastAsia="Times New Roman Cyr" w:cs="Times New Roman Cyr" w:ascii="Times New Roman Cyr" w:hAnsi="Times New Roman Cyr"/>
          <w:sz w:val="16"/>
          <w:szCs w:val="16"/>
          <w:lang w:val="en-GB"/>
        </w:rPr>
        <w:t>24</w:t>
      </w:r>
      <w:r>
        <w:rPr>
          <w:rFonts w:eastAsia="Times New Roman Cyr" w:cs="Times New Roman Cyr" w:ascii="Times New Roman Cyr" w:hAnsi="Times New Roman Cyr"/>
          <w:sz w:val="24"/>
          <w:szCs w:val="24"/>
          <w:lang w:val="en-GB"/>
        </w:rPr>
        <w:t xml:space="preserve"> байта. При VAX -11 на ДЕС има ОП 2</w:t>
      </w:r>
      <w:r>
        <w:rPr>
          <w:rFonts w:eastAsia="Times New Roman Cyr" w:cs="Times New Roman Cyr" w:ascii="Times New Roman Cyr" w:hAnsi="Times New Roman Cyr"/>
          <w:sz w:val="16"/>
          <w:szCs w:val="16"/>
          <w:lang w:val="en-GB"/>
        </w:rPr>
        <w:t>32</w:t>
      </w:r>
      <w:r>
        <w:rPr>
          <w:rFonts w:eastAsia="Times New Roman Cyr" w:cs="Times New Roman Cyr" w:ascii="Times New Roman Cyr" w:hAnsi="Times New Roman Cyr"/>
          <w:sz w:val="24"/>
          <w:szCs w:val="24"/>
          <w:lang w:val="en-GB"/>
        </w:rPr>
        <w:t>. За да дадем един абсолютен адрес в двете системи, в единият случай ни трябват 24 байта, а в другият 32 байта. Това означава, че ако операндът специфицира явно абсолютен адрес на клетката, то размерът на полето  не може да бъде &lt;24 в единия и &lt;32 в другия случай. Тогава размерът на самата команда ще стане прекалено голям. За да се съкрати този размер се прилага кодиране на адреса на данните. По този начин силно се намалява размерът на полето на операнда. Методите за кодиране и използваните подходи се наричат методи за адресация. На разгледаната стъпка 4) ЦП преобразува адреса на клетката, кодиран по съответния метод, в абсолютен адрес на клетка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5) Извлича се от клетките на основната памет във вътрешни MBR регистри данните участващи в операция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6) Изпълнява се операцията. Винаги ЦП изпълнява операцията само между регистри. Дори това да е операция от вида памет - памет, данните първо се извличат във вътрешени MBR регистри, изпълнява се операцията между тях и резултатът се връща някъде в основната памет.</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7) Извършва се локализация на резултата, т.е. анализира се метода на адресация и се изчислява абсолютният адрес на разполагане на резулта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8) Резултатът се занася в клетка от основната памет с указано местоположени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9) Прави се анализ по сигналните линии има ли пристигнала заявка за аварийни събития, ако да се преминава към стъпка 1) на аварийния цикъл за изпълнение на командата, ако не  към 1) стъпка от този цикъл. При тази концепция на работа на ЦП командите се обработват за работа една след друга. Разклоненията в програмата и циклите се реализират  като в стъпката изпълнение на операцията   PC съпоставя адреса на команда, на която се предава управлението. По този начин се реализира Фон Нойманския модел на изчислени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b/>
          <w:bCs/>
          <w:sz w:val="24"/>
          <w:szCs w:val="24"/>
          <w:lang w:val="en-GB"/>
        </w:rPr>
        <w:t xml:space="preserve">Памет. </w:t>
      </w:r>
      <w:r>
        <w:rPr>
          <w:rFonts w:eastAsia="Times New Roman Cyr" w:cs="Times New Roman Cyr" w:ascii="Times New Roman Cyr" w:hAnsi="Times New Roman Cyr"/>
          <w:sz w:val="24"/>
          <w:szCs w:val="24"/>
          <w:lang w:val="en-GB"/>
        </w:rPr>
        <w:t>П се разбива на две големи категории: О (основна, оперативна) 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 (външна). П е хранилище на данните и командите на програмата.. ОП съхранява информация, само докато е под напрежение. Тя е организирана на специални носители (полупроводникови), които са много скъпи --&gt; малък обем. В днешните КС нормалният обем ОП е 8 - 16 МВ. Минималната порция информация е бит.</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8 бита = 1 байт</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1024 байта = 1 КВ</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1024 КВ = 1 МВ</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Освен това байтовете се групират в по- едри порции за достъп съответно: полудума- два последователни байта, разположени на четен адрес; дума- четири последователни байта разположени на кратен на четири адрес; двойна дума- осем последователни байта разположени на кратен на осем адрес.</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 кода на операцията програмистът явно специфицира размера на обработваемата порция данни. Има КС, които имат къса дължина на дума- 16 бита - минидум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Обикновено класа КС, които имат минидума се наричат минимашини (пример ДЕС). Персоналните компютри, които се появяват в по- ново време унаследяват някои добри концепции от минимашинит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Към основните клетки на паметта при някои КС има допълнителни служебни битове информация, наречени метабитове. Те са програмно невидими, поддържат се служебно и използват единствено ЦП. Служат за кодиране на допълнителни знания по прилежащата им съответно клетка.           </w:t>
      </w:r>
    </w:p>
    <w:p>
      <w:pPr>
        <w:pStyle w:val="Normal"/>
        <w:spacing w:lineRule="auto" w:line="240"/>
        <w:jc w:val="right"/>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right"/>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b/>
          <w:bCs/>
          <w:sz w:val="24"/>
          <w:szCs w:val="24"/>
          <w:lang w:val="en-GB"/>
        </w:rPr>
        <w:t>Лекция: 29.10.1997</w:t>
      </w:r>
    </w:p>
    <w:p>
      <w:pPr>
        <w:pStyle w:val="Normal"/>
        <w:spacing w:lineRule="auto" w:line="240"/>
        <w:jc w:val="right"/>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Процесори с паралелно изпълнение на командите</w:t>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Една от насоките за повишаване производителността на обработката е за парелеляване на изпълнимата операция. Това се постига или чрез специални алгоритми с многопроцесорни системи или чрез паралелизъм на обработка на стъпките на командата в самия ЦП. Днес се прилагат четери метода за паралелна обработка на няколко стъпки в ЦП. Първият подход е мултипроцесорни систем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ри тази архитектура множество независими самостоятелни ЦП са включени към обща основна памет. Всеки ЦП обработва своя потребителска програма в тази основна памет. Процесори СРU</w:t>
      </w:r>
      <w:r>
        <w:rPr>
          <w:rFonts w:eastAsia="Times New Roman Cyr" w:cs="Times New Roman Cyr" w:ascii="Times New Roman Cyr" w:hAnsi="Times New Roman Cyr"/>
          <w:sz w:val="16"/>
          <w:szCs w:val="16"/>
          <w:lang w:val="en-GB"/>
        </w:rPr>
        <w:t xml:space="preserve">i </w:t>
      </w:r>
      <w:r>
        <w:rPr>
          <w:rFonts w:eastAsia="Times New Roman Cyr" w:cs="Times New Roman Cyr" w:ascii="Times New Roman Cyr" w:hAnsi="Times New Roman Cyr"/>
          <w:sz w:val="24"/>
          <w:szCs w:val="24"/>
          <w:lang w:val="en-GB"/>
        </w:rPr>
        <w:t xml:space="preserve"> обработва програмата П</w:t>
      </w:r>
      <w:r>
        <w:rPr>
          <w:rFonts w:eastAsia="Times New Roman Cyr" w:cs="Times New Roman Cyr" w:ascii="Times New Roman Cyr" w:hAnsi="Times New Roman Cyr"/>
          <w:sz w:val="16"/>
          <w:szCs w:val="16"/>
          <w:lang w:val="en-GB"/>
        </w:rPr>
        <w:t>i</w:t>
      </w:r>
      <w:r>
        <w:rPr>
          <w:rFonts w:eastAsia="Times New Roman Cyr" w:cs="Times New Roman Cyr" w:ascii="Times New Roman Cyr" w:hAnsi="Times New Roman Cyr"/>
          <w:sz w:val="24"/>
          <w:szCs w:val="24"/>
          <w:lang w:val="en-GB"/>
        </w:rPr>
        <w:t>, следователно в ЦП техните PC съответно сочат пореден номер на команда от тяхната програма. За всеки ЦП е зададена област данни на потребителската програма. При тази архитектура решаването на една задача може да се сведе  до няколко самостоятелни програмни части П</w:t>
      </w:r>
      <w:r>
        <w:rPr>
          <w:rFonts w:eastAsia="Times New Roman Cyr" w:cs="Times New Roman Cyr" w:ascii="Times New Roman Cyr" w:hAnsi="Times New Roman Cyr"/>
          <w:sz w:val="16"/>
          <w:szCs w:val="16"/>
          <w:lang w:val="en-GB"/>
        </w:rPr>
        <w:t>1</w:t>
      </w:r>
      <w:r>
        <w:rPr>
          <w:rFonts w:eastAsia="Times New Roman Cyr" w:cs="Times New Roman Cyr" w:ascii="Times New Roman Cyr" w:hAnsi="Times New Roman Cyr"/>
          <w:sz w:val="24"/>
          <w:szCs w:val="24"/>
          <w:lang w:val="en-GB"/>
        </w:rPr>
        <w:t>,.. П</w:t>
      </w:r>
      <w:r>
        <w:rPr>
          <w:rFonts w:eastAsia="Times New Roman Cyr" w:cs="Times New Roman Cyr" w:ascii="Times New Roman Cyr" w:hAnsi="Times New Roman Cyr"/>
          <w:sz w:val="16"/>
          <w:szCs w:val="16"/>
          <w:lang w:val="en-GB"/>
        </w:rPr>
        <w:t>n</w:t>
      </w:r>
      <w:r>
        <w:rPr>
          <w:rFonts w:eastAsia="Times New Roman Cyr" w:cs="Times New Roman Cyr" w:ascii="Times New Roman Cyr" w:hAnsi="Times New Roman Cyr"/>
          <w:sz w:val="24"/>
          <w:szCs w:val="24"/>
          <w:lang w:val="en-GB"/>
        </w:rPr>
        <w:t>,  чрез специални алгоритми, при които резултатите от работата на няколко програми може да представлява вход към друга програма. Предаването на резултатите става чрез общи междинни буфери. Когато първата програма формира резултат, тя го помества в този буфер, а друга програма, която ще използва резултата в точката си, в която трябва да го приеме, проверява дали резултатът вече е там. Ако да, прочита междинния буфер и го освобождава за последващо напълване, ако не, то тогава програмата минава в режим на чакане до появата на резултата. Междинните буфери служат за синхронизация в работата на програмите П</w:t>
      </w:r>
      <w:r>
        <w:rPr>
          <w:rFonts w:eastAsia="Times New Roman Cyr" w:cs="Times New Roman Cyr" w:ascii="Times New Roman Cyr" w:hAnsi="Times New Roman Cyr"/>
          <w:sz w:val="16"/>
          <w:szCs w:val="16"/>
          <w:lang w:val="en-GB"/>
        </w:rPr>
        <w:t>1</w:t>
      </w:r>
      <w:r>
        <w:rPr>
          <w:rFonts w:eastAsia="Times New Roman Cyr" w:cs="Times New Roman Cyr" w:ascii="Times New Roman Cyr" w:hAnsi="Times New Roman Cyr"/>
          <w:sz w:val="24"/>
          <w:szCs w:val="24"/>
          <w:lang w:val="en-GB"/>
        </w:rPr>
        <w:t>,...П</w:t>
      </w:r>
      <w:r>
        <w:rPr>
          <w:rFonts w:eastAsia="Times New Roman Cyr" w:cs="Times New Roman Cyr" w:ascii="Times New Roman Cyr" w:hAnsi="Times New Roman Cyr"/>
          <w:sz w:val="16"/>
          <w:szCs w:val="16"/>
          <w:lang w:val="en-GB"/>
        </w:rPr>
        <w:t>n</w:t>
      </w:r>
      <w:r>
        <w:rPr>
          <w:rFonts w:eastAsia="Times New Roman Cyr" w:cs="Times New Roman Cyr" w:ascii="Times New Roman Cyr" w:hAnsi="Times New Roman Cyr"/>
          <w:sz w:val="24"/>
          <w:szCs w:val="24"/>
          <w:lang w:val="en-GB"/>
        </w:rPr>
        <w:t>. Такава технология се използва например в IBM.</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торият подход е матричният процесор.</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Към една обща основна памет е въведена една потребителска програма П1, в паметта са заделени области за данни. Тези данни са с еднотипна структура и смисъл. ЦП има едно УУ с PC и регистър IR. Имаме к на брой АЛУ, всички те са еднакви. Всяко АЛУ има свой набор от регистри с общо назначение, имаме MAR, MBR. УУ по адреса в PC извлича от програмата П1 предстоящата за изпълнение команда в своя IR регистър. Увеличава PC с дължината на командата, анализира и дешифрира командата и я подава на всички АЛУ за едновременна обработка. Всяко АЛУ определя местоположението на данните, указани в командата, но спрямо началото (0) на своята област с данни. Извлича в свои вътрешни регистри така локализираните данни, изпълнява операцията, връща резултата в областта от данни и минава в състояние за приемане на следващата обработка. При тази организация имаме една програма с множество еднотипни данни за обработка. Такъв тип обработки са свързани с векторни и математични данни и от тук името математични процедур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Следващ тип архитектур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Това са процесори с многофункционални блокове. При нея в ОП имаме първата програма, а ЦП има едно УУ с един набор от регистри PC и IR. За всички реализируеми от процесора операции има по един или повече специализирани функционални блокове, реализиращи тази операция. На пример може да имаме 3 блока, реализиращи "+", 2 блока, реализиращи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и т.н. УУ по адреса, указан от PC, извлича от своя IR регистър, предстоящите за изпълнение команди. PC се увеличава с дължината на командата, командата се дешифрира и анализира, разпознава се от кой</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ид е операцията, гледа се за този вид операция има ли свободен функционален блок в момента. Ако да, на него му се подава командата за понататъчната обработка, ако не, минава се в режим на чакане до освобождаване на подходящ функционален блок. След като УУ предаде командата, то извлича в IR  регистъра следващата команда. След съответната обработка я предава на друг свободен функционален блок и т.н. По този начин в ЦП едновременно се обработват много команди, намиращи се в разглежданите функционални блокове или в УУ. Тази архитектура е възможна само, когато работата на УУ е многократно по- бърза от тази на функционалните блоков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оследният вид архитектура е конвеерна архитектур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За всяка стъпка има един блок.</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ърва стъпка- извличан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тора стъпка- локализиран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Трета стъпка- извличан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Четвърта стъпка- изпълнение на операция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ета стъпка- занасяне на резулта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осле зацикляне. В момента "t" първият блок извлича текущата команда, в края на момента "t" я подава на следващия блок. В момента "t+1" първият блок извлича втората команда, а вторият блок обработва първата команда. В края на момент "t+1" резултатите от първите два блока  се предават една позиция надясно. В момента "t+2" първият блок извлича третата команда, вторият блок обработва втората, а третият блок- първата команда. IBM използва такава организация.</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b/>
          <w:bCs/>
          <w:sz w:val="24"/>
          <w:szCs w:val="24"/>
          <w:lang w:val="en-GB"/>
        </w:rPr>
        <w:t>Представяне на даннит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оради различни цели данните в КС се предствят в различни вътрешни формати. Този формат се разпознава от ЦП и той изпълнява операцията по различни алгоритми, в зависимост от представянето. КС разграничават следните видове данни: числови, логически, символни. Допълнителновъв взаимовръзка с транслаторите и ОП се разграничават низове от символи и масиви от данни. Числовите данни се представят по 4 начина. В зонов формат:</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0- 11110000 --&gt;Х'F0'</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1- 11110001 --&gt;X'F1'</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2- 11110010 --&gt;</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3-</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9- 11111001 --&gt;X'F9'</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Цифрата 1 се представя в 1 байт, шестнадесетично- X'F1'. Това представяне се нарича представяне в зонов формат. Има машинни команди, които в хода на операцията се указва, че данните са представени в зонов формат. Първият вид- като десетични пакетирани числа. Всяка десетична цифра се представя в 1 полубайт. Най- десният полубайт съдържа константата C, което е маркер за положително число, а D е маркер за отрицателно число.</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сяка десетична цифра се представя като двоичен набор от 4 байта. Това е доста често начин за представяне на числа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Следващият тип-  двоични числа с фиксирана точка. Всяко такова число се представя като цяло число. Програмистът сам трябва да следи за мястото на десетичната точка, ако това са дроби, т.е. при събиране и изваждане той сам ги премества, за да подравнява десетичната точка. При това представяне всяко десетично число се представя като двоичен набор. Отрицателните числа се представят в така нареченият отрицателен или допълнителен код. Обратният код е като вземем двоичното представяне на абсолютната стойност на числото и заменим всички 0 с 1 и всички 1 с 0. Така получаваме число представляващо обратен код.</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26</w:t>
      </w:r>
      <w:r>
        <w:rPr>
          <w:rFonts w:eastAsia="Times New Roman Cyr" w:cs="Times New Roman Cyr" w:ascii="Times New Roman Cyr" w:hAnsi="Times New Roman Cyr"/>
          <w:sz w:val="16"/>
          <w:szCs w:val="16"/>
          <w:lang w:val="en-GB"/>
        </w:rPr>
        <w:t>10</w:t>
      </w:r>
      <w:r>
        <w:rPr>
          <w:rFonts w:eastAsia="Times New Roman Cyr" w:cs="Times New Roman Cyr" w:ascii="Times New Roman Cyr" w:hAnsi="Times New Roman Cyr"/>
          <w:sz w:val="24"/>
          <w:szCs w:val="24"/>
          <w:lang w:val="en-GB"/>
        </w:rPr>
        <w:t>=11010</w:t>
      </w:r>
      <w:r>
        <w:rPr>
          <w:rFonts w:eastAsia="Times New Roman Cyr" w:cs="Times New Roman Cyr" w:ascii="Times New Roman Cyr" w:hAnsi="Times New Roman Cyr"/>
          <w:sz w:val="16"/>
          <w:szCs w:val="16"/>
          <w:lang w:val="en-GB"/>
        </w:rPr>
        <w:t>2</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26   =00011010    --&gt;   -26=  11100101</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Има и втори начин- отрицателните числа се представят в допълнителен код.</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1 00000000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26    00011010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26    11100101  в допълнителен код</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 една или друга КС  не се използват едновременно и обратен и допълнителен код.</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Двоични числа с плаваща точк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сяко такова число N</w:t>
      </w:r>
      <w:r>
        <w:rPr>
          <w:rFonts w:eastAsia="Times New Roman Cyr" w:cs="Times New Roman Cyr" w:ascii="Times New Roman Cyr" w:hAnsi="Times New Roman Cyr"/>
          <w:sz w:val="16"/>
          <w:szCs w:val="16"/>
          <w:lang w:val="en-GB"/>
        </w:rPr>
        <w:t>10</w:t>
      </w:r>
      <w:r>
        <w:rPr>
          <w:rFonts w:eastAsia="Times New Roman Cyr" w:cs="Times New Roman Cyr" w:ascii="Times New Roman Cyr" w:hAnsi="Times New Roman Cyr"/>
          <w:sz w:val="24"/>
          <w:szCs w:val="24"/>
          <w:lang w:val="en-GB"/>
        </w:rPr>
        <w:t>=0,1... .2</w:t>
      </w:r>
      <w:r>
        <w:rPr>
          <w:rFonts w:eastAsia="Times New Roman Cyr" w:cs="Times New Roman Cyr" w:ascii="Times New Roman Cyr" w:hAnsi="Times New Roman Cyr"/>
          <w:sz w:val="16"/>
          <w:szCs w:val="16"/>
          <w:lang w:val="en-GB"/>
        </w:rPr>
        <w:t>p</w:t>
      </w:r>
      <w:r>
        <w:rPr>
          <w:rFonts w:eastAsia="Times New Roman Cyr" w:cs="Times New Roman Cyr" w:ascii="Times New Roman Cyr" w:hAnsi="Times New Roman Cyr"/>
          <w:sz w:val="24"/>
          <w:szCs w:val="24"/>
          <w:lang w:val="en-GB"/>
        </w:rPr>
        <w:t xml:space="preserve"> - представяне</w:t>
      </w:r>
    </w:p>
    <w:p>
      <w:pPr>
        <w:pStyle w:val="Normal"/>
        <w:spacing w:lineRule="auto" w:line="240"/>
        <w:rPr>
          <w:rFonts w:ascii="Times New Roman Cyr" w:hAnsi="Times New Roman Cyr" w:eastAsia="Times New Roman Cyr" w:cs="Times New Roman Cyr"/>
          <w:sz w:val="16"/>
          <w:szCs w:val="16"/>
          <w:lang w:val="en-GB"/>
        </w:rPr>
      </w:pPr>
      <w:r>
        <w:rPr>
          <w:rFonts w:eastAsia="Times New Roman Cyr" w:cs="Times New Roman Cyr" w:ascii="Times New Roman Cyr" w:hAnsi="Times New Roman Cyr"/>
          <w:sz w:val="24"/>
          <w:szCs w:val="24"/>
          <w:lang w:val="en-GB"/>
        </w:rPr>
        <w:t>10=01010</w:t>
      </w:r>
      <w:r>
        <w:rPr>
          <w:rFonts w:eastAsia="Times New Roman Cyr" w:cs="Times New Roman Cyr" w:ascii="Times New Roman Cyr" w:hAnsi="Times New Roman Cyr"/>
          <w:sz w:val="16"/>
          <w:szCs w:val="16"/>
          <w:lang w:val="en-GB"/>
        </w:rPr>
        <w:t>2</w:t>
      </w:r>
      <w:r>
        <w:rPr>
          <w:rFonts w:eastAsia="Times New Roman Cyr" w:cs="Times New Roman Cyr" w:ascii="Times New Roman Cyr" w:hAnsi="Times New Roman Cyr"/>
          <w:sz w:val="24"/>
          <w:szCs w:val="24"/>
          <w:lang w:val="en-GB"/>
        </w:rPr>
        <w:t>= 0,1010.2</w:t>
      </w:r>
      <w:r>
        <w:rPr>
          <w:rFonts w:eastAsia="Times New Roman Cyr" w:cs="Times New Roman Cyr" w:ascii="Times New Roman Cyr" w:hAnsi="Times New Roman Cyr"/>
          <w:sz w:val="16"/>
          <w:szCs w:val="16"/>
          <w:lang w:val="en-GB"/>
        </w:rPr>
        <w:t>8</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16"/>
          <w:szCs w:val="16"/>
          <w:lang w:val="en-GB"/>
        </w:rPr>
        <w:t xml:space="preserve">      </w:t>
      </w:r>
      <w:r>
        <w:rPr>
          <w:rFonts w:eastAsia="Times New Roman Cyr" w:cs="Times New Roman Cyr" w:ascii="Times New Roman Cyr" w:hAnsi="Times New Roman Cyr"/>
          <w:sz w:val="24"/>
          <w:szCs w:val="24"/>
          <w:lang w:val="en-GB"/>
        </w:rPr>
        <w:t>=0,01010.2</w:t>
      </w:r>
      <w:r>
        <w:rPr>
          <w:rFonts w:eastAsia="Times New Roman Cyr" w:cs="Times New Roman Cyr" w:ascii="Times New Roman Cyr" w:hAnsi="Times New Roman Cyr"/>
          <w:sz w:val="16"/>
          <w:szCs w:val="16"/>
          <w:lang w:val="en-GB"/>
        </w:rPr>
        <w:t>9</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0,001010.2</w:t>
      </w:r>
      <w:r>
        <w:rPr>
          <w:rFonts w:eastAsia="Times New Roman Cyr" w:cs="Times New Roman Cyr" w:ascii="Times New Roman Cyr" w:hAnsi="Times New Roman Cyr"/>
          <w:sz w:val="16"/>
          <w:szCs w:val="16"/>
          <w:lang w:val="en-GB"/>
        </w:rPr>
        <w:t>10</w:t>
      </w:r>
      <w:r>
        <w:rPr>
          <w:rFonts w:eastAsia="Times New Roman Cyr" w:cs="Times New Roman Cyr" w:ascii="Times New Roman Cyr" w:hAnsi="Times New Roman Cyr"/>
          <w:sz w:val="24"/>
          <w:szCs w:val="24"/>
          <w:lang w:val="en-GB"/>
        </w:rPr>
        <w:t xml:space="preserve"> и т.н.</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Щом първата цифра след "0," е "1", числото се нарича нормализирано, числото след "." се нарича мантиса. В паметта едно такова число се представя по следният начин:</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Обикновено това е 4, 8 или 16 байта. В зависимост от това имаме числа с единична, двойна и четирикратна точност. В кода на командата изрично се указва на ЦП тази инструкция с каква точност. В полето за знак, ако е 0, числото е положително, ако е 1, числото е отрицателно.</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ОРЯДЪК= 128+ р, ако р&lt;0 ( т.е. числото е дробно), то числата, които могат да се обработват са в интервала [ 2</w:t>
      </w:r>
      <w:r>
        <w:rPr>
          <w:rFonts w:eastAsia="Times New Roman Cyr" w:cs="Times New Roman Cyr" w:ascii="Times New Roman Cyr" w:hAnsi="Times New Roman Cyr"/>
          <w:sz w:val="16"/>
          <w:szCs w:val="16"/>
          <w:lang w:val="en-GB"/>
        </w:rPr>
        <w:t>-128</w:t>
      </w:r>
      <w:r>
        <w:rPr>
          <w:rFonts w:eastAsia="Times New Roman Cyr" w:cs="Times New Roman Cyr" w:ascii="Times New Roman Cyr" w:hAnsi="Times New Roman Cyr"/>
          <w:sz w:val="24"/>
          <w:szCs w:val="24"/>
          <w:lang w:val="en-GB"/>
        </w:rPr>
        <w:t>, 2</w:t>
      </w:r>
      <w:r>
        <w:rPr>
          <w:rFonts w:eastAsia="Times New Roman Cyr" w:cs="Times New Roman Cyr" w:ascii="Times New Roman Cyr" w:hAnsi="Times New Roman Cyr"/>
          <w:sz w:val="16"/>
          <w:szCs w:val="16"/>
          <w:lang w:val="en-GB"/>
        </w:rPr>
        <w:t>128</w:t>
      </w:r>
      <w:r>
        <w:rPr>
          <w:rFonts w:eastAsia="Times New Roman Cyr" w:cs="Times New Roman Cyr" w:ascii="Times New Roman Cyr" w:hAnsi="Times New Roman Cyr"/>
          <w:sz w:val="24"/>
          <w:szCs w:val="24"/>
          <w:lang w:val="en-GB"/>
        </w:rPr>
        <w:t xml:space="preserve">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Логически стойности- те са само с две значения, те се кодират с 0 и 1. В алгоритмичните езици се използват различни ключови думи за указване на тези стойности. Смисълът им е за организиране на условни изрази и разклонения в програмите. Явни операции на ЦП за обработка на логически стойности няма. Използват се някои от операциите за аритметични сравнения. Транслаторите на съответните езици преобразуват операторите за проверка на логическите стойности в машинни команди за аритметични сравнения. Съществен въпрос е кой от битовете да се ползва за кодиране на тези логически стойности. Т.к. основната единица за памет е поне байт, като изключим фирмата Burroughs. (Ако в последният бит има 0- числото е четно, ако е 1, числото е нечетно.) Имаме три възможности, най- десния, най- левия и вътрешен бит. Най- левият - операция за проверка за знак, най- десният- четност, нечетност, и вътрешният- проверка за равенство на нула. Трябва да се използва онзи бит за кодиране, при който съответната операция е най- бърза. Транслаторите на логически езици отчитат спецификата на компютърната архитектура, когато решават кой бит да използват за кодиране на логическа стойност.</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редставяне на символ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секи символ има някакво графично, визуално представяне. От друга страна, вътре в КС той има вътрешен формат на представяне, представляващ някакъв двоичен вектор. Всички символи се кодират с еднакво дълги вектори. Съответствието, показващо на кой графичен символ кой двоичен набор е съпоставен, се нарича кодова таблица. Такива кодови таблици са ASCII- 8 битово представяне, EBCDIC- на IBM, BDS. Тези стандарти се различават по това кой двоичен набор се съпоставя на кирилските букви.(Става въпрос за BDS).</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right"/>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b/>
          <w:bCs/>
          <w:sz w:val="24"/>
          <w:szCs w:val="24"/>
          <w:lang w:val="en-GB"/>
        </w:rPr>
        <w:t>Лекция: 05.11.1997</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center"/>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b/>
          <w:bCs/>
          <w:sz w:val="24"/>
          <w:szCs w:val="24"/>
          <w:lang w:val="en-GB"/>
        </w:rPr>
        <w:t>1. Представяне на низове от символи</w:t>
      </w:r>
      <w:r>
        <w:rPr>
          <w:rFonts w:eastAsia="Times New Roman Cyr" w:cs="Times New Roman Cyr" w:ascii="Times New Roman Cyr" w:hAnsi="Times New Roman Cyr"/>
          <w:sz w:val="24"/>
          <w:szCs w:val="24"/>
          <w:lang w:val="en-GB"/>
        </w:rPr>
        <w:t xml:space="preserve">                       </w:t>
      </w:r>
    </w:p>
    <w:p>
      <w:pPr>
        <w:pStyle w:val="Normal"/>
        <w:spacing w:lineRule="auto" w:line="240"/>
        <w:jc w:val="center"/>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Използват се три подход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н и з  о т  с и м в о л и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14 н и з  о т  с и м в о л 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При първият края на всеки НС завършва със специален маркер. Най- често това са двоичните нули. При СВС това са шест нули, IBM - осем нули. При вторият подход съдържанието на низа от символи се предхожда от поле, показващо размера. При третият подход се организира списъчна структура на клетки от паметта, съдържащи отделните символи на низа. Обикновено представянето на НС е задача на транслаторите на езиците от по- високо ниво, но работейки с външна (дискова) памет е необходимо познаването на това представяне, за да могат потребителските програми да оперират със съдържанието на физическите записи. Критерий за предпочитане на едно или друго ниво няма, единствен е цената за обработка (времето). Например, ако софтуерът представлява редакторска система с много голяма динамика в изменение на съдържанието на текстовете, за предпочитане е третия подход: ефективен за редакторски операции като вмъкване, изтриване, дублиране. Ако една от масовите задачи е търсене в текст на комбинация от символи, то за предпочитане е първият подход. Ако информацията е структурирана и тя представлява обединение на екземплярите от данни за отделни обекти и в тези структури трябва да фиксираме позиции да се търси появата на зададена комбинация от символи, то за предпочитане е вторият подход. Често това е при информационните системи.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b/>
          <w:bCs/>
          <w:sz w:val="24"/>
          <w:szCs w:val="24"/>
          <w:lang w:val="en-GB"/>
        </w:rPr>
        <w:t>2. Представяне на масиви</w:t>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Масивът (М) представлява съвкупност от еднородни елементи данни: или само символи, или само числови, или само логически. В потребителските програми М се визуализират чрез матрици от съответна размерност, която най- добре моделира обекта, обработващ се в програмата. Най- често тя е &gt;= 2. От друга страна основната памет е линейна. Разполагането на М от данни върху едномерна памет  представлява представянето на М. Използват се два подход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А) Дискрипторен</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 На маргеналното индексиран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Нека имаме един двумерен М, представляващ матрица от елемент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М0- начало на свободната област, в която ще се разполага М. При това представяне първият ред се разполага в началото на свободния участък, след него елементите на втория ред и т.н. до последния. Ако М е тримерен, бихме могли да си го представим като набор от L- наброй страници. М[k:n:l].</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Един такъв М се представя в паметта страница по страница. След края на първата страница се представя втората и т.н. до L- тата страница. Ако M е четириразмерен M[k:n:l:p], можем да си мислим, че имаме р- на брой такива паралелепипеди. След представянето на първия се добавя представянето на втория и т.н. до р- ия. Ако имаме пета размерност по аналогичен начин. Това е масовото днес представяне на М.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ъпросът при представянето е как да се осъществи достъп до елемента M[i,j]=a</w:t>
      </w:r>
      <w:r>
        <w:rPr>
          <w:rFonts w:eastAsia="Times New Roman Cyr" w:cs="Times New Roman Cyr" w:ascii="Times New Roman Cyr" w:hAnsi="Times New Roman Cyr"/>
          <w:sz w:val="16"/>
          <w:szCs w:val="16"/>
          <w:lang w:val="en-GB"/>
        </w:rPr>
        <w:t>ij</w:t>
      </w:r>
      <w:r>
        <w:rPr>
          <w:rFonts w:eastAsia="Times New Roman Cyr" w:cs="Times New Roman Cyr" w:ascii="Times New Roman Cyr" w:hAnsi="Times New Roman Cyr"/>
          <w:sz w:val="24"/>
          <w:szCs w:val="24"/>
          <w:lang w:val="en-GB"/>
        </w:rPr>
        <w:t>. Адресът на a</w:t>
      </w:r>
      <w:r>
        <w:rPr>
          <w:rFonts w:eastAsia="Times New Roman Cyr" w:cs="Times New Roman Cyr" w:ascii="Times New Roman Cyr" w:hAnsi="Times New Roman Cyr"/>
          <w:sz w:val="16"/>
          <w:szCs w:val="16"/>
          <w:lang w:val="en-GB"/>
        </w:rPr>
        <w:t>ij</w:t>
      </w:r>
      <w:r>
        <w:rPr>
          <w:rFonts w:eastAsia="Times New Roman Cyr" w:cs="Times New Roman Cyr" w:ascii="Times New Roman Cyr" w:hAnsi="Times New Roman Cyr"/>
          <w:sz w:val="24"/>
          <w:szCs w:val="24"/>
          <w:lang w:val="en-GB"/>
        </w:rPr>
        <w:t xml:space="preserve"> т.е. A(a</w:t>
      </w:r>
      <w:r>
        <w:rPr>
          <w:rFonts w:eastAsia="Times New Roman Cyr" w:cs="Times New Roman Cyr" w:ascii="Times New Roman Cyr" w:hAnsi="Times New Roman Cyr"/>
          <w:sz w:val="16"/>
          <w:szCs w:val="16"/>
          <w:lang w:val="en-GB"/>
        </w:rPr>
        <w:t xml:space="preserve">ij </w:t>
      </w:r>
      <w:r>
        <w:rPr>
          <w:rFonts w:eastAsia="Times New Roman Cyr" w:cs="Times New Roman Cyr" w:ascii="Times New Roman Cyr" w:hAnsi="Times New Roman Cyr"/>
          <w:sz w:val="24"/>
          <w:szCs w:val="24"/>
          <w:lang w:val="en-GB"/>
        </w:rPr>
        <w:t>)= M[i,j]= M0 + (i-1).n.d + (j-1).d=</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M0+ ind- nd+ jd- d , където d- позиции на представяне на един елемент. Този ираз има стийности, които в рамките на един масив са фиксирани. Те могат да се изчислят предварително още при декларирането на характеристиките на М. Обикновено за всяко обръщение към елемент на М ЦП трябва да направи 7-8 машинни инструкции, за да локализира местоположението на елемента на М, т.ч. съществено е повтарящите се действия да бъдат еднократно пресметнати. За целта, при това представяне всеки М се снабдява с едно служебно поле, наречено дискриптор, съдържащо като параметри  М0 k n nd d  . Когато в един език за програмиране има обръщение към елемент на М, транслаторът свежда това обръщение да набор от машинни инструкции върху дискриптора. Това представяне е неудобно за задачи, в които М динамично мени своите размерности (трябва да се разширява или свива). Обикновено ОС има специални средства поддържащи тези услуги. Трябва да се има предвид, че всяка задача води до такова представяне на М.</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торият метод е на маргеналното индекситан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Идеята при това представяне е да се организира йерархия от указатели, чрез които се осъществява бърз достъп да произволен елемент на М. Това представяне е въведено от фирмата DEC, за което тя е разработила и специален вид адресация на данните, наречена косвена. В структурата на командата полето сочещо данната, участваща в операцията, се кодира по подходящ начин, т.ч. полето сочи поле от основната памет, съдържащо адреса на данните в основната памет.</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Този вид адресация е косвен. Може да има няколко нива на косвеност. Днес се прилагат до три нива. Освен това всички КС днес прилагат т.нар. индексация на данните, което означава, че адресът на дадено ниво е равен на пресметнатия адрес на това ниво + някакво число, намиращо се в специален регистър, наречен индексен. За тези видове индексация маргеналният индекс позволява обработка към елементите на М в рамките на самата стъпка от цикъла на командата, но при по- специална организация на разположението на данните в ОП, състояща се в следното: Нека нашият М се състои от две страници. Имаме една таблица от два елемента, съдържаща адресите на описанията за всяка страница. Всяко описание представлява нова таблица от адреси, описващи местоположението на всеки ред от таблицата. Елементите на един ред са разположени плътно един след друг в непрекъснат участък от паметта. Тогава, ако искаме да адресираме елемент M[2,3,3]=a</w:t>
      </w:r>
      <w:r>
        <w:rPr>
          <w:rFonts w:eastAsia="Times New Roman Cyr" w:cs="Times New Roman Cyr" w:ascii="Times New Roman Cyr" w:hAnsi="Times New Roman Cyr"/>
          <w:sz w:val="16"/>
          <w:szCs w:val="16"/>
          <w:lang w:val="en-GB"/>
        </w:rPr>
        <w:t>233</w:t>
      </w:r>
      <w:r>
        <w:rPr>
          <w:rFonts w:eastAsia="Times New Roman Cyr" w:cs="Times New Roman Cyr" w:ascii="Times New Roman Cyr" w:hAnsi="Times New Roman Cyr"/>
          <w:sz w:val="24"/>
          <w:szCs w:val="24"/>
          <w:lang w:val="en-GB"/>
        </w:rPr>
        <w:t>, то косвеният режим на адресация адресира винаги началото М0. Зареждаики координатите на елемента, съответни индексни регистри  на ниво 1, 2, 3, то настъпва локализация на данните и ЦП ще извърши следното: От стойността на полето в командата ще попадне в началото М0 на таблицата на описание. Първият индексен регистър ще направи отместване със стъпка 2. ЦП ще тълкува стойността на полето като адрес на следващо описание. Вторият индекс 3 ще локализира в а</w:t>
      </w:r>
      <w:r>
        <w:rPr>
          <w:rFonts w:eastAsia="Times New Roman Cyr" w:cs="Times New Roman Cyr" w:ascii="Times New Roman Cyr" w:hAnsi="Times New Roman Cyr"/>
          <w:sz w:val="16"/>
          <w:szCs w:val="16"/>
          <w:lang w:val="en-GB"/>
        </w:rPr>
        <w:t>23</w:t>
      </w:r>
      <w:r>
        <w:rPr>
          <w:rFonts w:eastAsia="Times New Roman Cyr" w:cs="Times New Roman Cyr" w:ascii="Times New Roman Cyr" w:hAnsi="Times New Roman Cyr"/>
          <w:sz w:val="24"/>
          <w:szCs w:val="24"/>
          <w:lang w:val="en-GB"/>
        </w:rPr>
        <w:t>. Самата косвена адресация ще указва на ЦП, че това е адрес на данната. Началото на тази данна се сочи от указател а</w:t>
      </w:r>
      <w:r>
        <w:rPr>
          <w:rFonts w:eastAsia="Times New Roman Cyr" w:cs="Times New Roman Cyr" w:ascii="Times New Roman Cyr" w:hAnsi="Times New Roman Cyr"/>
          <w:sz w:val="16"/>
          <w:szCs w:val="16"/>
          <w:lang w:val="en-GB"/>
        </w:rPr>
        <w:t>23</w:t>
      </w:r>
      <w:r>
        <w:rPr>
          <w:rFonts w:eastAsia="Times New Roman Cyr" w:cs="Times New Roman Cyr" w:ascii="Times New Roman Cyr" w:hAnsi="Times New Roman Cyr"/>
          <w:sz w:val="24"/>
          <w:szCs w:val="24"/>
          <w:lang w:val="en-GB"/>
        </w:rPr>
        <w:t>. По тази стойност се отива в клетките с данните, а последният индексен регистър- другата тройка ще дава изместване и ще позиционира върху а</w:t>
      </w:r>
      <w:r>
        <w:rPr>
          <w:rFonts w:eastAsia="Times New Roman Cyr" w:cs="Times New Roman Cyr" w:ascii="Times New Roman Cyr" w:hAnsi="Times New Roman Cyr"/>
          <w:sz w:val="16"/>
          <w:szCs w:val="16"/>
          <w:lang w:val="en-GB"/>
        </w:rPr>
        <w:t>233</w:t>
      </w:r>
      <w:r>
        <w:rPr>
          <w:rFonts w:eastAsia="Times New Roman Cyr" w:cs="Times New Roman Cyr" w:ascii="Times New Roman Cyr" w:hAnsi="Times New Roman Cyr"/>
          <w:sz w:val="24"/>
          <w:szCs w:val="24"/>
          <w:lang w:val="en-GB"/>
        </w:rPr>
        <w:t>. Този метод използва малко повече служебна памет за таблица с указатели, но той е изключително бърз по достъп до елемента и не е необходимо в ОП да има огромни плътни участъци свободна памет, т.е. достатъчно е да има дупки, в които може да се съхрани един ред от М. Освен това динамичното променяне на размерностите означава добавяне на нови указатели и премахване на такива, което прави метода по- гъвкав. За съжаление има малко компилатори, които поддържат този режим.</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center"/>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b/>
          <w:bCs/>
          <w:sz w:val="24"/>
          <w:szCs w:val="24"/>
          <w:lang w:val="en-GB"/>
        </w:rPr>
        <w:t>Конвенционални машинни архитектури. Формат на командите. Критерий за избор на формат на командите. Разширени кодаве на операциите</w:t>
      </w:r>
    </w:p>
    <w:p>
      <w:pPr>
        <w:pStyle w:val="Normal"/>
        <w:spacing w:lineRule="auto" w:line="240"/>
        <w:jc w:val="center"/>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Ще разгледаме архитектурата на IBM, DEC, CBC и ще ги съпоставим от гледна точка- взаимовръзката на основните компоненти, структурата и състава на ЦП и паметта, В/И обработк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1) </w:t>
      </w:r>
      <w:r>
        <w:rPr>
          <w:rFonts w:eastAsia="Times New Roman Cyr" w:cs="Times New Roman Cyr" w:ascii="Times New Roman Cyr" w:hAnsi="Times New Roman Cyr"/>
          <w:b/>
          <w:bCs/>
          <w:sz w:val="24"/>
          <w:szCs w:val="24"/>
          <w:lang w:val="en-GB"/>
        </w:rPr>
        <w:t>IBM</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Основни компоненти: ЦП, ОП и т.нар. канали- процесори за В/И. Взаимодействието между тях става чрез индивидуални информационни канали, по които се обменя структурирана информация в определен стандарт, наречен голям интерфейс. Обменяне на данните от каналите към В/И устройства става по друг стандарт, наречен малък интерфейс. Каналите са вид самостоятелни КС със свой собствен набор от машинни команди и регистри. К има буфери за данните за обмен, но няма памет за своите програми. Тези програми се наричат канални, а самите им команди- командни. Каналните програми се формират или от програмиста или от ОС и се поместват в ОП. Каналът последователно извлича в своя IR регистър команда след команда. Изпълнява командата, увеличава брояча си с дължината на тази команда, изпълнява я и преминава към следващата. Самото изпълнение на командата води до реализация на В/ИО за четене или запис. На пазара има голямо многообразие на В/ИУ. Съгласуването на техния интерфейс с този на канала става чрез специални устройства  наречени контролери. Те обикновено са в комплект със самото устройство и най- често са вградени в него.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right"/>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b/>
          <w:bCs/>
          <w:sz w:val="24"/>
          <w:szCs w:val="24"/>
          <w:lang w:val="en-GB"/>
        </w:rPr>
        <w:t>Лекция: 12.11.1997</w:t>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Архитектура на CDC</w:t>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p>
      <w:pPr>
        <w:pStyle w:val="Normal"/>
        <w:spacing w:lineRule="auto" w:line="240"/>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ри CDC основните компоненти са основната памет и нейното разширение ECS, ЦП, процесори за В/И наречени PPU- та. Разширената памет е малко по- бавна от основната. Обменът между ЦП и ОП става по една дума (60 бита), докато обменът между ЦП и разширената памет може да бъде на порции по няколко думи. CPU има 24 бита, разделени на 3 категориии- А, О, Х регистри. А и Х регистрите са 18 битови, това са регистри за адресация, а В регистрите са 16 битови и са буферни регистри за междинни резултати. И трите вида регистри са с номера от 0 до 7 и имат строго предназначение. Групата А0, В0, Х0 се използва за обмен на данни между В0 регистър и ECS по адрес, указан в А0+Х0. Групата    А1    В1    Х1</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      ...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А5    В5    Х5,   се използва за четане от ОП на данни в Вi (i= 1,..,5) регистрите. А са адресни регистри, а Х са  регистри за индексна адресация.  Когато в такта "t" се занесе стойност в Аi регистъра (I=1,..,5), в такта (t+1) става автоматично прочитане на данни от паметта в Вi регистъра. Регистрите  А6  В6  Х6</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А7  В7  Х7, служат за записване в основната памет (както горе описаното). Това е характерното предназначение на регистрите в CDC. В CDC представянето на символите е в 6 бита. Числата с плаваща и фиксирана запетая са представени в 60 битови поле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роцесори за В/И (PPU).</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Това е доста мощна изчислителна система със свой набор от машинни команди и със своя памет за буфер, за обмен и за програмите на PPU.  Програмите на PPU  се оформят като подпрограми с три символни имена. Те се зареждат от пулта за управление на самото PPU. Може едновременно да се съхраняват няколко такива програми. ЦП няма пряка физическа връзка с PPU. Той управлява и синхронизира работата с PPU-тата, посредством т.нар. пощенски кутии. За всяко PPU в ОП има по една пощенска кутия, съответстваща на това PPU. Пощенските кутии са 60 битови и имат следната структур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Общата ОП е 2</w:t>
      </w:r>
      <w:r>
        <w:rPr>
          <w:rFonts w:eastAsia="Times New Roman Cyr" w:cs="Times New Roman Cyr" w:ascii="Times New Roman Cyr" w:hAnsi="Times New Roman Cyr"/>
          <w:sz w:val="16"/>
          <w:szCs w:val="16"/>
          <w:lang w:val="en-GB"/>
        </w:rPr>
        <w:t xml:space="preserve">18 </w:t>
      </w:r>
      <w:r>
        <w:rPr>
          <w:rFonts w:eastAsia="Times New Roman Cyr" w:cs="Times New Roman Cyr" w:ascii="Times New Roman Cyr" w:hAnsi="Times New Roman Cyr"/>
          <w:sz w:val="24"/>
          <w:szCs w:val="24"/>
          <w:lang w:val="en-GB"/>
        </w:rPr>
        <w:t>. В CDC обмена с ВП става по технологията на т.нар. кръгов буфер, състоящ се от 65 думи. В този буфер PPU-то въвежда данните дума след дума в посока по часовниковата стрелк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 FET таблица има указател IN, който сочи докъде е запълнен кръговия буфер. Когато PPU прехвърли  още една дума, IN става IN+1. Потребителските програми, когато издават read за четене, те четат от дъното на кръговия буфер. Това дъно се указва в FET таблицата с един указател OUT. При read, out:= out+1. Имаме два особени момента- опитваме се да четем, а буферът е празен, в този случай IN=out. Тогава програмата минава в режим на чакане до увеличаване на IN указателя. Втора особеност е, когато  PPU се опитва да записва , а буферът е пълен. Тогава PPU минава в режим на изчакване. Т.к. паметта е линейна , този кръгов буфер се представя чрез един 65 елементов едномерен масив и има два указателя first и last, които указват началото и края на буфера  в линейната памет. Когато се увеличават  IN и OUT се следи дали няма да се достигнат първия и последния и ако излезе от последния, то съответно на IN и OUT се присвоява стойността на first. Така се осъществява закръгляне. Това е особена постановка за В/И. В пощенската кутия има още набор от флагове, служещи за управление на предстоящия В/И обмен. Когато една потребителска програма има операции за В/И, чрез специални модули на операционната система се занася в съответната пощенска кутия заявката в тази структура. PPU- та, когато си свършат работата, си проверяват пощенските кутии, ако там има заявка за тях, те я прочитат и освобождават. Започват да я обработват като активират онази своя подпрограма с указаното в заявката име. Когато свършат работата занасят в пощенската си кутия индикация за резултатите. Изчакват определено време и периодично започват да проверяват дали в пощенската кутия няма нова заявка. Потребителската програма издава заявката за В/И в даден момент от своя алгоритъм, чрез модули на ОС проверява дали обменът е завършен. Това става като съответният модул проверява пощенската кутия. Ако там тя все още е празна, ОС поставя потребителската програма в състояние на чакане. По този начин пощенската кутия се явява и механизъм за синхронизация между ЦП, потребителската програма и процесорите за В/И. Неприятното е, че ако има грешка в PPU- подпрограмите, т.к. тук няма механизъм за защита на паметта, то може да се извършат сериозни софтуерни поражения на ОП и да се блокира работата на целия изчислителен процес. ЦП и ОС нямат възможност да противодействат, т.к. нямат пряка физическа връзка. Поради тази причина фирмата препоръчва да се избягва писането на самостоятелни PPU подпрограм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D  E  C</w:t>
      </w:r>
    </w:p>
    <w:p>
      <w:pPr>
        <w:pStyle w:val="Normal"/>
        <w:spacing w:lineRule="auto" w:line="240"/>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Концепцията на DEC е на един общ интерфейс, наречен обща шина, да се подвключват всички компоненти. Всеки компонент има вграден в себе си набор от регистри (В/И), които са програмно достъпни. Един от тези регистри е управляващ, а другите са помощни за целите на обмена. Например за обмена с клавиатурата има 2 регистъра- управляващ и регистър данн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Ако в най- десният бит на управляващият регистър се постави 1, в края на такта в регистъра- данни в дестият байт се появява двоичният код натиснатия клавиш. За обмен с магнитни дискове имаме 6 регистъра- един управляващ, регистър за флагове, регистър за адрес във външната памет, регистър за адрес в ОП, регистър за адрес на данните, които ще се обменят. Всички регистри представляват общо В/И адресно устройство, което има своя адресация. Това е механизма на В/И обмен, оттук той е взаимстван и се пренася в технологията на персоналните компютри. При В/И обмен е възможен обмен между кои да са две устройства без да се минава през ОП. В другите КС не е така, там задължително обмена между две устройства минава през ОП. Т.к. в общата шина има само една група линии данни в даден момент е възможен обмен само между две устройства, т.к. шината е заета. Заявката за максимален обмен може да указва до 64 КВ порция. При един такъв голям обмен ЦП ще трябва продължително да чака. За да се избегне този недостатък, DEC въвежда следната организация: Ползването на обща шина се разбива на много малки квантове време, всички заявки за достъп до шината се нареждат по приоритети, ЦП е с най- висок приоритет. Когато той трябва да извлича следващата команда, прави заявка до схемите за управление на шината и т.к. е с най- висок приоритет я получава. Прочита в ОП своя регистър на командите, праща сигнал към шината за освобождаване и продължава работата на командата. През това време шината е освободена, устройствата се конкурират за нея, някое устройство я получава и извършва обмен. Следващият момент отново заявка и състезание за достъп до шината. Ако ЦП не се е появил, някое друго устройство взима и обменя. Така в някаква степен имаме паралелизъм на работата на ЦП и В/И. Този паралелизъм е много слаб в сравнение с този на IBM. ЦП се състои от 8 регистъра с общо назначение- R0,..,R7. Регистрите са 16 битови, битовете са номерирани отдясно наляво, има 2 особени регистъра R6 и R7. R7 изпълнява ролята на броят на командите, сочи следващата за изпълнение команда, а R6 изпълнява ролята на указател на върха на стек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DEC за първи път разработва и въвежда концапцията на стекова организация на паметта. При всяко обръщение към друг програмен модул, векторът на състоянието на текущата програма се запазва на върха на стека, увеличава се стек- poiter-а, а при възврат от текущият връх на стека се въстановява от стека запазеното съдържание на регистрите. През стека се предават и параметри на програмните модули. Тази концепция е възприета и при  персоналните компютри. И двата регистъра R6 и R7 са за четене и за запис на програмиста, т.ч. той може да управлява и влияе на изчислителния процес. Има 4 регистъра за обработка на числата с плаваща запетая. Те са 64 бита. Командите в DEC са 16, 32 и 48 битови, докато в CDC са 15, 30 и 60 битови. Паметта е разбита на байтове, думата е минидума от 16 бита и оттук наименованието минимашини. Имаме още дълга дума (4 байта), четирикратна дума от 8 байта, осемкратна дума от 16 байта. Символите се представят в ASCII формат в 8 байта, използва всички видове представяния на данните.</w:t>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Формат на командите. Критерий за избор</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Операциите, които се изпълняват в една изчислителна система, могат да бъдат едно, дву, три- аргументни и т.н. Всеки аргумент се описва в командата, моделираща операцията в съответното поле, наречено операнд. Вътрешното представяне на командата се осъществява във фиксирани структури с фиксирана семантика на полетата в тези структури. Тези структури се наричат формат на командата. Един формат на командата описва най- общо структурата на конкретна команда чрез местоположението на код на операцията и мястото за операнда, като се фиксира мястото и начина на представяне на всеки операнд.</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Обикновено в изчислителните машини има краен брой формати на командите. Например в IBM, CDC са по 5, а при DEC са към 14. Изборът на един или друг форматна командата се подчинява на определени критери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1) Дължината на командата да е достатъчно къса. Колкото е по къса, толкова по- малко памет заема програма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2) По малко "товар" от ОП се пренася в ЦП и следователно по- бърза се изпълнява командата. Скъсяването на командата става чрез скъсяване на всяко нейно поле. Полето за код на операцията се скъсява по механизма на т.нар. разширена кодова операция. Полетата на операндите се скъсяват чрез въвеждане на специални методи за кодиране местоположението на данните, наречени методи за адресация. Адресът на данната най- общо представлява поредния номер на клетката в ОП, съдържаща данната. Ако имаме 2</w:t>
      </w:r>
      <w:r>
        <w:rPr>
          <w:rFonts w:eastAsia="Times New Roman Cyr" w:cs="Times New Roman Cyr" w:ascii="Times New Roman Cyr" w:hAnsi="Times New Roman Cyr"/>
          <w:sz w:val="16"/>
          <w:szCs w:val="16"/>
          <w:lang w:val="en-GB"/>
        </w:rPr>
        <w:t>24</w:t>
      </w:r>
      <w:r>
        <w:rPr>
          <w:rFonts w:eastAsia="Times New Roman Cyr" w:cs="Times New Roman Cyr" w:ascii="Times New Roman Cyr" w:hAnsi="Times New Roman Cyr"/>
          <w:sz w:val="24"/>
          <w:szCs w:val="24"/>
          <w:lang w:val="en-GB"/>
        </w:rPr>
        <w:t xml:space="preserve"> баита, са необходими 24 бита за номерация, т.е. за адресация. Нормално е полето за операнда в този случай да е 24 бита, но IBM въвеждат следният метод : номер регистър, регистър база и отместване. Например регистър 4, отместване 1000. Например регистър 4 съдържа числото 233000.</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олето за адресация се намалява с 8 бита и става 16 бита. Има най- различни методи за адресация, намаляващи полето на операнд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тори критерий- полето на код на операцията да бъде достатъчно голямо, за да се кодират в него всички възможни операции, но полето трябва да не е прекалено голямо, нито прекалено малко.</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Трети критерий- командата трябва да се побира в краен брой думи или няколко команди в една дума. Т.к. командите и данните се разполагат разбъркано в паметта, то е необходимо съблюдаването на този критерий, за да няма дупки в ОП.</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Четвърти критерий- дължината на думата да бъде кратна на броя символи, които се съхраняват в нея. CDC думата е 60 бита, един символ - 6 бита. В DEC 8 бита символ, с цел да няма дупки в паметта. Тези критерии ръководят проектирането на всяка  ИС.</w:t>
      </w:r>
    </w:p>
    <w:p>
      <w:pPr>
        <w:pStyle w:val="Normal"/>
        <w:spacing w:lineRule="auto" w:line="240"/>
        <w:jc w:val="right"/>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p>
      <w:pPr>
        <w:pStyle w:val="Normal"/>
        <w:spacing w:lineRule="auto" w:line="240"/>
        <w:jc w:val="right"/>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Лекция:19.11.1997</w:t>
      </w:r>
    </w:p>
    <w:p>
      <w:pPr>
        <w:pStyle w:val="Normal"/>
        <w:spacing w:lineRule="auto" w:line="240"/>
        <w:jc w:val="right"/>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олето за код на операцията трябва да бъде достатъчно голямо, за да се кодират чрез него всички възможни операции. Ако то е прекалено голямо, командата ще бъде дълга, което е лошо. Прилага се механизмът на разширените кодове, състоящи се в следното.</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b/>
          <w:bCs/>
          <w:sz w:val="24"/>
          <w:szCs w:val="24"/>
          <w:lang w:val="en-GB"/>
        </w:rPr>
        <w:t>L3</w:t>
      </w: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b/>
          <w:bCs/>
          <w:sz w:val="24"/>
          <w:szCs w:val="24"/>
          <w:lang w:val="en-GB"/>
        </w:rPr>
        <w:t xml:space="preserve">КОП  ОП3  ОП2  ОП1   </w:t>
      </w:r>
      <w:r>
        <w:rPr>
          <w:rFonts w:eastAsia="Times New Roman Cyr" w:cs="Times New Roman Cyr" w:ascii="Times New Roman Cyr" w:hAnsi="Times New Roman Cyr"/>
          <w:sz w:val="24"/>
          <w:szCs w:val="24"/>
          <w:lang w:val="en-GB"/>
        </w:rPr>
        <w:t xml:space="preserve">    триоперандни</w:t>
        <w:tab/>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b/>
          <w:bCs/>
          <w:sz w:val="24"/>
          <w:szCs w:val="24"/>
          <w:lang w:val="en-GB"/>
        </w:rPr>
        <w:t>L2</w:t>
      </w: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b/>
          <w:bCs/>
          <w:sz w:val="24"/>
          <w:szCs w:val="24"/>
          <w:lang w:val="en-GB"/>
        </w:rPr>
        <w:t xml:space="preserve"> КОП    ОП2   ОП1</w:t>
      </w:r>
      <w:r>
        <w:rPr>
          <w:rFonts w:eastAsia="Times New Roman Cyr" w:cs="Times New Roman Cyr" w:ascii="Times New Roman Cyr" w:hAnsi="Times New Roman Cyr"/>
          <w:sz w:val="24"/>
          <w:szCs w:val="24"/>
          <w:lang w:val="en-GB"/>
        </w:rPr>
        <w:t xml:space="preserve">             двуоперандн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b/>
          <w:bCs/>
          <w:sz w:val="24"/>
          <w:szCs w:val="24"/>
          <w:lang w:val="en-GB"/>
        </w:rPr>
        <w:t>L1</w:t>
      </w: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b/>
          <w:bCs/>
          <w:sz w:val="24"/>
          <w:szCs w:val="24"/>
          <w:lang w:val="en-GB"/>
        </w:rPr>
        <w:t>КОП      ОП1</w:t>
      </w:r>
      <w:r>
        <w:rPr>
          <w:rFonts w:eastAsia="Times New Roman Cyr" w:cs="Times New Roman Cyr" w:ascii="Times New Roman Cyr" w:hAnsi="Times New Roman Cyr"/>
          <w:sz w:val="24"/>
          <w:szCs w:val="24"/>
          <w:lang w:val="en-GB"/>
        </w:rPr>
        <w:t xml:space="preserve">                     еднооперандн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b/>
          <w:bCs/>
          <w:sz w:val="24"/>
          <w:szCs w:val="24"/>
          <w:lang w:val="en-GB"/>
        </w:rPr>
        <w:t>L0</w:t>
      </w: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b/>
          <w:bCs/>
          <w:sz w:val="24"/>
          <w:szCs w:val="24"/>
          <w:lang w:val="en-GB"/>
        </w:rPr>
        <w:t xml:space="preserve">КОП       </w:t>
      </w:r>
      <w:r>
        <w:rPr>
          <w:rFonts w:eastAsia="Times New Roman Cyr" w:cs="Times New Roman Cyr" w:ascii="Times New Roman Cyr" w:hAnsi="Times New Roman Cyr"/>
          <w:sz w:val="24"/>
          <w:szCs w:val="24"/>
          <w:lang w:val="en-GB"/>
        </w:rPr>
        <w:t xml:space="preserve">                       безоперандни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На брой  (L3 на брой триоперандн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Идеята на този механизъм е да се използва полето на липсващите операнди за допълнително кодиране на по- малко операндните операции. За двуоперандните полето на третия операнд липсва и полето за код на операцията може да се разшири до полето на операндит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Нека l3 е т.ч. L3&lt;=2</w:t>
      </w:r>
      <w:r>
        <w:rPr>
          <w:rFonts w:eastAsia="Times New Roman Cyr" w:cs="Times New Roman Cyr" w:ascii="Times New Roman Cyr" w:hAnsi="Times New Roman Cyr"/>
          <w:sz w:val="16"/>
          <w:szCs w:val="16"/>
          <w:lang w:val="en-GB"/>
        </w:rPr>
        <w:t>l3</w:t>
      </w:r>
      <w:r>
        <w:rPr>
          <w:rFonts w:eastAsia="Times New Roman Cyr" w:cs="Times New Roman Cyr" w:ascii="Times New Roman Cyr" w:hAnsi="Times New Roman Cyr"/>
          <w:sz w:val="24"/>
          <w:szCs w:val="24"/>
          <w:lang w:val="en-GB"/>
        </w:rPr>
        <w:t xml:space="preserve"> (l3 е т.ч. в такъв размер могат да се кодират всички операнди). Аналогично L2&lt;=2</w:t>
      </w:r>
      <w:r>
        <w:rPr>
          <w:rFonts w:eastAsia="Times New Roman Cyr" w:cs="Times New Roman Cyr" w:ascii="Times New Roman Cyr" w:hAnsi="Times New Roman Cyr"/>
          <w:sz w:val="16"/>
          <w:szCs w:val="16"/>
          <w:lang w:val="en-GB"/>
        </w:rPr>
        <w:t>l2</w:t>
      </w:r>
      <w:r>
        <w:rPr>
          <w:rFonts w:eastAsia="Times New Roman Cyr" w:cs="Times New Roman Cyr" w:ascii="Times New Roman Cyr" w:hAnsi="Times New Roman Cyr"/>
          <w:sz w:val="24"/>
          <w:szCs w:val="24"/>
          <w:lang w:val="en-GB"/>
        </w:rPr>
        <w:t>, L1&lt;=2</w:t>
      </w:r>
      <w:r>
        <w:rPr>
          <w:rFonts w:eastAsia="Times New Roman Cyr" w:cs="Times New Roman Cyr" w:ascii="Times New Roman Cyr" w:hAnsi="Times New Roman Cyr"/>
          <w:sz w:val="16"/>
          <w:szCs w:val="16"/>
          <w:lang w:val="en-GB"/>
        </w:rPr>
        <w:t>l1</w:t>
      </w:r>
      <w:r>
        <w:rPr>
          <w:rFonts w:eastAsia="Times New Roman Cyr" w:cs="Times New Roman Cyr" w:ascii="Times New Roman Cyr" w:hAnsi="Times New Roman Cyr"/>
          <w:sz w:val="24"/>
          <w:szCs w:val="24"/>
          <w:lang w:val="en-GB"/>
        </w:rPr>
        <w:t>, L0&lt;=2</w:t>
      </w:r>
      <w:r>
        <w:rPr>
          <w:rFonts w:eastAsia="Times New Roman Cyr" w:cs="Times New Roman Cyr" w:ascii="Times New Roman Cyr" w:hAnsi="Times New Roman Cyr"/>
          <w:sz w:val="16"/>
          <w:szCs w:val="16"/>
          <w:lang w:val="en-GB"/>
        </w:rPr>
        <w:t>l0</w:t>
      </w:r>
      <w:r>
        <w:rPr>
          <w:rFonts w:eastAsia="Times New Roman Cyr" w:cs="Times New Roman Cyr" w:ascii="Times New Roman Cyr" w:hAnsi="Times New Roman Cyr"/>
          <w:sz w:val="24"/>
          <w:szCs w:val="24"/>
          <w:lang w:val="en-GB"/>
        </w:rPr>
        <w:t>. Нека (#) е полето за кодиране на триоперандите. За да може в двуоперандни команди да има маркерче, се използва 1 бит в някоя определена от фирмата позиция за маркиране, че липсва един операнд. Аналогично за еднооперандните се използва 1 бит за маркиране, че имаме еднооперандна команда и за разпознаване от безоперандните имаме накрая още един бит. Чрез тези служебни битове ЦП разбира колкооперандна е командата. В IBM няма разширени кодове на операциите, в DEC и CDC- имам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center"/>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b/>
          <w:bCs/>
          <w:sz w:val="24"/>
          <w:szCs w:val="24"/>
          <w:lang w:val="en-GB"/>
        </w:rPr>
        <w:t>Логическа организация на IBM 370/390. Централен процесор. Формат на командите</w:t>
      </w:r>
    </w:p>
    <w:p>
      <w:pPr>
        <w:pStyle w:val="Normal"/>
        <w:spacing w:lineRule="auto" w:line="240"/>
        <w:jc w:val="center"/>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Така изглежда логическата организация на компютрите на IBM 370/390. Възможно е да имат до седем канала, изпълняващи ролята на процесори за В/И. Канал 0 се нарича мултиплексорен, към него се включват бавните В/И устройства: перфокарти, печат. Интерфейсът между канала и В/И устройства се поддържа чрез междинен преобразъвателен интерфейс- контролер. МК работи чрез последователно обхождане на устройство след устройство на превключените към него и ако има заявка с текущото устройство обменя по 1 байт информация.</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тората група канали от 1 до 6 са селектори и към тях се вкючват бързите устройства за В/И. СК има 1 буфер за В/И и може да извършва обмен само  с едно устройство и след като изцяло го извърши може да премине към друго устройство. Разновидност на МК е блокмултипроцесор. Той работи в режима на МК, но извършва обмен с текущото устройство на блокове еднакви байта (винаги еднакъв обмен порци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IBM позволява няколко ЦП да се вкючват към обща ОП по схемата на мултипроцесорните системи. Другият начин на връзка на две IBM системи е чрез емулатор на някое външно устройство. За първата IBM-ка втората изглежда като външно устройство, най- често като емулатор е магнитната лен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ървата система, когато иска издава write команда върху устройството емулиращо магнитната лента. Контролер 1 на първата система пряко предава данните в контролер 2 на втората система, която преди това е била издала инструкцията read от устройството емулиращо магнитната лента. Тогава контролер 2 пренася данните към канала на втората система и там те отиват в някоя В/И област на канал 2. Това е В/И връзка на два IBM комплекс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IBM е разработил специално усройство за поддържане на многотерминална връзка, наречен комуникационен процесор. IBM първа на изложение в Чикаго 1968г. демонстрира тази идея. Терминалите представляват одалечени специални устройства (монитор, клавиатура, печат) или друга КС (например PC) , която чрез софтуера си емулира (емитира) протокола на взаимодействие на терминалните устройства с IBM системата. Днес този протокол е стандартизиран в няколко варианта и е приет от всички фирми. Терминалната връзка може да бъде в два режима: локална или отдалечена. Локалната е чрез директен кабел на разстояние до 250т става подвключване към комуникационния процесор по механизмите на стандартното В/И устройство.Отдалечена връзка (масовият случай)- чрез посредници (модеми) комуникационният процес е включен към множество телефонни номера към стандартната телефонна централа. От друга страна отделните терминални устройства чрез модем също са вкючени към стандартната телефонна мрежа. Когато от някой отдалечен модем чрез автоматично позвъняване на някой от номерата на локални модеми, се осъществява телефонна връзка, от този момент отдалеченото устройство функционира към общия изчислителен процес като локално устройство. Синхронизацията на работа на основните компоненти се осъществява чрез специални структури от данни, разположени на фиксирани места в ОП, адресите на тези полета не могат да се променят, те са хардуерно фиксирани и за ЦП и за ОП и за каналите. Основно синхронно поле 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Program status word- PSW от 0 до 8 байт на ОП, последните три байта от него изпълняват ролята на брояч на командите. Това поле има следната структур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ървите осем бита са маска на прекъсван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8 - 12 - ключ защита на памет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12 - 15 - флагове по 1 байт</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16 - 32 - код на грешк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32 - 33 - дължина на команда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34 - 35 - признак на резултат</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36 - 40 - маска на програма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41 - 64 - Program counter</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IBM разпознава пет формата на командите, те са RR.</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ървите 2 бита от КОП са дължината на командата. По време на цикъл на изпълнение на командата се занасят в полето дължина на командата, т.е не истинската дължина, а по- скоро шифър. Цикълът на изпълнение на командата е следният:</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1) По адрес указан в PSW полето се извлича в IR регистъра 2 байта. Увеличава се PC в PSW с 2. Прави се проверка дали това е цялата команда, ако не се доизвличат останалите 4 бай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А</w:t>
      </w:r>
      <w:r>
        <w:rPr>
          <w:rFonts w:eastAsia="Times New Roman Cyr" w:cs="Times New Roman Cyr" w:ascii="Times New Roman Cyr" w:hAnsi="Times New Roman Cyr"/>
          <w:sz w:val="16"/>
          <w:szCs w:val="16"/>
          <w:lang w:val="en-GB"/>
        </w:rPr>
        <w:t>ком</w:t>
      </w:r>
      <w:r>
        <w:rPr>
          <w:rFonts w:eastAsia="Times New Roman Cyr" w:cs="Times New Roman Cyr" w:ascii="Times New Roman Cyr" w:hAnsi="Times New Roman Cyr"/>
          <w:sz w:val="24"/>
          <w:szCs w:val="24"/>
          <w:lang w:val="en-GB"/>
        </w:rPr>
        <w:t>(дължина на командата)=(L- броя на първите в първите 2 байта на полето код на операцията + 1)*2</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2) PC се уваличава с дължината на доизвлечената порция.</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3) Анализират се командите и се определят методите на адресация на операндит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4) Преобразуват се адресите на операндите в абсолютни адреси на паметта на базата на използвания метод на адресация.</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5)Извличат се във вътрешни буферни регистри определените данн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6) Изпълнява се операция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7) Определя се положението на резулта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8) Прави се проверка в полето "ключ на защита на паметта" от PSW дали съвпада с "ключалката" на този блок от 2К байта на ОП, съдържащ адресурната клетка. Ако да, резултатът се занася, ако не, се възбужда сигнал за програмно прекъсване по защита на памет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9) Прави се проверка има ли сигнал за прекъсване. Ако не - преход към първа нормална стъпка, ако да- преход към първа аварийна стъпк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Защита на памет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ОП се разделя физически на блокове от 2КБ. Всеки блок се снабдява в началото си със служебно поле от 4 бита. Когато една програма се въвежда в ОП за бъдещо изпълнение, тя се разполага върху блоковете от 2КБ като ЦП записва в този момент в тези 4 бита уникално число. Освен това в "специална" таблица на програмите се създава един ред, описващ въведената програма. В този ред има и поле за текущо PSW поле, в което от 8 - 12 бит се поставя същото число както в ключалката, а в полето PC този ред от таблицата на програмите се оказва стартовата входна точка на програмата. Т.к. ОС  при активиране на компютъра се зарежда 1, то тя получава ключ на защита на паметта 0000. Всяка друга потребителска програма получава число от 1 до 15. Не може две програми да имат едно е също число в ключ на защитата, следователно максималният брой едновременно активни програми е 15. Защитата на паметта се реализира от ЦП на стъпка занасяне на резултата , като в този момент се проверява дали е включена защитата на паметта на текущото PSW с ключалката: това е защита само за писане. При невъзможност да бъде изпълнена някоя стъпка от цикъла на програмата настъпва аварийна ситуация- програмно прекъсване. Съответният модул на ОС обработва прекъсването, анализира причината и нейния код поставя в 32 - 34 бит в PSW. Всяка операция, която се изпълнява, формира признак за резултат.Това е индикация дали резултатът е &gt;, =, &lt; от 0 и се занася в 34- 35 бит на текущото PSW, т.ч. следващата команда може да проверява тези битове, за да взима решения при команди с условен преход.</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ОС предоставя възможност на потребителската програма сама да обработва причината за грешка. Програмистът чрез специални макрокоманди може да укаже на ОС, за кои кодове на грешки, коя негова модулна програма иска да ги обработи. ОС регистрира това негово желание в свои вътрешни таблици. Кодовете за грешки са категоризирани в 4 групи и в полето маска на програмата 36 -39 съответен бит ОС поставя 1 , ако програмистът е заявил обръщение на съответната категория грешки. При настъпване на аварийна ситуация от тези флагове механизмите за ОС разбират дали трябва да предпиемат стъпки за предаване на управлението на подпрограма на потребителя. Полетата за флагове указват каква е кодовата таблица-EBCDIC или ASCII, какъв е режима на работа на текущата програма (супервайзорски или потребителски), състоянието на готовност на програмата (ready или wate).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right"/>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Лекция: 26.11.1997</w:t>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Операции, изпълнявани от ЦП. Адресация</w:t>
      </w:r>
    </w:p>
    <w:p>
      <w:pPr>
        <w:pStyle w:val="Normal"/>
        <w:spacing w:lineRule="auto" w:line="240"/>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Операциите, изпълнявани от ЦП са двуоперандни (двуместни). Те винаги са от вида: &lt;ОП2&gt;:= резилтата от операцията между &lt;ОП1&gt; и &lt;ОП2&gt;. Тук влизат аритметичните операции, някои логически операции, операции за сравнение. Първата група са едноместните операции- операции за логическо изместване, за преход. Имаме операции за обръщение към процедури, за цикл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b/>
          <w:bCs/>
          <w:sz w:val="24"/>
          <w:szCs w:val="24"/>
          <w:lang w:val="en-GB"/>
        </w:rPr>
        <w:t>Видове адресация:</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Основен вид адресация в IBM е базовата. При нея всеки операнд се задава чрез двойката, т.н. регистър база и отместване. Адреса= съдържанието на регистър база+ отместването. Регистър база е регистър с общо назначение, някой от 0 до 15. Регистър 14 се използва за възврат от подпрограма и трябва да се избягва. Регистър 15 се изоползва за обръщение към функция или подпрограм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Регистър 1 се използва от ОС за подаване на параметри. Регистър 0 в редица команди има специално предназначение. Регистър 13 се използва от супервайзора на ОС за указване на т.нар. save- област за запазване съдържанието на регистъра и PSW на прекъснатата програма. Останалите регистри могат да се използват за регистър база. В една програма може да се наложи да имаме няколко регистър- база, т.к. с един регистър база и отместване може да адресираме до 4К. При по- големи програми или трябва да имаме няколко регистъра база или ние като програмисти трябва да управляваме зареждането с подходящи стойности на текущия регистър база. Транслаторът получава в началото служебна инструкция от програмата кои базови регистри да използва за формиране машинния код на операцията. Има една инструкция USING. Тя изглежда USING *, R</w:t>
      </w:r>
      <w:r>
        <w:rPr>
          <w:rFonts w:eastAsia="Times New Roman Cyr" w:cs="Times New Roman Cyr" w:ascii="Times New Roman Cyr" w:hAnsi="Times New Roman Cyr"/>
          <w:sz w:val="16"/>
          <w:szCs w:val="16"/>
          <w:lang w:val="en-GB"/>
        </w:rPr>
        <w:t>база</w:t>
      </w:r>
      <w:r>
        <w:rPr>
          <w:rFonts w:eastAsia="Times New Roman Cyr" w:cs="Times New Roman Cyr" w:ascii="Times New Roman Cyr" w:hAnsi="Times New Roman Cyr"/>
          <w:sz w:val="24"/>
          <w:szCs w:val="24"/>
          <w:lang w:val="en-GB"/>
        </w:rPr>
        <w:t xml:space="preserve">. *- означава при стартиране на програмата този регистър база да получи стойност равна на адреса в ОП на първата команда след USING.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торият вид адресация е непосредствената. При нея след кода на операцията имаме една константа, която представлява самата данн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Имаме и индексна адресация, при която в байта след КОП стои т.нар. RX регистър (регистър на индекса) и адреса на съдържанието на регистър база+ отместването+ съдържанието на ондексния регистър.</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Аварийни ситуации в IBM 360/390. Прекъсвания. Механизми за управлението и поддържането им</w:t>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сяко нарушаване на нормалният цикъл на обработка на командата от ЦП представлява аварийна ситуация. Тя може да се породи от: сигнал, идващ извън ЦП, искащ прекъсването; невъзможност да бъде изпълнена някоя команда от текущата програма; от самия ЦП по време на стъпката изпълнение на операцията. Настъпването на такава аварийна ситуация се нарича прекъсване. При възникване и възприемане на прекъсване ЦП преминава в авариен цикъл на изпълнение на програмата. След свършване на този цикъл, самият той предизвиква пренасочване на обработката на ЦС към специален модул на ЦС, дообработващ софтуер на аварийната ситуация. IBM разпознава 5 вида прекъсвания: външни, машинни, т.нар. супервайзорски, програмни и прекъсвания по В/И. Обработката на прекъсванията се извуършва по следната схем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24,88- адрес на две области- област ново PSW и област старо PSW. Всяка област се състои от 5 реда по 8 байта. Всеки ред има структурата на PSW.</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ървият ред отговаря на външни прекъсвания, вторият на SVC, третият на програмни прекъсвания, четвъртият на машинни прекъсвания и петият на В/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ЦП е свързан с 4 сигнални линии, по които може да пристигне заявка за прекъсване- за машинни, програмни, външни и В/И прекъсвания. Устройствата, които правят заявка за прекъсване са свързани към една от тези линии. ЦП на последната си стъпка от нормалния си цикъл, проверява по тези централни линии за прекъсвания има ли заявка. Проврката е отгоре надолу, което определя и приоритета на операцията. Ако няма заявка ЦП продължава с първа нормална стъпка от цикъла, ако има заявка преминава в авариен режим със следните стъпк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1) Разпознаване вида на прекъсването (по номера на линията, от която идв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2) Текущото PSW (0, 8 байт на ОП) го прехвърля в онзи ред от областта старо PSW, отговарящо на вида прекъсване (запомня текущото PSW на прекъснатата програм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3) От областта ново PSW взима онзи ред, отговарящ на реда прекъсване и го прехвърля в областта текущо PSW.</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4) Преход към нормална стъпка от цикъла на програмата. В ОС на IBM има специализирани програмни модули за дообработка на вида прекъсване (софтуерна обработка).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Не всеки един от петте вида прекъсвания има по един модул софтуерен обработчик (СО). По време на генерацията на ОС всички тези софтуерни обработчици и останалите модули на супервайзора се свързват в един общ изпълним модул. СО се явяват подпрограми в този общ модул. Самата подпрограма, генерираща ОЦ, разполага  ЦО някъде в ОП, адресите на началото им ги поставя в последните 3 байта на съответния ред на областта ново PSW.  Така генерирана ОС се разпространява, а по време на стартирането на КС (т.н. IPL- Initial Program Loading)  в ОП на компютъра, ОС се явява във вида, в който е била генерирана, т.ч. след завършване на аварийния цикъл и преминаването към първа нормална стъпка, следваща кода, която ще се изпълни, е тази сочена от PC в новото PSW, т.е. първата команда от съответният СО на прекъсване. Така ЦП се пренасочва да обработва СО. Всеки СО е длъжен да запази в някаква save- област съдържанието на регистрите на прекъснатата програма, да обработи прекъсването според своя алгоритъм, да въстанови регистрите от съответната save- област и накрая запазеното старо PSW в съответната област да си го върне в областта текущо PSW, което предизвиква възобновяване на прекъснатата програма П1 от точката на прекъсването. Когато работи някой СО на прекъсването, ако в това време би се възприел сигнал за прекъсване от същия______, то това означава СО да се прекъсне в някоя точка, като PSW в този момент отиде в областта старо PSW и препокрие предишното на програмата П1. Тогава при възврат от прекъсването на СО, той ще постави в текущото PSW последното запазено старо PSW, сочещо кода от СО и би се получило зацикляне на програмата от тази точка и края на СО. За целта в IBM се взимат мерки за да не се случи чрез т.нар. маска на прекъсванията (МП)- първите 8 бита от PSW, когато там съответният бит е 1, т.е. вдигнат (от съответното СО), от ЦП се възприема сигнал за прекъсване. Тази концепция се наследява в персоналните компютри, чрез понятията маскируеми и немаскируеми прекъсвания.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b/>
          <w:bCs/>
          <w:sz w:val="24"/>
          <w:szCs w:val="24"/>
          <w:lang w:val="en-GB"/>
        </w:rPr>
        <w:t>Характеристики на прекъсвания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b/>
          <w:bCs/>
          <w:sz w:val="24"/>
          <w:szCs w:val="24"/>
          <w:lang w:val="en-GB"/>
        </w:rPr>
        <w:t>I. Външни:</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Възникват </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1) по сигнал от друг ЦП;</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2) от пулта за управление;</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3) от интервалния timer, т.к. и от трите места може паралелно да възникнат (асинхронно), неразрешаването на повторно възникване става чрез 7 бит на PSW. Той е маска за външни прекъсвания.  От 0 до 6 бит са за маскиране на прекъсванията от 0 канал, 1,2 и т.н. В IBM е предвидена възможността при натискане на специален бутон от пулта (attention) да стане прекъсване и обръщение към специален софтуерен модул от ОС. Този модул чете от клавиатурата на пулта, подава команди и ги изпълнява, съгласно семантиката на конадите. Чрез тях може да става пренареждане приоритетите на програмата, спиране работата на дадена програма и изхвърляне от паметта, зареждане в ОП на дадена програма и нейното активиране, преразпределение на дяловете от ОП, динамични изключване или подвключване на съответното В/И устройство. Освен това IBM има часовников механизъм, който  може да се използва от програмите за синхронизация на разглежданите събития. Има специални макро команди програмно достъпни, чрез които програмата се обрьща кьм ОС за различни софтуерни услуги по часовник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1) "колко е часа", във вида година, месец, ден, час, минута, секунд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2) "предай управлението в някакъв час на някаква подпрограм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3) "събуди ме след определено време и предай управлението на определена подпрограм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4) "колко време остава до определен момент";</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Моментът може да се зададе чрез някоя от предишните заявки.</w:t>
      </w:r>
    </w:p>
    <w:p>
      <w:pPr>
        <w:pStyle w:val="Normal"/>
        <w:spacing w:lineRule="auto" w:line="240"/>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II. Програмни прекъсвания.</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ъзникват поради грешки в самата програма, невъзможност да се изпълни някоя стъпка. ЦП преди изпълнението на всяка стъпка от цикъла на програмата, проверява има ли условия за изпълнението на стъпката, ако не, възбужда сигнал за програмно прекъсване. Когато СО, на програмното прекъсване се приеме, че друго програмно прекъсване не може да настъпи в този момент. Поради това не са предвидени мерки за маскиране на това прекъсване. СО на програмното прекъсване, анализирайки и разбирайки причината на прекъсването (на коя стъпка) занася в 16- 31 бит на PSW код на причината за грешката. След като този модул проверява имало ли е заявка от прекъснатата програма за собствена обработка на този код прекъсване. Ако да, по своите управляващи таблици намира адреса на потребителската подпрограма, указана за обработка на тази грешка. Програмистът разполага с няколко макрокоманди, за обръщение към ОП, чрез които и указва при възникване на определени кодове на грешки (зададен е списък) да се активира определена подпрограма при възникване на код за грешка от друг списък, да се активира определена друга подпрограма. ОП регистрира тези заявки в свои управляващи таблици, класифицира кодовете в 4 възможни групи и в полето "маска на програмата" (36-39 бит на PSW) чрез флагове маркира категорията. Така в последствие при възникване на програмно прекъсване, ОС знае дали да предава управлението на потребителската подпрограма коя и как. Ако за даден код на грешка не е указана програмистска обработка ОС изхвърля цялата програма и всички заемани от нея обласи от ОП, освобождава всички заети от програмата устройства и всички свързани с тази програма таблици, буфери и извежда съобщение на печат, съдържащи състоянието на PSW в момента на прекъсването.</w:t>
      </w:r>
    </w:p>
    <w:p>
      <w:pPr>
        <w:pStyle w:val="Normal"/>
        <w:spacing w:lineRule="auto" w:line="240"/>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III. SVC- прекъсвания.</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ОС разполага с набор от функции за софтуерни услуги, т.к. програмата не знае адреса на тези функции (подпрограми) е въведен механизма на SVC прекъсвания, за обръщение към тези подпрограми има специална машинна подпрограма SVC с ! параметър число n задаващо номера на съответният подмодул, реализиращ софтуерна услуга. Може да има до 255 такива подмодула. Към СО на SVC прекъсванията има таблица от адреси на тези модули. По механизма на прекъсване при обработка на една SVC команда управлението се предава на СО на SVC прекъсвания. Неговата мониторна част чрез старото SVC-PSW намира адреса на самата SVC команда. Вторият байт в тази SVC е числото n. Предаването на пераметрите става по съдържанието на регистър 1. Регистър 1 съдържа адрес на една таблица, всеки ред от която съдържа адрес на съответния параметър, като последният ред от таблицата в първите си 8 бита има единици, което е маркер за край на таблицата. Преди SVC транслатора трябва да попълни тази таблица и параметрите. SVC подмодула получава стоиностите на регистър 1, отива в тази таблица и от там извлича параметрите. Предоставена е възможност програмистът да състави свой к-ти модул, чрез съответни средства той да се добави към SVC подмодули и чрез командата SVC к да става обръщение към нея. Параметрите са специфични и зависят от софтуерната услуг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right"/>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Лекция: 3.12.1997</w:t>
      </w:r>
    </w:p>
    <w:p>
      <w:pPr>
        <w:pStyle w:val="Normal"/>
        <w:spacing w:lineRule="auto" w:line="240"/>
        <w:jc w:val="right"/>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Машинни прекъсвания</w:t>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МП настъпват в резултат на технически сбой, установен от електронните схеми за контрол на ИС. Софтуерните средства за обработка на това П са предназначени да локализират местоположението и причината за грешка. Това са установява чрез набор от софтуерни тестове,  които са организирани йерархично. Тестът от върха на йерархията е разположен в ядрото на ОС, докато останалите се съхраняват в специална библиотека на ВП. При възникване на МП софтуерният обработчик (СО) анализира в кой от основните компоненти е грешката (ЦП, ОП, канали). Веднъж установена грешката (например на ОП) СО зарежда в П и активира специализиран модул за тестване на П. Този модул локализира в кой модул на ОП е грешката (П е разделена на модули). Зарежда се нов текст, който проверява в кой блок от този модул, след това следващ тест, установява в коя интегрална схема и след това на пулта за съобщения се съобщава: "Смени интегрална схема еди коя си (?) от интегрална схема "?", на блок "?", на модул на П "?"." Обикновено в такива ситуации сервизните работници заменят дефектната схема с нова и изчислителният процес продължав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Обработка на В/И прекъсвания</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ИП възниква само от каналите като отговор на заявка за В/И обмен.</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сяка програма, която е заредена в ОП за предстоящо изпълнение, се регистрира в т.нар. таблица на програмите (ТП). Нека имаме к потребителски програми П1,..,Пк- всяка една от тях е с ключ на защита на паметта различен от 0 и от останалите. В ТП се поддържат характеристики по текущото състояние на програмата, PSW полето в точката на спиране на тази програма, CSW (8 битово поле)- свързано с обработка на заявките за В/И. Следват полета за работни области и статистически данни. След областта ново PSW има една фиксирана клетка (пощенска кутия за обмен на съобщения между каналите и ОС). При настъпване на прекъсване за В/И от канала, той преди издаването на сигнала за прекъсване зарежда в CSW полето инструкция (флагове) за резултата за завършилата обработка на В/И заявка. В резултат на механично прекъсване, текущото PSW отива в областта на старото PSW, а новото PSW - в областта на текущото и се активира СО. Нека в момента на появата на сигнал на прекъсване на ЦП му е предстояло да обработи команда с адрес 100 000 от програмата П1. СО на прекъсването прочита своята работна памет CSW полето, обхождайки ТП, разбира за коя програма се отнася то, запомня го в съотвътния ред и колонка от тази таблица, взима от областта старо PSW запомненото PSW и го занася в ТП. В специална save- област (в ТП) запомня регистрите с общо предназначение от R0 до R15 на прекъснатата програма. Предава управлението на модула на ОС, наречен диспечер или главен планировчик. Последният обхожда от началото ТП и търси онази програма, която е в режим на готовност. За първата такава въстановява от реда и в ТП съхранените регистри в save- областта,взима съдържанието на PSW полето и го занася в областта на текущото PSW. Следващата команда, която ще изпълни ЦП е команда от прекъснатата програма в точката на прекъсване. Така ОС превключи работата на ЦП от една програма върху друга. Този механизъм влиза в т.нар. multitasking (многозадачен режим на работа на ЦП и ОС).</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t>Канална организация на В/И обмен. Команда на канала и дума за състояние на канала</w:t>
      </w:r>
    </w:p>
    <w:p>
      <w:pPr>
        <w:pStyle w:val="Normal"/>
        <w:spacing w:lineRule="auto" w:line="240"/>
        <w:jc w:val="center"/>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Каналите (К) представляват самостоятелни КС със свой набор от мащинни команди, наречени CCW. К няма памет за съхраняване на своите програми. Те се съхраняват в паметта на текущата програма и се наричат канални програми. К има в себе си регистър на командата и регистър за следващата за изпълнение команда- PC. К има буфери за В/И обмен. К извършва посреднически обмен между указаното в заявката В/ИУ в буфера си за обмен със съответното В/ИУ и съответната област от потребителски програми, наречена В/И област.</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В ОП има две служебни полета на фиксирани адреси, служещи за връзка на ОС, ЦП и К за целите на синхронизация на В/И обмен. В/ИО се поддържа от специализирани модули на ОС, наречени система за управление на В/И. Тази система се разделя на физическа система за управление на В/И (ФС) и логическа (ЛС).</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ФС представляват модули, които са в ядрото на ОС. Тази организация е по всички компютри в света. Модулите на ЛС се намират в специална библиотека на ОС бърху външна памет на магнитни дискове. По време на създаване на потребителските програми в етапа на тяхното свързване към тялото на логическата програма се долепя един или повече модули на ЛС. Транслаторът транслира всяка заявка read, write за В/И като заявка към съответният модул на ЛС. ЛС в тялото на своите модули има стандартизирани набори от канални програми за една или друга В/И операция. Когато потребителската програма, в процеса на обръщението си има заявка за В/И, тази заявка се насочва към съответният логически модул, който формира параметри за В/И обмен към ФС. Чрез SVC команда прави обръщение към съответният подмодул на ФС. ФС, получавайки управлението от параметрите, формира заявка към К, прави проверка дали той е свободен, чрез машинни команди от вида TIO или TCH, ако резултатът от проверката е негативен, то тази заявка се зарежда в опашката на чакащите заявки за В/И на този канал, ако отговорът е положителен ФС зарежда двете полета от пощенската кутия CSW, CAW (4 байта) --&gt; сочи адреса на началото на каналната програма. CSW съдържа флагове за управление на канала и има следната структур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Следва адреса на началото на В/ИО- 3 байта: флагове за управление- 1 байт на канал и 1 байт на устройството. Когато К завърши В/ИО, последните два баита показват брой останали необменени байта, т.е. при обмен на всеки байт този брояч се намаля с 1. Ако е 0, това означава, че колкото байта сме получили за обмен, толкова са обменени. К връща в полето адрес В/И област адреса на последния байт. Флаговете за управление на устойството са специфични за всяко устройство. Флаговете за управление на К имат следната семантика: потискане ситуация неправилна дължина данни; потискане запис в ОП; грешка в работата на К; грешка в работата на устройството; грешка в CCW командите на К; грешка в интерфейса на К и т.н. Програмистът има възможност преди да активира заявка за В/И да зададе управлявщи флагове към К, които да се използватот ОС. ФС, след като зареди съдържанието на CSW и CAW полетата, изпълнява машиннаta команда SIO (start imput ouput), на която се указва номер на канал и номер на устройство. Изпълнението на тази операция от ЦП предизвиква изпращането от ЦП на съответен електрически сигнал към указания К. К, получавайки сигнал копира в своите регистри CSW ( ??), след това по своя  РС почва да извлича от ОП в своя IR регистър една след друга CCW команда. Изпълнява едната CCW команда, увеличава ПС с 8, след това извлича следващата CCW команда и т.н. Всяко изпълнение на една CCW команда извършва или позициониране на четящата (записваща) глава на съответен адрес на външното устройство или обмен на една порция данни. По време на обмена К следи ключа на защита на паметта да не би поради грешка да се опита да пише в друга област. Когато каналната програма завърши или когато настъпи аварийна ситуация и К не може да продължи работа той формира и възбужда сигнал за В/И прекъсване на ЦП. Каналните команди имат следната структур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6- 8- брой байтове за обмен; 2 байта флагове, управляващи В/И обмен. Имаме два съществени флага- флаг верига данни и флаг верига команди. Ако последните два байта са 0, това е маркер за последна команда. Всяка заявка за В/ИО на програмата изпълнява една канална команда. Тя може да осъществява  обмен на десетки порции данни чрез множество CCW команди. Флаг верига данни означава, че следващата CCW команда да се третира със същият код на операцията. Флаг верига команди означава, че следващата CCW команда да се тълкува като самостоятелна команда. Не може и двата бита да са единици. Останалите флагове се управляват от програмиста при по- универсални самонастройващи се програми, когато структурата и обмена на обработените данни не е известен отнапред.</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b/>
          <w:bCs/>
          <w:sz w:val="24"/>
          <w:szCs w:val="24"/>
          <w:lang w:val="en-GB"/>
        </w:rPr>
        <w:t>Пример:</w:t>
      </w:r>
      <w:r>
        <w:rPr>
          <w:rFonts w:eastAsia="Times New Roman Cyr" w:cs="Times New Roman Cyr" w:ascii="Times New Roman Cyr" w:hAnsi="Times New Roman Cyr"/>
          <w:sz w:val="24"/>
          <w:szCs w:val="24"/>
          <w:lang w:val="en-GB"/>
        </w:rPr>
        <w:t>1) Искаме да направим програма, която да разпечата текстовото съдържание на файлове върху магнитна лента.</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Предварително размерите на всеки ред не са известни. В инструкцията read се задава предполагаемият максимален ред, на пример 120 байта. След изпълнение на тази операция в CSW полето получаваме 30 байта, което означава, че в В/ИО са прочетени 120-30=90 байта. Ако някой от флаговете за управление на CCW командата не са вдигнати, то К като се опита да прочете нещо по- дълго от началното, ще възбуди аварийна ситуация.</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lang w:val="en-GB"/>
        </w:rPr>
        <w:t>2) Тази универсална програма за печат трябва да работи с всяко печатно устройство. Имаме три възможни ситуации при печат върху по- тесен принтер:</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2.1) Щом възникне дълъг ред --&gt; автоматично прекъсване- stop.</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2.2) Щом се появи дълъг ред --&gt; отпечатва се едната част, а останалата се пренася на нов ред.</w:t>
      </w:r>
    </w:p>
    <w:p>
      <w:pPr>
        <w:pStyle w:val="Normal"/>
        <w:spacing w:lineRule="auto" w:line="240"/>
        <w:rPr>
          <w:rFonts w:ascii="Times New Roman Cyr" w:hAnsi="Times New Roman Cyr" w:eastAsia="Times New Roman Cyr" w:cs="Times New Roman Cyr"/>
          <w:sz w:val="24"/>
          <w:szCs w:val="24"/>
          <w:lang w:val="en-GB"/>
        </w:rPr>
      </w:pPr>
      <w:r>
        <w:rPr>
          <w:rFonts w:eastAsia="Times New Roman Cyr" w:cs="Times New Roman Cyr" w:ascii="Times New Roman Cyr" w:hAnsi="Times New Roman Cyr"/>
          <w:sz w:val="24"/>
          <w:szCs w:val="24"/>
          <w:lang w:val="en-GB"/>
        </w:rPr>
        <w:t>2.3) Щом се появи дълъг ред --&gt; колкото може се отпечатва, а останалото се игнорира.</w:t>
      </w:r>
    </w:p>
    <w:p>
      <w:pPr>
        <w:pStyle w:val="Normal"/>
        <w:spacing w:lineRule="auto" w:line="240"/>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sz w:val="24"/>
          <w:szCs w:val="24"/>
          <w:lang w:val="en-GB"/>
        </w:rPr>
        <w:t xml:space="preserve">Тези три стъпки се управляват само чрез флагове в CCW командите.            </w:t>
      </w:r>
    </w:p>
    <w:p>
      <w:pPr>
        <w:pStyle w:val="Normal"/>
        <w:spacing w:lineRule="auto" w:line="240"/>
        <w:rPr>
          <w:rFonts w:ascii="Times New Roman Cyr" w:hAnsi="Times New Roman Cyr" w:eastAsia="Times New Roman Cyr" w:cs="Times New Roman Cyr"/>
          <w:b/>
          <w:b/>
          <w:bCs/>
          <w:sz w:val="24"/>
          <w:szCs w:val="24"/>
          <w:lang w:val="en-GB"/>
        </w:rPr>
      </w:pPr>
      <w:r>
        <w:rPr>
          <w:rFonts w:eastAsia="Times New Roman Cyr" w:cs="Times New Roman Cyr" w:ascii="Times New Roman Cyr" w:hAnsi="Times New Roman Cyr"/>
          <w:b/>
          <w:bCs/>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