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bg-BG"/>
        </w:rPr>
        <w:t xml:space="preserve">Канална организация на </w:t>
      </w:r>
      <w:r>
        <w:rPr>
          <w:b/>
          <w:bCs/>
          <w:sz w:val="28"/>
          <w:szCs w:val="28"/>
        </w:rPr>
        <w:t xml:space="preserve">IBM 370/390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bg-BG"/>
        </w:rPr>
        <w:t>Механизми за вход – изход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потребителската програма П1 има макрокоманда </w:t>
      </w:r>
      <w:r>
        <w:rPr>
          <w:sz w:val="24"/>
          <w:szCs w:val="24"/>
        </w:rPr>
        <w:t xml:space="preserve">READ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Транслаторът на съответния език или ОС преобразуват макрокомандите </w:t>
      </w:r>
      <w:r>
        <w:rPr>
          <w:sz w:val="24"/>
          <w:szCs w:val="24"/>
        </w:rPr>
        <w:t xml:space="preserve">READ, WRITE 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т.н. в SVC команда към някой подмодул нарече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bg-BG"/>
        </w:rPr>
        <w:t xml:space="preserve">физическа система за управление на вход-изход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(ФСУВИ). По механизма на </w:t>
      </w:r>
      <w:r>
        <w:rPr>
          <w:sz w:val="24"/>
          <w:szCs w:val="24"/>
        </w:rPr>
        <w:t xml:space="preserve">SVC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рекъсване и по механизма на предаване на параметри чрез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СУВИ (</w:t>
      </w:r>
      <w:r>
        <w:rPr>
          <w:sz w:val="24"/>
          <w:szCs w:val="24"/>
        </w:rPr>
        <w:t xml:space="preserve">PIOCS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– аналог на </w:t>
      </w:r>
      <w:r>
        <w:rPr>
          <w:sz w:val="24"/>
          <w:szCs w:val="24"/>
        </w:rPr>
        <w:t xml:space="preserve">BIOS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персоналните компютри, получава параметрите на заявката, проверява съответния канал (устройство) дали са свободни (проверката се извършва чрез командите на ОС – </w:t>
      </w:r>
      <w:r>
        <w:rPr>
          <w:b/>
          <w:bCs/>
          <w:sz w:val="24"/>
          <w:szCs w:val="24"/>
        </w:rPr>
        <w:t xml:space="preserve">TIO </w:t>
      </w:r>
      <w:r>
        <w:rPr>
          <w:sz w:val="24"/>
          <w:szCs w:val="24"/>
        </w:rPr>
        <w:t xml:space="preserve">(Test Input-Output), </w:t>
      </w:r>
      <w:r>
        <w:rPr>
          <w:b/>
          <w:bCs/>
          <w:sz w:val="24"/>
          <w:szCs w:val="24"/>
        </w:rPr>
        <w:t xml:space="preserve">TCH </w:t>
      </w:r>
      <w:r>
        <w:rPr>
          <w:sz w:val="24"/>
          <w:szCs w:val="24"/>
        </w:rPr>
        <w:t xml:space="preserve">(Test Channel)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 ако не е свободен зарежда заявката в опашка към съответния канал. Ако е свободен попълва </w:t>
      </w:r>
      <w:r>
        <w:rPr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ощ. кутии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CSW – 8 bytes, CAW – 4 bytes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с необходимите параметри и след това се изпълнява командата </w:t>
      </w:r>
      <w:r>
        <w:rPr>
          <w:b/>
          <w:bCs/>
          <w:sz w:val="24"/>
          <w:szCs w:val="24"/>
        </w:rPr>
        <w:t>SIO (</w:t>
      </w:r>
      <w:r>
        <w:rPr>
          <w:sz w:val="24"/>
          <w:szCs w:val="24"/>
        </w:rPr>
        <w:t xml:space="preserve">Start Input-Output)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Тя има единствен параметър адрес на 4 байтово поле, където най-десните 2 байта задават номера </w:t>
      </w:r>
      <w:r>
        <w:rPr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на канала и номера на устройството за вход-изход. </w:t>
      </w:r>
      <w:r>
        <w:rPr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ълнявайки тази машинна команда </w:t>
      </w:r>
      <w:r>
        <w:rPr>
          <w:b/>
          <w:bCs/>
          <w:sz w:val="24"/>
          <w:szCs w:val="24"/>
        </w:rPr>
        <w:t>SIO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раща електронен сигнал към указания канал и устройство. Каналът представлява самостоятелна компютърна система със свой набор от машинни команди. Тези маш. команди са 8 байтови наричат се </w:t>
      </w:r>
      <w:r>
        <w:rPr>
          <w:b/>
          <w:bCs/>
          <w:sz w:val="24"/>
          <w:szCs w:val="24"/>
        </w:rPr>
        <w:t>CCW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 имат следната структура: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0 byte: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код на операцията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1-3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 на В/И обмен в ОП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4-5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управл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6-7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n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рой байтове за обме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оследователност от няколко </w:t>
      </w:r>
      <w:r>
        <w:rPr>
          <w:b/>
          <w:bCs/>
          <w:sz w:val="24"/>
          <w:szCs w:val="24"/>
        </w:rPr>
        <w:t xml:space="preserve">CCW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команди, които реализират цялостно една входно-изходна операция образуват т</w:t>
      </w:r>
      <w:r>
        <w:rPr>
          <w:sz w:val="24"/>
          <w:szCs w:val="24"/>
          <w:lang w:val="bg-BG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нар. канална програма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аналът няма памет за каналните програми. Има единствено </w:t>
      </w:r>
      <w:r>
        <w:rPr>
          <w:b/>
          <w:bCs/>
          <w:sz w:val="24"/>
          <w:szCs w:val="24"/>
        </w:rPr>
        <w:t>PC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регистър на командата</w:t>
      </w:r>
      <w:r>
        <w:rPr>
          <w:b/>
          <w:bCs/>
          <w:sz w:val="24"/>
          <w:szCs w:val="24"/>
        </w:rPr>
        <w:t xml:space="preserve"> IR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и вътрешни</w:t>
      </w:r>
      <w:r>
        <w:rPr>
          <w:b/>
          <w:bCs/>
          <w:sz w:val="24"/>
          <w:szCs w:val="24"/>
        </w:rPr>
        <w:t xml:space="preserve"> MBR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регистри</w:t>
      </w:r>
      <w:r>
        <w:rPr>
          <w:sz w:val="24"/>
          <w:szCs w:val="24"/>
          <w:lang w:val="bg-BG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уферни). Каналната програма се формира в тялото на потребителската програма П1 или от ОС, или от самия програмист (не от транслатора). Възможно е  за един и същ файл да има няколко канални програми</w:t>
      </w:r>
      <w:r>
        <w:rPr>
          <w:sz w:val="24"/>
          <w:szCs w:val="24"/>
          <w:lang w:val="bg-BG"/>
        </w:rPr>
        <w:t xml:space="preserve"> 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дори само за една инструкция (напр. </w:t>
      </w:r>
      <w:r>
        <w:rPr>
          <w:sz w:val="24"/>
          <w:szCs w:val="24"/>
        </w:rPr>
        <w:t>READ)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в зависимост от спецификата на вх-изходния обмен, която се използва в програмата.</w:t>
      </w:r>
      <w:r>
        <w:rPr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Тази специфика е запрограмирана в модулите на ОС като стандартни конфигурации или от програмиста индивидуално.</w:t>
      </w:r>
      <w:r>
        <w:rPr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гато потребителската програма издава </w:t>
      </w:r>
      <w:r>
        <w:rPr>
          <w:b/>
          <w:bCs/>
          <w:sz w:val="24"/>
          <w:szCs w:val="24"/>
        </w:rPr>
        <w:t xml:space="preserve">SVC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 за вход-изход като параметър към ФСУВИ задължително се предава адреса на каналната програма. ФСУВИ записва този адрес в пощ. кутия </w:t>
      </w:r>
      <w:r>
        <w:rPr>
          <w:b/>
          <w:bCs/>
          <w:sz w:val="24"/>
          <w:szCs w:val="24"/>
        </w:rPr>
        <w:t>CAW</w:t>
      </w:r>
      <w:r>
        <w:rPr>
          <w:b/>
          <w:bCs/>
          <w:sz w:val="24"/>
          <w:szCs w:val="24"/>
          <w:lang w:val="bg-BG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Програмистът има възможност да управлява процеса на вход-изход като задава различни управляващи флагове към канала. Флаговете се разделят в две категор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за управление на цялостната вх-изх. заяв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за управление на отделна стъпка </w:t>
      </w:r>
      <w:r>
        <w:rPr>
          <w:b/>
          <w:bCs/>
          <w:sz w:val="24"/>
          <w:szCs w:val="24"/>
          <w:lang w:val="bg-BG"/>
        </w:rPr>
        <w:t>(</w:t>
      </w:r>
      <w:r>
        <w:rPr>
          <w:b/>
          <w:bCs/>
          <w:sz w:val="24"/>
          <w:szCs w:val="24"/>
        </w:rPr>
        <w:t xml:space="preserve">CCW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от изпълнението на заявк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ървият тип се задава чрез полето </w:t>
      </w:r>
      <w:r>
        <w:rPr>
          <w:b/>
          <w:bCs/>
          <w:sz w:val="24"/>
          <w:szCs w:val="24"/>
        </w:rPr>
        <w:t>CSW – 8 by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4-7 bit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на 0 байт от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задават ключ за защита на паметта (с цел да не може канала да пише върху чужда програм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1-3 </w:t>
      </w:r>
      <w:r>
        <w:rPr>
          <w:b/>
          <w:bCs/>
          <w:sz w:val="24"/>
          <w:szCs w:val="24"/>
        </w:rPr>
        <w:t xml:space="preserve">byte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а на началото на вх.-изх. област в ОП, където ще се осъществи обм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  <w:lang w:val="bg-BG"/>
        </w:rPr>
        <w:t xml:space="preserve">4-5 </w:t>
      </w:r>
      <w:r>
        <w:rPr>
          <w:b/>
          <w:bCs/>
          <w:sz w:val="24"/>
          <w:szCs w:val="24"/>
        </w:rPr>
        <w:t xml:space="preserve">byte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операция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  <w:lang w:val="bg-BG"/>
        </w:rPr>
        <w:t xml:space="preserve">6-7 </w:t>
      </w:r>
      <w:r>
        <w:rPr>
          <w:b/>
          <w:bCs/>
          <w:sz w:val="24"/>
          <w:szCs w:val="24"/>
        </w:rPr>
        <w:t>byte   N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(брояч) общ брой байтове за обмен.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Ако дадената вх.-изх. заявка се реализира от 5 команди </w:t>
      </w:r>
      <w:r>
        <w:rPr>
          <w:b/>
          <w:bCs/>
          <w:sz w:val="24"/>
          <w:szCs w:val="24"/>
        </w:rPr>
        <w:t xml:space="preserve">CCW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то </w:t>
      </w:r>
      <w:r>
        <w:rPr>
          <w:sz w:val="24"/>
          <w:szCs w:val="24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е равно на общия брой байтове, които всяка от тези команди обменя. Съдържанието на това поле се предава от потребителската програма към ФСУВИ чрез регистъра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реди да издаде </w:t>
      </w:r>
      <w:r>
        <w:rPr>
          <w:b/>
          <w:bCs/>
          <w:sz w:val="24"/>
          <w:szCs w:val="24"/>
        </w:rPr>
        <w:t>SIO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та ФСУВИ зарежда в пощ. кутия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олучения от потр. програма параметъ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те за управление биват 2 груп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управление на кана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управление на устройство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специфични са за всяко устройство и са описани в документацията 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ървият тип са общи и биват от ви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отискане на аварийни ситуации настъпващи при неправилна дължина на данните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т.е. ако брояча в някоя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команда е едно число, а устойството не поддържа такъв обмен. Ако този флаг не е 1, т.е. не е вдигнат, ще настъпи аварийна ситуация поради невъзможност да се изпълни командата. Ако флага е 1, то ще се извърши обмен на толкова байта, колкото позволява устройството, а останалите се губя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отребителска обработка на аварийни ситу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локиране записа в ОП. Свързано е с обработката на програмни тестери, които ОС автоматично стартира от време на време, когато има свободно процесорно време. Това се прави с цел самотестване на конфигурацията и устройствата. В този случай се симулира записване в ОП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  <w:t xml:space="preserve">Цикъл на работа на канала </w:t>
      </w:r>
      <w:r>
        <w:rPr>
          <w:b/>
          <w:bCs/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получавайки ел. сигнал каналът прехвърля в своята памет: полето </w:t>
      </w:r>
      <w:r>
        <w:rPr>
          <w:b/>
          <w:bCs/>
          <w:sz w:val="24"/>
          <w:szCs w:val="24"/>
        </w:rPr>
        <w:t>CA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в друго поле свои регистър. След което по стандартна схема започва да изпълнява команда след команда. По съдържанието на своя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зарежда в своя </w:t>
      </w:r>
      <w:r>
        <w:rPr>
          <w:b/>
          <w:bCs/>
          <w:sz w:val="24"/>
          <w:szCs w:val="24"/>
        </w:rPr>
        <w:t>IR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регистър предстоящат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, </w:t>
      </w:r>
      <w:r>
        <w:rPr>
          <w:b/>
          <w:bCs/>
          <w:sz w:val="24"/>
          <w:szCs w:val="24"/>
        </w:rPr>
        <w:t>PC=PC+8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ълняв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та, проверява има ли следващ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. Ако има следваща команда, то цикъла се повтаря. Ако няма, то формира в своя регистър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флагове указващи как е завършила операцията и докъде. След това прехвъпля този свои вътрешен регистър в пощ. кутия </w:t>
      </w:r>
      <w:r>
        <w:rPr>
          <w:b/>
          <w:bCs/>
          <w:sz w:val="24"/>
          <w:szCs w:val="24"/>
        </w:rPr>
        <w:t xml:space="preserve">CSW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издава сигнал за прекъсване по вх-изх. към </w:t>
      </w:r>
      <w:r>
        <w:rPr>
          <w:b/>
          <w:bCs/>
          <w:sz w:val="24"/>
          <w:szCs w:val="24"/>
        </w:rPr>
        <w:t>CPU</w:t>
      </w:r>
      <w:r>
        <w:rPr>
          <w:sz w:val="24"/>
          <w:szCs w:val="24"/>
          <w:lang w:val="bg-BG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Софтуерният обработчик на вх-изх. прекъсвания анализира коя потр. програма отговаря на заявката и по съответните механизми препредава този отговор на потр. програма. Този механизъм е известен като канална организация на изчислителните систе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  <w:t>Структура на каналната коман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CW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е 8 байта.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0 byte: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код на операцията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1-3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 на В/И обмен в ОП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4-5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управл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6-7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n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рой байтове за обмен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0 бит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подтиска ситуацията неправилна дължина на дан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1 бит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верига команди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2 бит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верига дан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4 бит (флаг маркиращ подтискането запис в ОП)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зползва се от програмните тестери. Те анализират в/и устройства и симулират запис в ОП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5 бит (програмно управляемо прекъсване)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ндикация за командата. При настъпване на ненормално прекъсване на командата(програмата) </w:t>
      </w:r>
      <w:r>
        <w:rPr>
          <w:sz w:val="24"/>
          <w:szCs w:val="24"/>
          <w:lang w:val="bg-BG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анализа на грешката и отсраняването и се поемат от потребителската програма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3:41:00Z</dcterms:created>
  <dc:creator>���� ������ ������</dc:creator>
  <dc:description/>
  <dc:language>en-US</dc:language>
  <cp:lastModifiedBy>���� ������ ������</cp:lastModifiedBy>
  <dcterms:modified xsi:type="dcterms:W3CDTF">2000-03-04T17:09:00Z</dcterms:modified>
  <cp:revision>2</cp:revision>
  <dc:subject/>
  <dc:title>??????? ??????????? ?? IBM 370/390</dc:title>
</cp:coreProperties>
</file>