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 xml:space="preserve">Лекция 10. 12. 97 г. </w:t>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 xml:space="preserve">Механизъм за поддръжка и управление на В/И обмен в IBM 370/390. </w:t>
      </w:r>
    </w:p>
    <w:p>
      <w:pPr>
        <w:pStyle w:val="Normal"/>
        <w:numPr>
          <w:ilvl w:val="0"/>
          <w:numId w:val="1"/>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Взаимодействие с ОС</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b/>
          <w:bCs/>
          <w:i/>
          <w:iCs/>
          <w:u w:val="single"/>
          <w:lang w:val="bg-BG"/>
        </w:rPr>
        <w:t xml:space="preserve"> </w:t>
      </w:r>
      <w:r>
        <w:rPr>
          <w:rFonts w:eastAsia="Times New Roman Cyr" w:cs="Times New Roman Cyr" w:ascii="Times New Roman Cyr" w:hAnsi="Times New Roman Cyr"/>
          <w:b/>
          <w:bCs/>
          <w:i/>
          <w:iCs/>
          <w:u w:val="single"/>
          <w:lang w:val="bg-BG"/>
        </w:rPr>
        <w:t xml:space="preserve">(картинка) </w:t>
      </w:r>
      <w:r>
        <w:rPr>
          <w:rFonts w:eastAsia="Times New Roman Cyr" w:cs="Times New Roman Cyr" w:ascii="Times New Roman Cyr" w:hAnsi="Times New Roman Cyr"/>
          <w:lang w:val="bg-BG"/>
        </w:rPr>
        <w:t xml:space="preserve">За всяка заявка за В/И към съответен ред се създава един блок за обработка на програма от таблицата на програмите, наречен PRB (Programme Request Block) . Възможно е програмата да издаде няколко заявки за В/И и след това да почне да обработва данните от обмена с цел да ускори изпълнението на задачите чрез паралелизъм на операциите. За всички заявки се създават PRB, които се свързват в 1 верига. Последният елемент сочи първия ред на таблицата. Когато канала завърши обработката на 1 В/И операция, той изпраща сигнал за В/И прекъсване към ЦП по механизма за обработка на В/И прекъсвания. Този модул актуализира съдържанието на съответния на заявката PRB. В/И обмен се поддържа от специална с-ма на ОС наречена с-ма за В/И, състояща се от 2 части - физическа с-ма и логическа. Логическата с-ма се състои от стотици специфични модули в библиотека на ВП. Всеки модул отразява специфична файлова организация, специфичен метод на обработване (т. е. метод на достъп) и специфични В/И операции, т. е. канални програми. С-мата за управление на В/И разглежда обмена, като обмен данни с "файлове". Файла е съвкупност от данни с някаква обща семантика. Информацията във VTOC (Volume table of contents) се организира като файл в определени СД. Разпространяват се 4 вида структури. Всеки вид структура се нарича етикет формат. Например етикет формат 1 (ЕФ1) служи за описание на имената на физически файлове (44 символа) местоположението на данните от този физически файл. Местоположението се описва по участъци, заемани BH. Всеки участък е непрекъсваем (плътен) . Участъка се нарича още EXTENT. Началото и края на участъка се описват в DD (Data Definition) операторите към ОС. За всеки EXTENT в/у ВП се заделя място (празно) . В последствие ако се окаже че заделен участък е недостатъчен може да се опише 2 EXTENT, продължение на първия, аналогично 3, 4,.. 15 EXTENT. Не е задължително EXTENT-ите да бъдат на 1 физически носител. Всеки EXTENT обаче трябва да се побира в рамките на 1 външен носител. Ако файла има няколко участъка то ЕФ2 описват следващите EXTENT-и. В ЕФ1 се описва и размера на блока с данни на физически файл, организ. на физически файл (последователна, с директен достъп, индексно-последователна) и различни други специфични за организацията на данните характ. IBM е с-ма, която на хардуерно ниво подържа позициониране и достъп до блок с данни от файл по стойност на някакво ключово поле, което предварително е дефинирано. Например за 1 студентска инф. с-ма това може да бъде ФН, ЕГН, Н на личния паспорт, име (ако е уникално) , т. е в заявките за В/И обмен READ, WRITE ние можем да имаме такава семантика име на файла, ФН, променливи, което ще рече че искаме в списъка от променливи да получим данните от еди кой си файл, които се идентифицират с конкретна стойност. Ако не разполагаме с апаратен механизъм за такава физическа организация на данните (B- дървета, хеш таблици, таблици на съответствие, списъчни структури, йерархични структури) за организация на този вид достъп. Обикновено това го осъществява механизма на методите на достъп на схемите за управление на бази данни. OС на IBM подържат още едно ниво на описание на файловете. Те подържат специален речник на файловете, наречен каталог, който указва местоположението на всеки файл. Под местоположение се разбира на кой дисков пакет или на коя магнитна лента, по кой коридор, в кой шкаф, в коя преграда, позиция и т. н. се намира този пакет. И освен тoва дали той вече е монтиран в/у някое активно устройство на комп. комплекс или не. ОС получавайки чрез заявка DD оператора с указано име на файл се обръща към каталога, от него намира местоположението на указания файл. Ако този пакет не е монтиран, то тогава ОС издава електронен сигнал към работоманиполатори, които отиват до съответното положение, изваждат указания пакет, монтират го на съответното В/И у-во, поставят го в състояние на готовност и по този начин подготвят файла за предстоящото му ползване - ОС има критерии и алгоритми, чрез които решава кое у-во да освободи за да постави в/у него необходимия нов физически пакет с данни. Става въпрос за пакети с голяма информация. Когато се осъществява OPEN командата, то тогава чрез логическата и физическа с-ма се отива в VTOC-а на съответния пакет, от него се взимат характеристиките на файла и се зарежда в съответния DCB (Data Control Block) на този файл. Ако в нашата програма има противоречиви характеристики на този файл важат тези от VTOC-а, а не нашите. Ако файла не е съществувал, тогава при това обръщение се създава описание в VTOC-а за този файл. </w:t>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t>ОС разграничава погледа в/у файла от гледна точка на потребителската програма от погледа на ОС в/у самото физическото разполагане на файла в/у ВП. 1-ия файл вид представяне се нарича логически файл, а втория вид - физически файл. Логическия файл се интересува от семантиката на полетата с данни и тяхното съдържание. Докато физическия файл се интересува как данните физически се организират за съхраняване в/у ВП. Физическия файл можем да разглеждаме като контейнер, в който е поместен логическия файл. Потребителската програма работи с логически файл и тя описва представата си за него чрез специални макрокоманди на ОС наречени DTF оператори; където чрез набор от ключови думи и стойности за тях се указват характеристиките на логическия файл. Ако някои ключови думи не са зададени, транслатора на съответния език им присвоява стойности по премълчаване. На базата на така описания логически файл транслатора сформира една управляваща таблица за връзка с този файл наречена DCB. За всеки файл има определен DCB, нещо повече обработката на файла може да бъде разделена на група обработки в рамките на 1 програма. Като за един и същи файл при една обработка файла може да изглежда по един начин, а при друга - по друг начин. Тогава докато се обработва по първи начин трябва да имаме един вид характеристики на DCB. Когато се обработват по втори начин трябва да дефинираме нов DCBи т. н. Характеристиките на физическия файл и кой логически файл е разместен, разположен в/у физ. се указва извън потребителската програма чрез оператори към ОС наречени DD оператори. При тях се указва име на логическия и на физическия файл и характеристики на физически файл. Възможно е различни програми да бъдат вързани с обработката на един и същи физически файл. Те могат да бъдат написани от различни програмисти и да имат различни погледи на логическите файлове, т. е. за една програма логическия файл да бъде файл А, за друга B, за трета файл C и т. н. Тогава преди изпълняване на всяка потребителска програма трябва да е указано за кой логически файл, кое действително физическо име се разбира. Обработката на всеки файл в потребителската програма започва с команда за инициализиране на началото на обработката на даден файл, а когато обработката завършва това се оказва друга програма - наречена CLOSE и име на файл. След като е направен CLOSE на файла по нататък операциите READ и WRITE са недостъпни. OPEN е подготвителна команда, при която се осъществява връзка от потребителската програма към съответния логически модул за тези услуги, а от там по механизма на SVC прекъсване с физическата с-ма за управление на В/И. Всеки файл, който се обработва от потребителската програма, т. е. от ОС, трябва да бъде регистриран от самата ОС в специална област наречена VTOC.</w:t>
      </w:r>
    </w:p>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 xml:space="preserve">Лекция 17. 12. 1997г.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Reader - поглежда във вх. пакет има ли заявки. Ако има, то той въвежда в ОС-ма регистрация на следв. задание за изпълнение.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Едва след като завърши reader-а настъпва състояние на wait.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1134"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 xml:space="preserve">Физ. организация на данните върху магнитна лента и магнитен диск. </w:t>
      </w:r>
    </w:p>
    <w:p>
      <w:pPr>
        <w:pStyle w:val="Normal"/>
        <w:numPr>
          <w:ilvl w:val="0"/>
          <w:numId w:val="2"/>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Команди на контролерите за ВМЛ</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1. Организация на данните върху магнитна лента.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актически към днешния етап се оказва, че магнитна лента е най-трайното съхранение на данните. Международните стандарти изискват съхранените върху магнитна лента данни да се презаписват на 5 години, т. е. това е един вид гаранция, а на магнитни дискове 2 год., а на дискетите още по-малко. При днешните оптически среди се очаква този период да надхвърли 5 години. Магнитната лента има следната структо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 1 2 3 4 5 6 7</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1|0|0|1|1|0|1|</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D 2 </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8 </w:t>
      </w:r>
      <w:r>
        <w:rPr>
          <w:rFonts w:eastAsia="Times New Roman Cyr" w:cs="Times New Roman Cyr" w:ascii="Times New Roman Cyr" w:hAnsi="Times New Roman Cyr"/>
          <w:lang w:val="bg-BG"/>
        </w:rPr>
        <w:t xml:space="preserve">ФЗ 1 ФЗ 2 ФЗ </w:t>
      </w:r>
      <w:r>
        <w:rPr>
          <w:rFonts w:eastAsia="Times New Roman Cyr" w:cs="Times New Roman Cyr" w:ascii="Times New Roman Cyr" w:hAnsi="Times New Roman Cyr"/>
        </w:rPr>
        <w:t xml:space="preserve">3 </w:t>
      </w:r>
      <w:r>
        <w:rPr>
          <w:rFonts w:eastAsia="Times New Roman Cyr" w:cs="Times New Roman Cyr" w:ascii="Times New Roman Cyr" w:hAnsi="Times New Roman Cyr"/>
          <w:lang w:val="bg-BG"/>
        </w:rPr>
        <w:t>ФЗ</w:t>
      </w:r>
      <w:r>
        <w:rPr>
          <w:rFonts w:eastAsia="Times New Roman Cyr" w:cs="Times New Roman Cyr" w:ascii="Times New Roman Cyr" w:hAnsi="Times New Roman Cyr"/>
        </w:rPr>
        <w:t xml:space="preserve"> 4</w:t>
      </w:r>
      <w:r>
        <w:rPr>
          <w:rFonts w:eastAsia="Times New Roman Cyr" w:cs="Times New Roman Cyr" w:ascii="Times New Roman Cyr" w:hAnsi="Times New Roman Cyr"/>
          <w:lang w:val="bg-BG"/>
        </w:rPr>
        <w:t xml:space="preserve"> ТМ </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физ. файл</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 xml:space="preserve">Лентата е организирана в 9 писти. Едностранна е лентата. Първите 8 са информационни, а 9-тата е служебна и е така наречената контрол по четност. Всеки байт информация се кодира върху лентата чрез една 0-ва писта, 1-вия бит върху първа и т. н. кодирането става чрез намагнетизирване на феромагнитния прах върху пистите и съответно промяна посоката на феромагнитните частици. Бита със стойност 1-ца е в една посока, 0-та вдруга посока. Най-долната писта е служебна и в нея се кодира 0 или 1 в зависимост от това дали броя на 1-ците в командния ред е четен или нечетен. Този бит се поставя автоматично от контролера на записв. устройство по време на запис на инф. върху лент. А когато се чете инф. от лентата се изчислява стойн. върху контр. бит и се проверява за съвпадение с този от лентата. При несъвпадение се правят опити за повторно четене или разпознаване на грешката. А при неуспех се сигнализира с флаг за хардуерна грешка. Данните се записват върху лент. на порции, наречени физически записи. Размера им може да е различен и зависи от потребит. програма. Физ. записи се разделят помежду се с празно пространство, промеждутък, който е не по-малко от местото за записване на 18 байта. Гъстотата, с която се кодират 2 байта върху магнитна лента зависи от магнетофоните и стандартите. Записа на инф. е стандартизиран, за да може данните да се обменят между различните комп. системи. Всеки физ. запис завършва с 1 служебен байт, в който i - тият бит е контрол по четност на информ. в i - тата питка в отреза на този физ. запис. Всяка лента има маркер за физ. начало, най-често това е алуминиева пластинка. Обикновено преди нея има достатъчно парче от лентата с цел увиване около ролката на магнетофона. Физ. записи се групират в по-големи структори, наречени физ. файлове. Физ. файл обединява данните с обща семантика от гледна точка на потреб. прогр., например - файла на студ., файла на стипенд., файла на преподав., файла на курсовете и т. н.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 xml:space="preserve">Всеки файл завършва с маркер за край на файла. Нарича се ТМ маркер. Той е спец. комбинация на двуичен набор, която се записва. Има спец. команда WRITE TM маркер, която може да участва в потребит. програма или във входния език на заданието.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 xml:space="preserve">Характерно за магнит. лента е, че при всеки запис върху нея гъстотата на записаната порция винаги варира в малки граници, поради което най-често следващата инф. върху лентата е винаги в края на лентата, т. е. не може да имаме обновяване на записи върху лентата. Обновяването върху лентата се извършва само чрез презаписване върху 2-ра лента.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 xml:space="preserve">ОС поддържа служ. инф. на полетата с цел минаджирането на данните. Тази инф. се използва от различните автоматизирани механизми за бързо намиране на указан файл или за някои други специф. цели. Тази служебна информация се оформя като начален файл върху лентата. Той е със записи с фиксирана структура. От друга страна ОС-ма осигурява средства на потреб. програми да поддържат в нач. и края на всеки техен файл служ. инф. свързана с логиката на прогр. за обработка на файла. Тази служ. инф. се нарича съотв. начални или крайни потреб. етикети. За всеки файл може да има до 8 нач. и до 5 крайни потреб. етикети. В потреб. етикети 1-вите 4 байта имат фикс. стойност - служебна, останалите 76 байта програмиста използва за свои цели. Когато в тялото на потр. програма има ком. OPEN file, име подпрограма....., то ОС подава управллението на потреб. програма, която в предварително указана променлива зарежда текущия потребит. етикет. При RETURN от подпрограмата управл. се връща на ОС-ма, която отново предава управл. на потреб. подпрог. като зарежда следващия потреб. етикет и така до последния. След последният етикет ОС връща управ. на следващата след OPEN команда. </w:t>
      </w:r>
    </w:p>
    <w:p>
      <w:pPr>
        <w:pStyle w:val="Normal"/>
        <w:numPr>
          <w:ilvl w:val="0"/>
          <w:numId w:val="3"/>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 xml:space="preserve">Физ. организ. на данните върху магнитен диск.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агнитен диск можем да разглеждаме като 1 съвкупност от магнитни плочи /кръгли/ закрепен на общ вал. Плочите са разместени на определено еднакво разстояние едно от друго: между тях могат да влизат четящи глави. Върху плоч. имаме еднакво колич. концентр. окръжности, върху на феромагнитен принцип се съхраняват данни. Тези окръжности се наричат писти. Пистите намиращи се една под друга върху еднакви повърхн. образуват понятието цилиндър. Плочите са двустранни. Номер на пов. съотв. на някоя четяща, записваща галва. Цилиндрите са номерирани от вън на вътре с 0, 1, 2 и т. н. Четящо записващите глави са номерирани от 0, 1, 2,..... Всяка глава съотвства на една повърхн. Номер на глава - съотв. на една повърхнина. Адреса на една писта е = (СС, НН) СС - номер цилиндър 2 байта : НН - номер глава 2 байта. Контролера на диска има ком. за позициониране и ком. за обработка и на данни т. е. всички четящо записващи глави са закрепени неподвижно - на общ механизъм, то когато се позиционира една глава върху някой цилиндър то върху този цил. са позиционирани всички глави. В зависимост от подавания ел. сигнал на някоя галва се осъществява четене или запис. Това позволява след позицион. да се извърши четене (записване) от цял цилиндър едновременно. Командите за позициониране позволяват директен достъп до произволни позиции върху магнитен диск. За това устройствата се казват с директен достъп до данните. Всяка писта има следната структу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собств</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 xml:space="preserve">адрес Ro R1 R2 R3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Всички писти имат маркер за физическо начало. То е на едно ниво. След което има собствен адрес на пистата. Състои се от 8 байта. 2 байта флагове, след това има N цил.,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 xml:space="preserve">фл. СС НН К1 К2 N глава и 2 контролни байта за шумозащитно кодиране. 1 служ.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физ. запис Ro.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Ro има следната структу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Ro брояча : флагове</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rPr>
        <w:t xml:space="preserve"> </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0 2 4 6 8 10 12 данн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 xml:space="preserve">фл. СС НН 0 0 d К1 К2 0 КК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записва дълж. на полето за данн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Ro съдържа служ. инфорция до къде пистата е заета или дефектна. Ако е дефектна, на тази писта се назначава така наречената алтернативна писта. Обикнов. най-вътрешните цилиндри на диска са служ. и се използват за област на алтернативните писти. Тогава в полето данни на деф. писта стои адреса СС, НН на алтернат. писта, която заменя тази писта. Механизмите на достъп при позициониране, при обръщение към дефектната писта автомат. от запис Ro (от флаговете) разбира, че е дефектна. От полето за данни намират адр. на алт. писта и автомат. се препозиционират върху тази алт. писта. От този момент нататък тя играе ролята на първон. писта. За потребит. прогр. това преадресиране е невидимо. Назнач. на алт. писта се извършва по време на инициализ. на дисковия пакет (форматиране) . Тогава се записва и собствения адрес на всяка писта. </w:t>
      </w:r>
    </w:p>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 xml:space="preserve">Лекция 07. 01. 98 г.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За да могат данните да бъдат достъпни или идентифицирани по ключ, самия файл при своето създаване трябва да е бил деклариран като такъв. В декларацията на файла се указва, къде в полето за данни се намира стойността изпълняваща ролята на ключов идентификатор за всички логически записи, мястото е едно и също. Размера също е един и същ, т. е. указва се позицията на началото и дължината. Операционната система има грижата, когато изпълняваме write команди, от данните които сме подали като параметър да извлече (знаейки позиц. на ключ. Идентиф.) да извлече тази стойност в отделно поле и да го запише самостоятелно на диска. Отделно цялата област на данни се записва в полето за данни. Така, че стойността на ключовия идентификатор се дублира някъде в полето за данни. Самите апаратни средства за В/И в IBM имат команди за позициониране в/у даден цилиндър, писта и номер на запис по предварително зададен ключов идентификатор. Позициониране по равенство, т. е. по пълно съвпадение, на първия по-голям или равен на указания или до най-близкия от долу на зададения. Това силно улеснява разработването на информационни системи за база данни. Данните в рамките на 1 файл имат еднаква структура и се обработват по еднотипен начин. В зависимост от тази структура файловете могат да бъдат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С фиксирани записи (всички физически записи са еднакво дълги) .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С неопределен размер. Тогава всеки физически запис е със собствена дължина. При команда за запис в такъв файл програмата задава на ОС размера на порцията, която се записва. Тя поставя това число в полето дължина на данните под областта на брояча. При четене на такъв тип файлове ОС подава на потребителската програма в поле или регистър (в зависимост от дефиницията на файла) размера на прочетените данни.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айлове с променлива дължина на записите. Всеки физически Запис от такъв файл има следната структура:</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rPr>
        <w:t>LL</w:t>
      </w:r>
      <w:r>
        <w:rPr>
          <w:rFonts w:eastAsia="Times New Roman Cyr" w:cs="Times New Roman Cyr" w:ascii="Times New Roman Cyr" w:hAnsi="Times New Roman Cyr"/>
          <w:lang w:val="bg-BG"/>
        </w:rPr>
        <w:tab/>
      </w:r>
      <w:r>
        <w:rPr>
          <w:rFonts w:eastAsia="Times New Roman Cyr" w:cs="Times New Roman Cyr" w:ascii="Times New Roman Cyr" w:hAnsi="Times New Roman Cyr"/>
        </w:rPr>
        <w:tab/>
        <w:tab/>
        <w:tab/>
        <w:tab/>
      </w:r>
    </w:p>
    <w:p>
      <w:pPr>
        <w:pStyle w:val="Normal"/>
        <w:spacing w:lineRule="auto" w:line="240"/>
        <w:rPr>
          <w:rFonts w:ascii="Times New Roman Cyr" w:hAnsi="Times New Roman Cyr" w:eastAsia="Times New Roman Cyr" w:cs="Times New Roman Cyr"/>
          <w:lang w:val="bg-BG"/>
        </w:rPr>
      </w:pPr>
      <w:r>
        <w:rPr>
          <w:rFonts w:eastAsia="Times New Roman Cyr" w:cs="Times New Roman Cyr" w:ascii="Times New Roman Cyr" w:hAnsi="Times New Roman Cyr"/>
        </w:rPr>
        <w:tab/>
        <w:t>L</w:t>
      </w:r>
      <w:r>
        <w:rPr>
          <w:rFonts w:eastAsia="Times New Roman Cyr" w:cs="Times New Roman Cyr" w:ascii="Times New Roman Cyr" w:hAnsi="Times New Roman Cyr"/>
          <w:sz w:val="13"/>
          <w:szCs w:val="13"/>
        </w:rPr>
        <w:t>1</w:t>
      </w:r>
      <w:r>
        <w:rPr>
          <w:rFonts w:eastAsia="Times New Roman Cyr" w:cs="Times New Roman Cyr" w:ascii="Times New Roman Cyr" w:hAnsi="Times New Roman Cyr"/>
        </w:rPr>
        <w:t>l</w:t>
      </w:r>
      <w:r>
        <w:rPr>
          <w:rFonts w:eastAsia="Times New Roman Cyr" w:cs="Times New Roman Cyr" w:ascii="Times New Roman Cyr" w:hAnsi="Times New Roman Cyr"/>
          <w:sz w:val="13"/>
          <w:szCs w:val="13"/>
        </w:rPr>
        <w:t>1</w:t>
      </w:r>
      <w:r>
        <w:rPr>
          <w:rFonts w:eastAsia="Times New Roman Cyr" w:cs="Times New Roman Cyr" w:ascii="Times New Roman Cyr" w:hAnsi="Times New Roman Cyr"/>
        </w:rPr>
        <w:tab/>
      </w:r>
      <w:r>
        <w:rPr>
          <w:rFonts w:eastAsia="Times New Roman Cyr" w:cs="Times New Roman Cyr" w:ascii="Times New Roman Cyr" w:hAnsi="Times New Roman Cyr"/>
          <w:lang w:val="bg-BG"/>
        </w:rPr>
        <w:t>ЛЗ</w:t>
      </w:r>
      <w:r>
        <w:rPr>
          <w:rFonts w:eastAsia="Times New Roman Cyr" w:cs="Times New Roman Cyr" w:ascii="Times New Roman Cyr" w:hAnsi="Times New Roman Cyr"/>
          <w:sz w:val="13"/>
          <w:szCs w:val="13"/>
        </w:rPr>
        <w:t>1</w:t>
      </w:r>
      <w:r>
        <w:rPr>
          <w:rFonts w:eastAsia="Times New Roman Cyr" w:cs="Times New Roman Cyr" w:ascii="Times New Roman Cyr" w:hAnsi="Times New Roman Cyr"/>
        </w:rPr>
        <w:tab/>
        <w:t>l</w:t>
      </w:r>
      <w:r>
        <w:rPr>
          <w:rFonts w:eastAsia="Times New Roman Cyr" w:cs="Times New Roman Cyr" w:ascii="Times New Roman Cyr" w:hAnsi="Times New Roman Cyr"/>
          <w:sz w:val="13"/>
          <w:szCs w:val="13"/>
        </w:rPr>
        <w:t>2</w:t>
      </w:r>
      <w:r>
        <w:rPr>
          <w:rFonts w:eastAsia="Times New Roman Cyr" w:cs="Times New Roman Cyr" w:ascii="Times New Roman Cyr" w:hAnsi="Times New Roman Cyr"/>
        </w:rPr>
        <w:t>l</w:t>
      </w:r>
      <w:r>
        <w:rPr>
          <w:rFonts w:eastAsia="Times New Roman Cyr" w:cs="Times New Roman Cyr" w:ascii="Times New Roman Cyr" w:hAnsi="Times New Roman Cyr"/>
          <w:sz w:val="13"/>
          <w:szCs w:val="13"/>
        </w:rPr>
        <w:t>2</w:t>
      </w:r>
      <w:r>
        <w:rPr>
          <w:rFonts w:eastAsia="Times New Roman Cyr" w:cs="Times New Roman Cyr" w:ascii="Times New Roman Cyr" w:hAnsi="Times New Roman Cyr"/>
        </w:rPr>
        <w:tab/>
      </w:r>
      <w:r>
        <w:rPr>
          <w:rFonts w:eastAsia="Times New Roman Cyr" w:cs="Times New Roman Cyr" w:ascii="Times New Roman Cyr" w:hAnsi="Times New Roman Cyr"/>
          <w:lang w:val="bg-BG"/>
        </w:rPr>
        <w:t>ЛЗ</w:t>
      </w:r>
      <w:r>
        <w:rPr>
          <w:rFonts w:eastAsia="Times New Roman Cyr" w:cs="Times New Roman Cyr" w:ascii="Times New Roman Cyr" w:hAnsi="Times New Roman Cyr"/>
          <w:sz w:val="13"/>
          <w:szCs w:val="13"/>
        </w:rPr>
        <w:t>2</w:t>
      </w:r>
      <w:r>
        <w:rPr>
          <w:rFonts w:eastAsia="Times New Roman Cyr" w:cs="Times New Roman Cyr" w:ascii="Times New Roman Cyr" w:hAnsi="Times New Roman Cyr"/>
        </w:rPr>
        <w:tab/>
        <w:t>l</w:t>
      </w:r>
      <w:r>
        <w:rPr>
          <w:rFonts w:eastAsia="Times New Roman Cyr" w:cs="Times New Roman Cyr" w:ascii="Times New Roman Cyr" w:hAnsi="Times New Roman Cyr"/>
          <w:sz w:val="13"/>
          <w:szCs w:val="13"/>
        </w:rPr>
        <w:t>3</w:t>
      </w:r>
      <w:r>
        <w:rPr>
          <w:rFonts w:eastAsia="Times New Roman Cyr" w:cs="Times New Roman Cyr" w:ascii="Times New Roman Cyr" w:hAnsi="Times New Roman Cyr"/>
        </w:rPr>
        <w:t>l</w:t>
      </w:r>
      <w:r>
        <w:rPr>
          <w:rFonts w:eastAsia="Times New Roman Cyr" w:cs="Times New Roman Cyr" w:ascii="Times New Roman Cyr" w:hAnsi="Times New Roman Cyr"/>
          <w:sz w:val="13"/>
          <w:szCs w:val="13"/>
        </w:rPr>
        <w:t>3</w:t>
      </w:r>
      <w:r>
        <w:rPr>
          <w:rFonts w:eastAsia="Times New Roman Cyr" w:cs="Times New Roman Cyr" w:ascii="Times New Roman Cyr" w:hAnsi="Times New Roman Cyr"/>
        </w:rPr>
        <w:tab/>
      </w:r>
      <w:r>
        <w:rPr>
          <w:rFonts w:eastAsia="Times New Roman Cyr" w:cs="Times New Roman Cyr" w:ascii="Times New Roman Cyr" w:hAnsi="Times New Roman Cyr"/>
          <w:lang w:val="bg-BG"/>
        </w:rPr>
        <w:t>ЛЗ</w:t>
      </w:r>
      <w:r>
        <w:rPr>
          <w:rFonts w:eastAsia="Times New Roman Cyr" w:cs="Times New Roman Cyr" w:ascii="Times New Roman Cyr" w:hAnsi="Times New Roman Cyr"/>
          <w:sz w:val="13"/>
          <w:szCs w:val="13"/>
        </w:rPr>
        <w:t>3</w:t>
      </w:r>
      <w:r>
        <w:rPr>
          <w:rFonts w:eastAsia="Times New Roman Cyr" w:cs="Times New Roman Cyr" w:ascii="Times New Roman Cyr" w:hAnsi="Times New Roman Cyr"/>
        </w:rPr>
        <w:tab/>
        <w:t>l</w:t>
      </w:r>
      <w:r>
        <w:rPr>
          <w:rFonts w:eastAsia="Times New Roman Cyr" w:cs="Times New Roman Cyr" w:ascii="Times New Roman Cyr" w:hAnsi="Times New Roman Cyr"/>
          <w:sz w:val="13"/>
          <w:szCs w:val="13"/>
        </w:rPr>
        <w:t>4</w:t>
      </w:r>
      <w:r>
        <w:rPr>
          <w:rFonts w:eastAsia="Times New Roman Cyr" w:cs="Times New Roman Cyr" w:ascii="Times New Roman Cyr" w:hAnsi="Times New Roman Cyr"/>
        </w:rPr>
        <w:t>l</w:t>
      </w:r>
      <w:r>
        <w:rPr>
          <w:rFonts w:eastAsia="Times New Roman Cyr" w:cs="Times New Roman Cyr" w:ascii="Times New Roman Cyr" w:hAnsi="Times New Roman Cyr"/>
          <w:sz w:val="13"/>
          <w:szCs w:val="13"/>
        </w:rPr>
        <w:t>4</w:t>
      </w:r>
      <w:r>
        <w:rPr>
          <w:rFonts w:eastAsia="Times New Roman Cyr" w:cs="Times New Roman Cyr" w:ascii="Times New Roman Cyr" w:hAnsi="Times New Roman Cyr"/>
        </w:rPr>
        <w:tab/>
      </w:r>
      <w:r>
        <w:rPr>
          <w:rFonts w:eastAsia="Times New Roman Cyr" w:cs="Times New Roman Cyr" w:ascii="Times New Roman Cyr" w:hAnsi="Times New Roman Cyr"/>
          <w:lang w:val="bg-BG"/>
        </w:rPr>
        <w:t>ЛЗ</w:t>
      </w:r>
      <w:r>
        <w:rPr>
          <w:rFonts w:eastAsia="Times New Roman Cyr" w:cs="Times New Roman Cyr" w:ascii="Times New Roman Cyr" w:hAnsi="Times New Roman Cyr"/>
          <w:sz w:val="13"/>
          <w:szCs w:val="13"/>
        </w:rPr>
        <w:t>4</w:t>
      </w:r>
      <w:r>
        <w:rPr>
          <w:rFonts w:eastAsia="Times New Roman Cyr" w:cs="Times New Roman Cyr" w:ascii="Times New Roman Cyr" w:hAnsi="Times New Roman Cyr"/>
        </w:rPr>
        <w:tab/>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LL са 2 байта указващи дължината на целия физически блок. Малките l са два байта задаващи размера на така наречения логически запис. ЛЗ е мин. Порция данни, която обработва потребителската програма при една операция за В/И. ОС при получаване на заявка за четене извлича от целия физически блок указания логически физически запис и го помества в променлива посочена от програмиста в Read командите. При write команда ОС взима съдържанието на ЛЗ отделно ??? в променлива и го записва във физически блок на подходящо място, като ОС сама поддържа тази структура на физически Запис. Чрез тази концепция IBM поддържа възможност за съхранение на данни в техния реален размер, по-къси или по-дълги, докато в другите изчислителни системи размера на ФЗ е твърдо фиксиран. Програмата Записва данните в 1 такъв запис, който може да се окаже незапълнен до край. Следващите данни се записват на следв. Запис и т. н. По този начин се получават много дупки (незапълнени пространства) . Файловете при IBM в/у диск могат да имат начални или крайни потребителски етикети. Това представлява служебна за потребителската програма информация от по 80 байта. </w:t>
      </w:r>
    </w:p>
    <w:p>
      <w:pPr>
        <w:pStyle w:val="Normal"/>
        <w:numPr>
          <w:ilvl w:val="0"/>
          <w:numId w:val="4"/>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 xml:space="preserve">ПРЕДАВАНЕ НА ДАННИ. МОДУЛАЦИЯ, ДЕМОДУЛАЦИЯ. РЕЖИМНА ПРЕДАВНЕ.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Изчислителните системи си взаимодействат помежду си чрез предаване на данни. Самите основни компоненти вътре в ИС също си взаимодействат чрез предаване на данни. Предаването на данни се организира по 2 начина: или чрез така наречените индивидуални информационни канали или чрез шина (общо инф. Съединение към което са свързани взаимодействащите Компоненти) .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drawing>
          <wp:inline distT="0" distB="0" distL="0" distR="0">
            <wp:extent cx="213931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9315" cy="1133475"/>
                    </a:xfrm>
                    <a:prstGeom prst="rect">
                      <a:avLst/>
                    </a:prstGeom>
                  </pic:spPr>
                </pic:pic>
              </a:graphicData>
            </a:graphic>
          </wp:inline>
        </w:drawing>
      </w:r>
      <w:r>
        <w:rPr>
          <w:rFonts w:eastAsia="Times New Roman Cyr" w:cs="Times New Roman Cyr" w:ascii="Times New Roman Cyr" w:hAnsi="Times New Roman Cyr"/>
          <w:lang w:val="bg-BG"/>
        </w:rPr>
        <w:t xml:space="preserve">При шината компонентите Ki, Kj си взаимодействат чрез общото информационно съединение на шината, докато при индивидуалните канали взаимодействието На Ki с Kj става по самостоятелна индивидуална информационна линия, която най-често е и физическа линия, например кабел.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drawing>
          <wp:inline distT="0" distB="0" distL="0" distR="0">
            <wp:extent cx="27432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1828800"/>
                    </a:xfrm>
                    <a:prstGeom prst="rect">
                      <a:avLst/>
                    </a:prstGeom>
                  </pic:spPr>
                </pic:pic>
              </a:graphicData>
            </a:graphic>
          </wp:inline>
        </w:drawing>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Тези линии се изграждат почти винаги по схема на пълен граф, поради което такава организация е много скъпа, но същевременно обмена е много бърз и едновременно няколко взаимодействащи си двойки могат да обменят и предават данни. Докато шинната организация е много евтина, но в даден момент сама 1 двойка може да си взаимодейства. Когато взаимодействащите компоненти са на достатъчно голямо разстояние от 200 метра нагоре, то шумовете по информационните линии са достатъчно големи и информационния сигнал започва да се губи. За целта се използва механизма на модулация-демодулация при който при предаване слабия инф. сигнал се наслагва върху мощен носещ сигнал (модулация) , а при приемане получавания сигнал се разлага на носещият сигнал и инф. сигнал. (демодулация) . Това е обща практика на взаимодействие на компоненти на големи разстояния и на свързване на 2 компютърни системи. Устройствата, които реализират тези процеси се наричат модеми (от модулатор, демодулатор) . Има няколко режима на модулация - амплитудна, честотна и фазова. Амплитудна - сигнала, който се предава по характер има вид на синусоида. Амплитудата е коя да е точка от отместването до абсцисата. Във всяка точка амплитудата на носещия се наслагва върху амплитудата на информационния. При приемане, понеже се знае амплитудата на носещия, от получения сигнал се изважда тази на носещия и се получава тази на информационния. При честотната модулация с различна гъстота се предават двоичната 0 и двоичната 1.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drawing>
          <wp:inline distT="0" distB="0" distL="0" distR="0">
            <wp:extent cx="1783080" cy="73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83080" cy="731520"/>
                    </a:xfrm>
                    <a:prstGeom prst="rect">
                      <a:avLst/>
                    </a:prstGeom>
                  </pic:spPr>
                </pic:pic>
              </a:graphicData>
            </a:graphic>
          </wp:inline>
        </w:drawing>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Например там където тя е по-остра се приема, че се предава 1, а където е е по-полегата двуичната нула. Извивките които се получават се наричат ъгъл на фазата.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drawing>
          <wp:inline distT="0" distB="0" distL="0" distR="0">
            <wp:extent cx="1981200" cy="66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81200" cy="661035"/>
                    </a:xfrm>
                    <a:prstGeom prst="rect">
                      <a:avLst/>
                    </a:prstGeom>
                  </pic:spPr>
                </pic:pic>
              </a:graphicData>
            </a:graphic>
          </wp:inline>
        </w:drawing>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При фаз. модулация нула се предава с един ъгъл а 1 с обратен 90°. При предаване изкривяванията, които се получават в ъглите на фазата са много малки поради което при приемане от наклона на синусоидата еднозначно моге да се определи стойността на сигнала, дали той кодира двоизната нула или двоичната единица.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Регими на предаване на данни. Синхронен и асинхронен. При синхронен режим предавателят с постоянна скорост изпраща информационен сигнал. Когато няма какво да се праща, се праща един специален символ, наречен sync за синхронизация. Чрез него предавателят и приемникът настройват честотата си. Този режим има смисъл за предаване на големи обеми данни и постоянно предаване. Обикновенно е скъп режим на предаване. Изисква специална линия. Вторият режим е асинхронен.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drawing>
          <wp:inline distT="0" distB="0" distL="0" distR="0">
            <wp:extent cx="1371600" cy="51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71600" cy="511810"/>
                    </a:xfrm>
                    <a:prstGeom prst="rect">
                      <a:avLst/>
                    </a:prstGeom>
                  </pic:spPr>
                </pic:pic>
              </a:graphicData>
            </a:graphic>
          </wp:inline>
        </w:drawing>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drawing>
          <wp:inline distT="0" distB="0" distL="0" distR="0">
            <wp:extent cx="2036445" cy="62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36445" cy="624205"/>
                    </a:xfrm>
                    <a:prstGeom prst="rect">
                      <a:avLst/>
                    </a:prstGeom>
                  </pic:spPr>
                </pic:pic>
              </a:graphicData>
            </a:graphic>
          </wp:inline>
        </w:drawing>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 xml:space="preserve">При него предаването възниква в случаен момент (при потребност) и започва с изпращане на специален маркер наречен start символ. Следват информационни нула и единица на самото съобщение и завършва с маркер за край, наречен stop символ (специален символ) Специалните символи представляват фиксирани служебни двуични последователности. Когато няма какво да се предава се счита, че се предава двоичната нула. Поради тази структура на предаване това се нарича start-stopper режим на предване. Това е масовия използван режим на предаване в ИС. Самите устройства модеми биват за синхронно предаване и асинхронно предаване. Има и комбинирани, но те са много скъпи. Тези устройства варират от 40-50$ до 90 000$. От друга гледна точка режимите на предаване биват симплексен, той е еднопосочен – единият само предава другият само слуша. Вторият режим е дуплексен. Телефонът е на такъв. Третият е полу дуплексен – в данен момент предава само едната страна, другата слуша, след това обратното. Взаимодействието може да бъде по така наречената комутируема линие, т. е. има потребност от предаване : извършва се озвъняване, установява се съединение, извършва се предаването, възможно е и в двете посоки, освобождава се връзката, т. е. затваря се телефона, в следващия момент възниква ново предаване евентуално към друг приемник, извършва се позвъняване и т. н. При този начин на коммуникация е възможно съединяване между двама взаимодействащи си в различен момент от времето да мине през различни физически места. При първото позвъняване може да се установи съединение по един маршрут, докато по друг маршрут. Това моге да зависи както от случайни фактори, така и от състоянието на маршрутната среда, алгоритмите за автоматизация и т. н.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руга форма за взаимодействие са така наречените арендовани линии (наети линии) . При тях имаме установена твърда физическа връзка, постоянна м/у приемника и предавателя, применно запоен кабел между приемащия и предаващия. От установяване на съединението потребност няма, то винаги е установено. Задължително само по такива линии е извършва синхронен обмен, т. к. по арендовани линии не моге да се извършва приемане/предаване с други участници. Стойноста на тази линия е много скъпа т. к тя се поделя само м/у двамата участници. По тези два вида линии може да се извърхва предаване и по по-сложни механизми, като комутация на съобщения или комутация на пакети. При комутация на съобщения механизмът е следния:</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установяване на съединение</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едаване на съобщението</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еустановяване на съединението</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При следващо съобщение отново имаме установяванв на съединението, предаване, преустанопвяване на съединението. М/у двете предавани комуникации каналът моге да се ползва от друга двойка участници.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drawing>
          <wp:inline distT="0" distB="0" distL="0" distR="0">
            <wp:extent cx="2139315" cy="120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39315" cy="1206500"/>
                    </a:xfrm>
                    <a:prstGeom prst="rect">
                      <a:avLst/>
                    </a:prstGeom>
                  </pic:spPr>
                </pic:pic>
              </a:graphicData>
            </a:graphic>
          </wp:inline>
        </w:drawing>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А</w:t>
      </w:r>
      <w:r>
        <w:rPr>
          <w:rFonts w:eastAsia="Times New Roman Cyr" w:cs="Times New Roman Cyr" w:ascii="Times New Roman Cyr" w:hAnsi="Times New Roman Cyr"/>
          <w:sz w:val="13"/>
          <w:szCs w:val="13"/>
          <w:lang w:val="bg-BG"/>
        </w:rPr>
        <w:t>1</w:t>
      </w:r>
      <w:r>
        <w:rPr>
          <w:rFonts w:eastAsia="Times New Roman Cyr" w:cs="Times New Roman Cyr" w:ascii="Times New Roman Cyr" w:hAnsi="Times New Roman Cyr"/>
          <w:lang w:val="bg-BG"/>
        </w:rPr>
        <w:t xml:space="preserve"> предава на А</w:t>
      </w:r>
      <w:r>
        <w:rPr>
          <w:rFonts w:eastAsia="Times New Roman Cyr" w:cs="Times New Roman Cyr" w:ascii="Times New Roman Cyr" w:hAnsi="Times New Roman Cyr"/>
          <w:sz w:val="13"/>
          <w:szCs w:val="13"/>
          <w:lang w:val="bg-BG"/>
        </w:rPr>
        <w:t>2</w:t>
      </w:r>
      <w:r>
        <w:rPr>
          <w:rFonts w:eastAsia="Times New Roman Cyr" w:cs="Times New Roman Cyr" w:ascii="Times New Roman Cyr" w:hAnsi="Times New Roman Cyr"/>
          <w:lang w:val="bg-BG"/>
        </w:rPr>
        <w:t xml:space="preserve"> съобщение. В същото време нека и B</w:t>
      </w:r>
      <w:r>
        <w:rPr>
          <w:rFonts w:eastAsia="Times New Roman Cyr" w:cs="Times New Roman Cyr" w:ascii="Times New Roman Cyr" w:hAnsi="Times New Roman Cyr"/>
          <w:sz w:val="13"/>
          <w:szCs w:val="13"/>
          <w:lang w:val="bg-BG"/>
        </w:rPr>
        <w:t>1</w:t>
      </w:r>
      <w:r>
        <w:rPr>
          <w:rFonts w:eastAsia="Times New Roman Cyr" w:cs="Times New Roman Cyr" w:ascii="Times New Roman Cyr" w:hAnsi="Times New Roman Cyr"/>
          <w:lang w:val="bg-BG"/>
        </w:rPr>
        <w:t xml:space="preserve"> предава на B</w:t>
      </w:r>
      <w:r>
        <w:rPr>
          <w:rFonts w:eastAsia="Times New Roman Cyr" w:cs="Times New Roman Cyr" w:ascii="Times New Roman Cyr" w:hAnsi="Times New Roman Cyr"/>
          <w:sz w:val="13"/>
          <w:szCs w:val="13"/>
          <w:lang w:val="bg-BG"/>
        </w:rPr>
        <w:t xml:space="preserve">2 </w:t>
      </w:r>
      <w:r>
        <w:rPr>
          <w:rFonts w:eastAsia="Times New Roman Cyr" w:cs="Times New Roman Cyr" w:ascii="Times New Roman Cyr" w:hAnsi="Times New Roman Cyr"/>
          <w:lang w:val="bg-BG"/>
        </w:rPr>
        <w:t>друго съобщение или пък в/у А</w:t>
      </w:r>
      <w:r>
        <w:rPr>
          <w:rFonts w:eastAsia="Times New Roman Cyr" w:cs="Times New Roman Cyr" w:ascii="Times New Roman Cyr" w:hAnsi="Times New Roman Cyr"/>
          <w:sz w:val="13"/>
          <w:szCs w:val="13"/>
          <w:lang w:val="bg-BG"/>
        </w:rPr>
        <w:t>2</w:t>
      </w:r>
      <w:r>
        <w:rPr>
          <w:rFonts w:eastAsia="Times New Roman Cyr" w:cs="Times New Roman Cyr" w:ascii="Times New Roman Cyr" w:hAnsi="Times New Roman Cyr"/>
          <w:lang w:val="bg-BG"/>
        </w:rPr>
        <w:t xml:space="preserve"> работят два паралелни процеса и единият праща към А</w:t>
      </w:r>
      <w:r>
        <w:rPr>
          <w:rFonts w:eastAsia="Times New Roman Cyr" w:cs="Times New Roman Cyr" w:ascii="Times New Roman Cyr" w:hAnsi="Times New Roman Cyr"/>
          <w:sz w:val="13"/>
          <w:szCs w:val="13"/>
          <w:lang w:val="bg-BG"/>
        </w:rPr>
        <w:t>2</w:t>
      </w:r>
      <w:r>
        <w:rPr>
          <w:rFonts w:eastAsia="Times New Roman Cyr" w:cs="Times New Roman Cyr" w:ascii="Times New Roman Cyr" w:hAnsi="Times New Roman Cyr"/>
          <w:lang w:val="bg-BG"/>
        </w:rPr>
        <w:t>, а другият към C</w:t>
      </w:r>
      <w:r>
        <w:rPr>
          <w:rFonts w:eastAsia="Times New Roman Cyr" w:cs="Times New Roman Cyr" w:ascii="Times New Roman Cyr" w:hAnsi="Times New Roman Cyr"/>
          <w:sz w:val="13"/>
          <w:szCs w:val="13"/>
          <w:lang w:val="bg-BG"/>
        </w:rPr>
        <w:t>2</w:t>
      </w:r>
      <w:r>
        <w:rPr>
          <w:rFonts w:eastAsia="Times New Roman Cyr" w:cs="Times New Roman Cyr" w:ascii="Times New Roman Cyr" w:hAnsi="Times New Roman Cyr"/>
          <w:lang w:val="bg-BG"/>
        </w:rPr>
        <w:t>. Едното съобщение по рано ще заеме съобщителния канал;в момента в който завърхи предаването и си направи disconnect</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 xml:space="preserve">Веднага съобщителния канал се използва от други двама участници. При такава организация говорим за уплътняване на съобщителния канал. Това е съществено за поевтиняване на комуникациите. Друг метод (за поевтиняване) е комутацията на пакети. Нека имаме едно съобщение достатъчно голямо, то се разбива на достатъчно малки порции, наречени пакети.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drawing>
          <wp:inline distT="0" distB="0" distL="0" distR="0">
            <wp:extent cx="2523490" cy="822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23490" cy="822960"/>
                    </a:xfrm>
                    <a:prstGeom prst="rect">
                      <a:avLst/>
                    </a:prstGeom>
                  </pic:spPr>
                </pic:pic>
              </a:graphicData>
            </a:graphic>
          </wp:inline>
        </w:drawing>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Всеки пакет се предава самостоятелно в режим на комутация на съобщението. Те се предават асинхронно. Т. к за всеки пакет се установява съединение, един пакет моге да се подаде по един комуникационен канал (по един маршрут) , а другия по друг канал (маршрут) .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Врезултат на което пакетите могат да пристигат в приемника в различна наредба от тази на изпращане. Приемникът трябва да се погрижи от получените пакети да композира изпратеното съобщение. Нещо повече, ако по пътя се загуби някой пакет, то трябва да има алгоритми и механозми, които да гарантират повторното изпращане само на този пакет или намирането му. Този метот на предаване изисква сложни математически алгоритми и програми за поддържане, но е изключително евтин, като цена на комуникация, достатъчно бърз и практически най-масово използван в съвременните И мрежи. </w:t>
      </w:r>
    </w:p>
    <w:p>
      <w:pPr>
        <w:pStyle w:val="Normal"/>
        <w:numPr>
          <w:ilvl w:val="0"/>
          <w:numId w:val="5"/>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Терминални системи и комплекси</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Терминалната система е такава организация на изчислителния процес в КС която позволява въвеждането на заданията и извеждането на резултата да става отдалечено от КС. Има разработени специални устройства за отдалечен вход /изход, наречерени терминали. Представляват клавиатура + дисплей и евентуелно към тях могат да се вкючат принтери. Взаимодействието с основната КС се осъществява по стандартна структура от двоични съобщения и електронни сигнали, наречени протоколни взаимодействия. Възмогно е този протокол да се емулира от някоя КС, например персонален компютър, и тогава тя играе ролята на терминал. От гледна точка на основната КС терминалите са стандартни входно-изходни устройства и тя не ги различава, нито пък нейната ОС.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Стандартно към каналите за вход/изход се прикрепва специално устройство за управление на комуникациите, наречено комуникационен процесор. В основната компутерна система програмата обръщаща се към терминално устройство издава стандартна команда за заявка read, write, които достигаики до комуникационния процесор се интерпретират по подходящ начин и по терминалния протокол се отнасят към терминалното устройство.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lang w:val="bg-BG"/>
        </w:rPr>
        <w:t xml:space="preserve">Лекция 14. 01. 98г. </w:t>
      </w:r>
    </w:p>
    <w:p>
      <w:pPr>
        <w:pStyle w:val="Normal"/>
        <w:spacing w:lineRule="auto" w:line="240"/>
        <w:ind w:left="1134" w:right="1134"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lang w:val="bg-BG"/>
        </w:rPr>
        <w:t>Организация на взаимовръзката в терминалните системи</w:t>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drawing>
          <wp:inline distT="0" distB="0" distL="0" distR="0">
            <wp:extent cx="2715895"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15895" cy="1828800"/>
                    </a:xfrm>
                    <a:prstGeom prst="rect">
                      <a:avLst/>
                    </a:prstGeom>
                  </pic:spPr>
                </pic:pic>
              </a:graphicData>
            </a:graphic>
          </wp:inline>
        </w:drawing>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t xml:space="preserve">Host Comp - комп., който предоставя изчислителни ресурси. Към един от каналите на НС се подключва специализиран комуникационен процесор, който управлява техническата взаимовръзка с терминалните устройства. При по-голямо разстояние се използват модеми. Комуникацията между модемите се осъществява от обичайната телефонна мрежа. В един терминален комплекс участват още 2 комп. :концентрат от данни (КД) и терминален процесор (ТП) . КД приема заявките и данните от нивата под себе си и синхронно, с постоянна скорост ги предава в йерархията над себе си. Обикновено в горната посока предаването е синхронно и е по арендовани линии. В долната посока предаването най - често е асинхронно. Използват се обичайните комутируеми линии, поради което тази връзка е много евтина. ТП се използва за поделяне на една телефонна линия към няколко терминала. Броят на терм. устойства в един такъв комплекс е неограничен. Едновременно към един ком. процесор могат да бъдат активирани 255 устройства. Ако се налагат повече се включва нов. </w:t>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t>Организация, управление, поддържане на обработките в терминалния комплекс:</w:t>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t>Исторически първите ТС се появяват 1968г. на изложение в Чикаго. Предизвикват голям интерес и мощните за тогава комп. фирми инвестират в изработката на терминалната система. Отначало идеите били към разработена специализирана операционна система. Водеща концепция се явява идеологията на с-мата TSS пусната 1969г. Тя се оказва твърде неефективна понеже основното време на процесора отива в служебни обработки и почти не остава ресурс за потребителските програми. Проектирането тругва в нова посока, в разработването на специална мониторна система, която от гледна точка на Оспредставлява една от множеството потребителски програми. В края на 1969 се появява системата TSO на IBM, която по концепции и досега се прилага в различни фирми. Усъвършенствана версия на тази система функционира и днес. Системата е чисто софтуерна и има следната организация:</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lang w:val="bg-BG"/>
        </w:rPr>
        <w:drawing>
          <wp:inline distT="0" distB="0" distL="0" distR="0">
            <wp:extent cx="2715895"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15895" cy="1828800"/>
                    </a:xfrm>
                    <a:prstGeom prst="rect">
                      <a:avLst/>
                    </a:prstGeom>
                  </pic:spPr>
                </pic:pic>
              </a:graphicData>
            </a:graphic>
          </wp:inline>
        </w:drawing>
      </w:r>
      <w:r>
        <w:rPr>
          <w:rFonts w:eastAsia="Times New Roman Cyr" w:cs="Times New Roman Cyr" w:ascii="Times New Roman Cyr" w:hAnsi="Times New Roman Cyr"/>
          <w:lang w:val="bg-BG"/>
        </w:rPr>
        <w:drawing>
          <wp:inline distT="0" distB="0" distL="0" distR="0">
            <wp:extent cx="2715895" cy="182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15895" cy="1828800"/>
                    </a:xfrm>
                    <a:prstGeom prst="rect">
                      <a:avLst/>
                    </a:prstGeom>
                  </pic:spPr>
                </pic:pic>
              </a:graphicData>
            </a:graphic>
          </wp:inline>
        </w:drawing>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t xml:space="preserve">Ком. пр-р. е подключен към някой от каналите (процесорите за В/И) . Локално към него може да има няколко локални терминала. От ком. процесора излизат линиите за връзка с терминалните устройства. </w:t>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t xml:space="preserve">От гледна точка на ком. процесор концентратор данни и ТП се разглеждат като терминални устройства. Линиите имат свои идентификатори (номера) и характеристики за обмен като дали са локални или отдалечени линии, каква е стойността на обмен по тези линии, какъв е протокола за обмен по тези линии, метода на достъп до терм. устройство и т. н. Характеристиките се описват в една таблица на линиите, като за всяка линия има по един ред. Когато се активира софтуера на ТС, т. е. терм. монитор, като входни параметри към него се дава списък от линии и тяхното описание. За всяка такава линия терм. монитор създава по един ред в тази таблица. Впоследствие оператора на НС има възможност да откачва (стопира) , качва динамично линии към ТС. От гледна точка на ОС ком. процесор и терм. устройство към него се разглеждат като обикновени в/и устройствоа. Спецификата на терм. устройство е отразена в ком. процесор и в протокола за обмен между него и терм. у-во. За целта в ОС се поддържат набори от модули на логическата система за в/и, реализиращи метода за достъп до терм. у-во. Днес съществуват три метода за достъп: BTAM, QTAM, TCAM - базов, опашков, общ комуникационен метод на достъп. Програмистът, използващ терм. у-во за В/И включва своята програма по стандартния начин (един от тези три метода) . Понататък, чрез стандартните инструкции за в/и (open, read, write, close...) осъществява достъп до терм. у-во. BTAM е най-тежък за използване и е на най-ниско ниво. При него програмистът сам управлява протоколния обмен с терм. у-во. При QTAM програмистът формира заявки за в/и, които опашково се обработват от QTAM модулите на ОС. Обикновено използването на този метод е свързано с концепцията на командните редове на взаимодействие с ТС. При нея отдалечения потребител, текущата позиция на курсора набира текст, третиращ се като команда, при натискане на Enter, тя се подава към ТС, която връща отговор на следващия ред, на по-следващия ред отдалечения потребител отново въвежда команда или данна и така до края на екрана. При изпълване на екрана протоколът за взаимодействие изпраща команда за изчистване на екрана и позициониране в началото. TCAM метода на достъп е най-лесен за използване, но заема и най-много памет.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При него в Read, Write инструкцията програмистът специфира позицията на екрана, цветовете на фона и на текста, на изобразяваните данни за обмен, а самата в/и се поема от метода на достъп (т. е логическия модул) . Практически не се различава по работа върху персонални компютри. Тези логически модули работят на принципа на обмен на съобщения при определен протокол. В страната на терм. у-во този модел може да е апаратно заложен илида се симулира от друго у-во т. е. терм у-во може да бъде друга изчислителна система, в частност перс. компютър. При стартирането си терм. монитор извършва инициализиране на таблицата на линиите, след което към всяка линия издава командата Read. След това преминава в режим Wait до получаване на отговор от някое Read. ОС подава заявките за вход (Read) през ПВИ към командния процесор. Последният постоянно обхожда линиите си, активирани към него и проверява има ли нещо за вход или за извеждане от тях. Нека в това време някой отдалечен терминал се стартира и чрез заложените в него средства (апаратни или програмни) се обръща към модема за позвъняване към някои от модемите на терм. комплекс. Всяка линия на ком. процесор е свързана с модем, а изхода на модема е закачен на някой телефонен номер. Модемите имат вградени средства апаратно да си позвънят и хардуерно (апаратно) да си осъществят комуникациите. Веднъж установена комуникация отдалечения терминал служебно подава на отсрещния модем характеристиките на терм. си устройство като код на протокол за обмен (има няколко стандарта, като най-използван е YT100) , характеристиките на терм. у-во (брой на редове, размер на буфер за четене, за извеждане, скорост и режим на взаимодействие) . Тези характеристики се подават като набор от данни. Ком процесор ги получава от модема, който обхожда и през канала по механизма за в/и обмен ги поставя във в/и област от ОП, която е област на терм. монитор. Последният, по механизма за в/и (като възврат от прекъсване) се "събужда", прочита отговора, вижда от коя линия е, отива в таблицата на линиите, вижда по кода на получените данни, че това е заявка за инициализация на сесия с ТК, взима получените характеристики, създава в таблицата на терминалите един ред, в който в определена структура записва характеристиките на отдалечения терминал. Създава указател в таблицата на линиите към добавения ред в таблица на терминалите, освен това заделя два буфера памет съответно Input и Output, конкретно заделени за този отдалечен терминал. Адресите на тези буфери се поместват в реда, който е създаден в таблица на терминалите. След това изпраща чрез Write команда текст за извеждане върху дисплея на отдалечения терминал ENTER, your user ID:. Всеки човек, който иска да работи с някакъв ТК трябва да бъде регистриран в него. За целта ТС поддържа собствена база от данни на регистрираните потребители за работа, наречена user profile. Упълномощено лице, наречено администратор на терминалната система се грижи да поддържа данните в тази база от данни. За всеки потребител администраторът създава негов регистрационен (буквено-цифров низ) -шифър, който той решава по какви правила да бъде. Назначава някаква служебна парола, описва му правата за достъп, банковата сметка, от която ще си тегли парите, подписва договор с отдалечения потребител и писмено го уведомява за назначения шифър, парола и датата, от която може да работи. Когато отдалечения потребител от някой терминал (без значение къде по света) е активирал терм. у-во, на въпроса въведи своя идентификационен код (ID) , той задава шифър, който му го е дал администратора (публично известен) . Въвежда шифъра и натиска Enter. Това предизвиква въвеждане на целия ред от курсора до Enter във входния буфер на терм. у-во, а електронните схеми на това у-во или емулиращата програма изпращат по модема към терм. монитор отговор. Комуникационния процесор насочва този отговор към Input буфера на съответното терм. у-во, издава сигнал за прекъсване по в/и. Обработката на това в/и прекъсване от ОС "събужда" терм. монитор, последният взима от Input буфера данните, обръща се към базата от данни към user profile, за да види дали има регистриран такъв потребител, ако не - издава инструкция write със съобщение грешен шифър потребител, издава отново read към същото терм. у-во и минава в режима Wait. Ako шифърът е правилен извлича данните от записа от този модификатор; издава чрез инструкцията Write съобщение към отдалечения терминал : въведи своята парола и отново Read за чакане на отговор и Wait за пристигане на отговор. Командния процесор изпраща своето съобщение на отдалечения терминал, попада в изходния буфер, вътре в самото терм. у-во, ел. схеми на това у-во го прожектират на екрана. Потребителят въвежда паролата си и Enter. По разгледания вече механизъм стойността на паролата се занася в I буфера от ОП на терм. монитор. Той се събужда по сигнал за прекъсване, сравняван е със стойност от базата данни. Ако всичко е наред, маркира базата данни от началото на сесията с цел отчитане на използваната услуга, след което извършва пренасочване на системния вход и изход съответно към I и O буфера на това устройство. Системният вход и изход представляват от гледна точка на програмиста на програмата и ОС някакви файлове. Тези файлове се насочват към I и O буфера на това устройство. Отдалечения потребител изпраща съобщение Ready или друг маркер, че е възприет за взаимодействие. Той въвежда набор от символи който след Enter отиват в I буфера на този терминал. Отново е "събуден" терм. монитор. Той разглежда префикса на полученото съобщение, дали не е някоя негова ключова дума. Ако е така третира това съобщение като команда на самия терм. монитор с параметри за нея. Синтаксисът и семантиката на тази команда са конкретни за ТС. Ако не е ключова дума се разглежда като име на програма, терм. монитор се обръща към Loader на ОС за активиране на тази програма. Loader я зарежда някъде в паметта и и предава управлението. В един момент тя издава команда Read или Write. В първия случай е пренасочен към I буфера, а Write към О буфера. Командния процесор постоянно обхожда подвключените към тези линии (екранира) . Когато е върху дадена линия, гледа в О буфера за тази линия, дали няма нещо за извеждане. Ако да - го изпраща на отдалечения терминал. Ако има нещо за въвеждане го изпраща в I буфера за този терминал. По механизма на прекъсване по в/и се "събужда" потребителската програма П1 и тя от I буфера си получава очакваните данни. След определен квант време (не повече от 5 секунди) терм. монитор изхвурля П1 от паметта и пренасочва процесора към друга програма. През това време О може да е напълнен с резултати, които ком. процесор последователно продължава да извежда върху терм. устройство, независимо че П1 не е в паметта. Така отдалечения потребител получава илюзията, че НС работи само за него.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jc w:val="right"/>
        <w:rPr>
          <w:rFonts w:ascii="Times New Roman Cyr" w:hAnsi="Times New Roman Cyr" w:eastAsia="Times New Roman Cyr" w:cs="Times New Roman Cyr"/>
          <w:i/>
          <w:i/>
          <w:iCs/>
          <w:sz w:val="24"/>
          <w:szCs w:val="24"/>
          <w:lang w:val="bg-BG"/>
        </w:rPr>
      </w:pPr>
      <w:r>
        <w:rPr>
          <w:rFonts w:eastAsia="Times New Roman Cyr" w:cs="Times New Roman Cyr" w:ascii="Times New Roman Cyr" w:hAnsi="Times New Roman Cyr"/>
          <w:i/>
          <w:iCs/>
          <w:sz w:val="24"/>
          <w:szCs w:val="24"/>
          <w:lang w:val="bg-BG"/>
        </w:rPr>
        <w:t xml:space="preserve">Лекция 21. 01. 98г.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Отдалечения потребител, веднаж идентифицирал се на терминалната система, получава възможност да изпраща команди към терм. монитор. Чрез някои от тях потребителя указва на терм. монитор стартиране на отделна програма. Терм. монитор получавайки заявката чрез средства на ОС зарежда съотв. програмен модул и му предава управлението. Прогр. модул изпънява стандартни read/write операции за вход на данни и за изход /печат/ на резултата. Както във всяка ОС така и тук входа и печата се разглеждат като стандартни файлове - SYSIN, SYSOUT. Терм. монитор още с регистрацията на отдалечения потребител е присвоил на SYSIN І- буфера, на SYSOUT -0-буфера. І, 0-буферите се структурират като опашка. Когато потр. прогр. издава write, то формирания нечетен ред се помества в опашката на 0-буфера. При read за вход - данни от опашката на І-буфера се взима съотв. запис и се занася в променливата указана в read. От друга страна комуникационния процесор сканирайки последователно линиите си с модеми, вижда че с модема на отдалечения терминал има активна връзка, чрез съотв. ред от таблицата на линиите и проследява в 0-буфера има ли нещо за извеждане; ако да - взима го от опашката и го изпраща. Така потр. прог. пълни 0-буфера, а комунекационният процесор го изпразва. След като прати изход на отдалечения терминал комун. процесор проверява има ли нещо да получи от него? Всеки път, когато отдалечения потребител набира нещо чрез клавиатурата при ENTER, това което е набрал попада във входни буфер. Комуник поцесор чез модеми изпраща заявка на терм. устройство Get data, при което електронната схема на терм. устройство изпраща на комун. процесор своя буфер данни, който попада в І-буфера за този терминал. След като ком. процесор получи данните, тетм. устр. освобождава клавиатурата и потребителят може да набира следващите данни за вход - т. е. той може да въвежда данни преди да е поискала потр. програма. Съществено е че потр. прогр. и терм. средства работят независимо едни от други. Терм. комплекс не може да обслужи този терминал - затова е предвиден механизъм за подялба на ЦП между много потр. прогр. -Time Sharring- терм. монитор поддържа опашки на активираните отдалечени програмни модули. Опашките са йерархично структурирани. Всяка опашка има определен размер - дължина. Всеки елемент от опашката поддържа характеристика на някоя отдалечена потр. прогр., които следят за възстановяване на прогр. от дадена точка на прекъсване, когато бъде прекъсната. Колкото дадена опашка е по-ниско в йерерхията, толкова е с по-нисък приоритет и ЦП по-рядко се обръща към нейните прогр. Елементите също са подредени по приоритет - колкото по-напред е прогр. толкова по-често има достъп до ЦП. Описанието на опашките става на базата на имперични наблюдения. Те могат да се предефинират. Терм. монитор управлявя процеса на превключване на ЦП към разгл. прогр. За целта всеки път преди терм. монитор да предаде управл. на една програма той се обръща към ОС със "събуди ме след определено време " - най-често 2 секунди. Терм. монитор държи наредени прогр. в опашките в показателен принцип - колкото повече използва процесорно време и операционна памет, толкова повече се показва и се поставя по-долу в опашката. Терм. монитор разбира, коя програма в момента е работила, отбелязва в нейния елемент в опашката момента на спирането й, прибавя използваното процесорно време и ОП, след което, ако след този елемент има и друг, той им размества местата. Ако програмата е била в дъното на опашката, то монитора я прехвърля в началото на следващата опашка, а старото начало се пренася в това дъно. По тази начин програмите отиват към дъното, а тези от дъното непрекъснато се изкачват нагоре. Естествено при реш. на слизането и изкачването се използва критерия за спешност, приоритета и цена, които влияят при пренареждането на опашката. Може да с окаже, че ОП е недостатъчна да поддържа изпълнимия код на програмите, поради което кагато една програма изпадне по-надолу в опашката от някакво прагово ниво надолу, самият изпълним код, заедно с цели участъци от ОП се изхвърлят на системен диск, а в елем. на опашката се записва адрес. Така в един момент, отдалечената програма е изхвърлена, но на отдалечения терминал продължават да се извеждат редове и от него да се въвеждат данни, защото последния процес е свързан с І/0 -буфера. Това формира илюзията, че компютъра работи само за един потребител. След веме, когато изхвърлената програма се изкачи по-високо от прагавото ниво терм. монитор предизвиква въвеждане на програма в ОП, нулира съотв. статистически броячи и я поставя в готовност да получи управлението. Самият механизъм на изхвърляне на програмата и повторното й нареждане се нарича Time sharring. </w:t>
      </w:r>
    </w:p>
    <w:p>
      <w:pPr>
        <w:pStyle w:val="Normal"/>
        <w:spacing w:lineRule="auto" w:line="240"/>
        <w:ind w:left="993" w:right="1134" w:hanging="0"/>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И</w:t>
      </w:r>
      <w:r>
        <w:rPr>
          <w:rFonts w:eastAsia="Times New Roman Cyr" w:cs="Times New Roman Cyr" w:ascii="Times New Roman Cyr" w:hAnsi="Times New Roman Cyr"/>
          <w:b/>
          <w:bCs/>
          <w:sz w:val="24"/>
          <w:szCs w:val="24"/>
        </w:rPr>
        <w:t>зчислителни мрежи</w:t>
      </w:r>
      <w:r>
        <w:rPr>
          <w:rFonts w:eastAsia="Times New Roman Cyr" w:cs="Times New Roman Cyr" w:ascii="Times New Roman Cyr" w:hAnsi="Times New Roman Cyr"/>
          <w:b/>
          <w:bCs/>
          <w:sz w:val="24"/>
          <w:szCs w:val="24"/>
          <w:lang w:val="bg-BG"/>
        </w:rPr>
        <w:t xml:space="preserve">. Топология. Протоколи за обмен OSI. Модел на ISO.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Изчислителната мрежа е такава организация на взаимовръзката на самостоятелни изчислителни процеси в общо единно цяло, което осигурява симетричен обмен на данни и съобщения между изчислителните комплекси с цел решаване на една задача и равнопоставеност на всени отделен изчислителен комплекс. Днес практически реални приложения на комп. техника извън мрежите няма.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Основни компоненти на изчислителната мрежа.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drawing>
          <wp:inline distT="0" distB="0" distL="0" distR="0">
            <wp:extent cx="2752090" cy="1837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752090" cy="1837690"/>
                    </a:xfrm>
                    <a:prstGeom prst="rect">
                      <a:avLst/>
                    </a:prstGeom>
                  </pic:spPr>
                </pic:pic>
              </a:graphicData>
            </a:graphic>
          </wp:inline>
        </w:drawing>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t>Н - Host computer, които предоставят изчислителна мощ</w:t>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t>А - абонати - работни станции</w:t>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t xml:space="preserve">В - възли на мрежата, които служат за натрупване и препредаване на съобщения в мрежата.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Възлите се реализират върху самостоятелни ком. системи, понякога по-мощни от HOST. Работят на принципа на горещия картоф - получавайки съобщение бързат да се освободят от него като го препредават по-нататък. Ако няма възможност за препредаване съобщенията се натрупват във външна памет и при поява на възможност се извличат и препредават освен ако не е указано, че това съобщение не може да чака толкова дълго, тогава този възел връща съобщението на изпращача, който решава какво да прави - дали да го спре, или да го върне по-назад.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Адаптери - устройства, които осъществяват интерфейс между HOST/A и възлите.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Топология на мрежата - концепцията на мрежата възниква 1969 год. В Америка се демонстрира първата мрежа -APRA NET Тази мрежа впоследствие прераства в инф. структура -APRA</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режите се разделят на глобални мрежи /Publik Networks или ASDN/ и локални мрежи /Lokal Area Networks - LAN/ Локалните мрежи са на къси разстояния 2 - 3 км. Характерно за локалните мрежи е, че те се изграждат върху обща съобщителна среда. Обща съобщителна среда означава, че участници в мрежата "послушват" всички съобщения в мрежата. Обменът в мрежата е само обмен на съобщения, данните се предават като капсуловани в някаква структура на съобщ. В локалните мрежи обменът може да бъде : един към всички -Broadcast, един към няколко Group, един към един Point to Point</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Глобалните мрежи се изграждат на големи разстояния. Връзката между участниците е или чрез тел. мрежа или чрез радио-релейни, приемо-предаватели, или чрез спътник. Докато броят на участиниците в лок. мрежа е силно ограничен, в глобалната могат да бъдат хиляди. Поради това в глобалната мрежа !! възможен обмен е Point to Point. Една разновидност е регионалната мрежа /Wide Area Network/Те имат по-скоро корпоративен характер. Те са на малки разстояния, но функционират по технологията на глобалните мрежи. Днес различаваме следната топография.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drawing>
          <wp:inline distT="0" distB="0" distL="0" distR="0">
            <wp:extent cx="2752090" cy="1837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752090" cy="1837690"/>
                    </a:xfrm>
                    <a:prstGeom prst="rect">
                      <a:avLst/>
                    </a:prstGeom>
                  </pic:spPr>
                </pic:pic>
              </a:graphicData>
            </a:graphic>
          </wp:inline>
        </w:drawing>
      </w:r>
    </w:p>
    <w:p>
      <w:pPr>
        <w:pStyle w:val="Normal"/>
        <w:tabs>
          <w:tab w:val="clear" w:pos="720"/>
          <w:tab w:val="left" w:pos="360" w:leader="none"/>
        </w:tabs>
        <w:spacing w:lineRule="auto" w:line="240"/>
        <w:ind w:left="360" w:hanging="360"/>
        <w:rPr>
          <w:rFonts w:ascii="Times New Roman Cyr" w:hAnsi="Times New Roman Cyr" w:eastAsia="Times New Roman Cyr" w:cs="Times New Roman Cyr"/>
        </w:rPr>
      </w:pPr>
      <w:r>
        <w:rPr>
          <w:rFonts w:eastAsia="Times New Roman Cyr" w:cs="Times New Roman Cyr" w:ascii="Times New Roman Cyr" w:hAnsi="Times New Roman Cyr"/>
          <w:lang w:val="bg-BG"/>
        </w:rPr>
        <w:t>1.</w:t>
        <w:tab/>
        <w:t xml:space="preserve">Шина. </w:t>
      </w:r>
    </w:p>
    <w:p>
      <w:pPr>
        <w:pStyle w:val="Normal"/>
        <w:spacing w:lineRule="auto" w:line="240"/>
        <w:ind w:left="720"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На общо съобщ. съединение са прикрепени адаптерите и към тях комп. системи. </w:t>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t xml:space="preserve">Най-масова е мрежата Ethernet, въведена от 3 com, а самата структора на обмен на съобщения е придобила международен стандарт ЕЕ 802 3. </w:t>
      </w:r>
    </w:p>
    <w:p>
      <w:pPr>
        <w:pStyle w:val="Normal"/>
        <w:spacing w:lineRule="auto"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lang w:val="bg-BG"/>
        </w:rPr>
        <w:t xml:space="preserve">Адаптерите са платки с интегрални схеми, които се вграждат в персоналните комп. или в минимашините. Съобщ. среда се изгражда върху коаксиален кабел - т. нар. усукана двойка или върху оптически влакна. Скоростта е до 100 мегабита - много по-висока скорост от тази за достъп до дисковото устройство. </w:t>
      </w:r>
    </w:p>
    <w:p>
      <w:pPr>
        <w:pStyle w:val="Normal"/>
        <w:tabs>
          <w:tab w:val="clear" w:pos="720"/>
          <w:tab w:val="left" w:pos="360" w:leader="none"/>
        </w:tabs>
        <w:spacing w:lineRule="auto" w:line="240"/>
        <w:ind w:left="360" w:hanging="36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1.</w:t>
        <w:tab/>
        <w:t>Звездовидна /централизирана/ мрежа</w:t>
      </w:r>
    </w:p>
    <w:p>
      <w:pPr>
        <w:pStyle w:val="Normal"/>
        <w:tabs>
          <w:tab w:val="clear" w:pos="720"/>
          <w:tab w:val="left" w:pos="360" w:leader="none"/>
        </w:tabs>
        <w:spacing w:lineRule="auto" w:line="240"/>
        <w:ind w:left="360" w:hanging="36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w:t>
        <w:tab/>
        <w:t>Рингова /тип пръстен/ мрежа</w:t>
      </w:r>
    </w:p>
    <w:p>
      <w:pPr>
        <w:pStyle w:val="Normal"/>
        <w:tabs>
          <w:tab w:val="clear" w:pos="720"/>
          <w:tab w:val="left" w:pos="360" w:leader="none"/>
        </w:tabs>
        <w:spacing w:lineRule="auto" w:line="240"/>
        <w:ind w:left="360" w:hanging="360"/>
        <w:rPr/>
      </w:pPr>
      <w:r>
        <w:rPr>
          <w:rFonts w:eastAsia="Times New Roman Cyr" w:cs="Times New Roman Cyr" w:ascii="Times New Roman Cyr" w:hAnsi="Times New Roman Cyr"/>
          <w:lang w:val="bg-BG"/>
        </w:rPr>
        <w:t>3.</w:t>
        <w:tab/>
        <w:t>Йерархична мрежа</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