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/>
        <w:t>7. Инструкции за управление на програмата – условни и безусловни преходи. Преходи в подпрограми и връщане</w:t>
      </w:r>
    </w:p>
    <w:p>
      <w:pPr>
        <w:pStyle w:val="NormalWeb"/>
        <w:rPr/>
      </w:pPr>
      <w:r>
        <w:rPr/>
        <w:t>Имаме специална група инструкции, които нарушават концептуалния ред на последователно изпълнение в Ноймановата архитектура. Тези инструкции включват инструкцията за условен преход (branch), безусловен преход (jump), за влизане в подпрограма (program calls), връщане на подпрограми (program return) също и командите system calls и system returns. Последните 2 команди са за достъп до системни програми и системните програми са достъпни само чрез system call.</w:t>
      </w:r>
    </w:p>
    <w:p>
      <w:pPr>
        <w:pStyle w:val="Heading3"/>
        <w:rPr/>
      </w:pPr>
      <w:r>
        <w:rPr/>
        <w:t>Аспекти на управляващите инструкции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Ще/Няма да има преход.(прави се само при branch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к се изчислява адресът на прехода. (прави се при всички управляващи инструкции за да се види на къде продължава действието на програмата, следващата стойност на програмния брояч) Ще го разгледаме в следващата тем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Link Return Address - връзване на адресите на връщане(прави се при преходи call - тоест при подпрограмите)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Как ще се запаси състоянието на общите регистри(прави се при call и return)</w:t>
      </w:r>
    </w:p>
    <w:p>
      <w:pPr>
        <w:pStyle w:val="Heading3"/>
        <w:rPr/>
      </w:pPr>
      <w:r>
        <w:rPr/>
        <w:t>Инструкции за управление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jump за безусловен преход (unconditional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ranch за условен преход (conditional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инструкции за извикване връщане на подпрограми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call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return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инструкции за системно извикване и връщане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system calls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>system returns</w:t>
      </w:r>
    </w:p>
    <w:p>
      <w:pPr>
        <w:pStyle w:val="Heading2"/>
        <w:rPr/>
      </w:pPr>
      <w:r>
        <w:rPr/>
        <w:t>Ще/Няма да има преход.</w:t>
      </w:r>
    </w:p>
    <w:p>
      <w:pPr>
        <w:pStyle w:val="NormalWeb"/>
        <w:rPr>
          <w:lang w:val="en-US"/>
        </w:rPr>
      </w:pPr>
      <w:r>
        <w:rPr/>
        <w:t>Заради конвейера казваме, че условните преходи са „убиец”. Устройството за предварително разпознаване не може да разпознае прехода, поради което инструкциите за условен преход прекъсват конвейера.</w:t>
      </w:r>
    </w:p>
    <w:p>
      <w:pPr>
        <w:pStyle w:val="NormalWeb"/>
        <w:rPr>
          <w:lang w:val="ru-RU"/>
        </w:rPr>
      </w:pPr>
      <w:r>
        <w:rPr/>
        <w:t>Условно преместване</w:t>
      </w:r>
    </w:p>
    <w:p>
      <w:pPr>
        <w:pStyle w:val="NormalWeb"/>
        <w:rPr>
          <w:lang w:val="ru-RU"/>
        </w:rPr>
      </w:pPr>
      <w:r>
        <w:rPr/>
        <w:t>blez(ако е по-малко или равно на нула) - пример за “compare and branch” инструкция</w:t>
      </w:r>
    </w:p>
    <w:p>
      <w:pPr>
        <w:pStyle w:val="NormalWeb"/>
        <w:rPr/>
      </w:pPr>
      <w:r>
        <w:rPr/>
        <w:t>Aко имаме фрагмента if (a &gt; 0) c = b*a; това със стандартни инструкции би изглеждало така</w:t>
      </w:r>
    </w:p>
    <w:p>
      <w:pPr>
        <w:pStyle w:val="HTMLPreformatted"/>
        <w:ind w:left="1416" w:hanging="0"/>
        <w:rPr/>
      </w:pPr>
      <w:r>
        <w:rPr>
          <w:rStyle w:val="HTMLCode"/>
        </w:rPr>
        <w:t>#0 blez r1, #2 ( Branch Less than or Equal to Zero )</w:t>
      </w:r>
    </w:p>
    <w:p>
      <w:pPr>
        <w:pStyle w:val="HTMLPreformatted"/>
        <w:ind w:left="1416" w:hanging="0"/>
        <w:rPr/>
      </w:pPr>
      <w:r>
        <w:rPr>
          <w:rStyle w:val="HTMLCode"/>
        </w:rPr>
        <w:t>#1 mul r3, r2, r1</w:t>
      </w:r>
    </w:p>
    <w:p>
      <w:pPr>
        <w:pStyle w:val="HTMLPreformatted"/>
        <w:ind w:left="1416" w:hanging="0"/>
        <w:rPr/>
      </w:pPr>
      <w:r>
        <w:rPr>
          <w:rStyle w:val="HTMLCode"/>
        </w:rPr>
        <w:t>#2 ...</w:t>
      </w:r>
    </w:p>
    <w:p>
      <w:pPr>
        <w:pStyle w:val="NormalWeb"/>
        <w:rPr>
          <w:lang w:val="en-US"/>
        </w:rPr>
      </w:pPr>
      <w:r>
        <w:rPr/>
        <w:t>Ако r1 е по-малко или равно на нула се отива директно на инструкция #2, т.е прескача се умножението. При условната инструкция blez се разкъса конвейера и целия се изчиства за да се почисти само стъпка #1. Изключително неудобно.</w:t>
      </w:r>
    </w:p>
    <w:p>
      <w:pPr>
        <w:pStyle w:val="NormalWeb"/>
        <w:rPr>
          <w:lang w:val="ru-RU"/>
        </w:rPr>
      </w:pPr>
      <w:r>
        <w:rPr/>
        <w:t>cmovgt (сравнява и мести ако е по-голямо от нула) – пример за отделни “compare” и “branch” инструкции</w:t>
      </w:r>
    </w:p>
    <w:p>
      <w:pPr>
        <w:pStyle w:val="NormalWeb"/>
        <w:rPr/>
      </w:pPr>
      <w:r>
        <w:rPr/>
        <w:t>Ако има инструкция с условно местене:</w:t>
      </w:r>
    </w:p>
    <w:p>
      <w:pPr>
        <w:pStyle w:val="HTMLPreformatted"/>
        <w:ind w:left="1416" w:hanging="0"/>
        <w:rPr/>
      </w:pPr>
      <w:r>
        <w:rPr>
          <w:rStyle w:val="HTMLCode"/>
        </w:rPr>
        <w:t>#0 mul r4,r2,r1</w:t>
      </w:r>
    </w:p>
    <w:p>
      <w:pPr>
        <w:pStyle w:val="HTMLPreformatted"/>
        <w:ind w:left="1416" w:hanging="0"/>
        <w:rPr/>
      </w:pPr>
      <w:r>
        <w:rPr>
          <w:rStyle w:val="HTMLCode"/>
        </w:rPr>
        <w:t>#1 cmovgt r3,r4,r1 //Conditional MOVe Greater Than zero</w:t>
      </w:r>
    </w:p>
    <w:p>
      <w:pPr>
        <w:pStyle w:val="NormalWeb"/>
        <w:rPr>
          <w:lang w:val="en-US"/>
        </w:rPr>
      </w:pPr>
      <w:r>
        <w:rPr/>
        <w:t>Ако r1 &lt;= 0 в r3 не отива резултатът - няма преход, нито нарушаване на конвейра.</w:t>
      </w:r>
    </w:p>
    <w:p>
      <w:pPr>
        <w:pStyle w:val="NormalWeb"/>
        <w:rPr/>
      </w:pPr>
      <w:r>
        <w:rPr/>
        <w:t>При blez варианта умножението не се изпълнява ако не е нужно, докато при втория вариант само запазването на резултата се прескача. При по-дълги конвейри е по-добре да се направят излишни сметки (като във втория случай) само за да не се наложи изпразване на целия конвейр (защото това би било по-бавно). При втория вариянт е необходимо да се отдели място за флаг : Zero, Negative, oVerflow, Carry , който се слага „безплатно” от АЛУ-то при оценката на двата операнда.</w:t>
      </w:r>
    </w:p>
    <w:p>
      <w:pPr>
        <w:pStyle w:val="Heading2"/>
        <w:rPr/>
      </w:pPr>
      <w:r>
        <w:rPr/>
        <w:t>Link Return Address - Преходи към подпрограми</w:t>
      </w:r>
    </w:p>
    <w:p>
      <w:pPr>
        <w:pStyle w:val="NormalWeb"/>
        <w:rPr>
          <w:lang w:val="en-US"/>
        </w:rPr>
      </w:pPr>
      <w:r>
        <w:rPr/>
        <w:t>Друга особеност на инструкциите за прехода е преходът към подпрограма. За да може да е динамично(извиканата подпрограма да се връща там откъдето е извикана), програмата трябва да знае с какъв преход да се върне – това става чрез link return register.</w:t>
      </w:r>
    </w:p>
    <w:p>
      <w:pPr>
        <w:pStyle w:val="NormalWeb"/>
        <w:rPr>
          <w:lang w:val="en-US"/>
        </w:rPr>
      </w:pPr>
      <w:r>
        <w:rPr/>
        <w:drawing>
          <wp:inline distT="0" distB="0" distL="0" distR="0">
            <wp:extent cx="5267960" cy="2523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en-US"/>
        </w:rPr>
      </w:pPr>
      <w:r>
        <w:rPr/>
        <w:t>В самата инструкция на извиканата подпрограма не се вижда адресът на връщането. Той може да се укаже експлицитно или да бъде в регистър по премълчаване (имплицитно указване). При извикването на подпрограмата програмният брояч се обновява със следващата инструкция в паметта, новополученият адрес се запомня във указания регистър Rx или регистър по премълчаване Re или в стека. Когато програмистът указва в кой регистър се запазва адреса на връщане, трябва да внимава подпрограмата да не промени стойността на този регистър.</w:t>
      </w:r>
    </w:p>
    <w:p>
      <w:pPr>
        <w:pStyle w:val="NormalWeb"/>
        <w:rPr>
          <w:lang w:val="en-US"/>
        </w:rPr>
      </w:pPr>
      <w:r>
        <w:rPr/>
        <w:t>Друга възможност е адресът за връщане директно да се записва в стек – тогава при всяко извикване на подпрограма адресът за връщане се вмъква във върха на стека и при връщане от подпрограмата този адрес се изважда от върха на стека и се записва в PC. По този начин се решава проблемът с извикването на няколко вложени подпрограми.</w:t>
      </w:r>
    </w:p>
    <w:p>
      <w:pPr>
        <w:pStyle w:val="NormalWeb"/>
        <w:rPr>
          <w:lang w:val="en-US"/>
        </w:rPr>
      </w:pPr>
      <w:r>
        <w:rPr/>
        <w:t>При всяко влизане в подпрограма се налага да се запазва състоянието на процесора. При извикване на call се запазват само регистрите, при извикване на system call освен регистрите се запазват указателите към стека и др.</w:t>
      </w:r>
    </w:p>
    <w:p>
      <w:pPr>
        <w:pStyle w:val="NormalWeb"/>
        <w:rPr>
          <w:lang w:val="en-US"/>
        </w:rPr>
      </w:pPr>
      <w:r>
        <w:rPr/>
        <w:drawing>
          <wp:inline distT="0" distB="0" distL="0" distR="0">
            <wp:extent cx="4067175" cy="3448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ru-RU"/>
        </w:rPr>
      </w:pPr>
      <w:r>
        <w:rPr/>
        <w:t>Най-често начинът за връзка между подпрограмите се осъществява с имплицитен регистър за връзка, в който се записва адресът за връщане.</w:t>
      </w:r>
    </w:p>
    <w:p>
      <w:pPr>
        <w:pStyle w:val="NormalWeb"/>
        <w:rPr>
          <w:lang w:val="ru-RU"/>
        </w:rPr>
      </w:pPr>
      <w:r>
        <w:rPr/>
        <w:t>При имплицитните регистри за връзка всяка инструкция за преход към подпрограма записва адреса на връщане в един и същи регистър – за това трябва да се внимава при последователни преходи да не се изгубят предишни адреси.</w:t>
      </w:r>
    </w:p>
    <w:p>
      <w:pPr>
        <w:pStyle w:val="NormalWeb"/>
        <w:rPr/>
      </w:pPr>
      <w:r>
        <w:rPr/>
        <w:t>Софтуерното запазване на състоянието става преди инструкцията call, така че адресът за връщане не е бил запазен в запомненото състояние на регистрите. При последователни извиквания не е проблем новият адрес за връщане да се записва в същия регистър за връзка, поради запазването на състоянието – единственото ограничение е самите подпрограми да не променят регистъра за връзка по време на изпълнението си. В края на всяка подпрограма се извиква инструкция jump с номер регистъра за връзка и по този начин управлението се връща на извикващата програма.</w:t>
      </w:r>
    </w:p>
    <w:p>
      <w:pPr>
        <w:pStyle w:val="Heading2"/>
        <w:rPr/>
      </w:pPr>
      <w:r>
        <w:rPr/>
        <w:t>Save or Restore State - Запазване на регистрит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270</wp:posOffset>
            </wp:positionV>
            <wp:extent cx="3562350" cy="5924550"/>
            <wp:effectExtent l="0" t="0" r="0" b="0"/>
            <wp:wrapTight wrapText="bothSides">
              <wp:wrapPolygon edited="0">
                <wp:start x="-57" y="0"/>
                <wp:lineTo x="-57" y="21563"/>
                <wp:lineTo x="21600" y="21563"/>
                <wp:lineTo x="21600" y="0"/>
                <wp:lineTo x="-57" y="0"/>
              </wp:wrapPolygon>
            </wp:wrapTight>
            <wp:docPr id="3" name="untitled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titled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rPr/>
      </w:pPr>
      <w:r>
        <w:rPr/>
        <w:t>Последният аспект на управляващите инструкции е запазването на регистрите. За да работи по-бързо една програма се работи с операнди записани в регистрите. При всеки преход към подпрограма този контекст се губи и трябва да се възстанови при връщането. Тази програма трябва да има област на запазване (save area), в която временно се записва този контекст. Софтуерната конвенция е извикващата функция да има грижата да запази контекста си, и при връщане от подпрограмата да го възстанови. В мястото за връщане трябва да има инструкция за връщане на контекста, тоест всеки път се прави multiple load и multiple store, за запазване и зареждане на всички регистри. Има регистър Rsa, в който се пази адресът на тази save area. Има и друга конвенция(callee) при която подпрограмата се грижи преди return да попълни регистрите със информацията, такава каквато е била при нейното извикван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ascii="Arial" w:hAnsi="Arial" w:cs="Arial"/>
      <w:b/>
      <w:bCs/>
      <w:caps/>
      <w:outline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i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firstLine="709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23:35:00Z</dcterms:created>
  <dc:creator>Rado</dc:creator>
  <dc:description/>
  <cp:keywords/>
  <dc:language>en-US</dc:language>
  <cp:lastModifiedBy>Rado</cp:lastModifiedBy>
  <dcterms:modified xsi:type="dcterms:W3CDTF">2010-12-04T23:35:00Z</dcterms:modified>
  <cp:revision>2</cp:revision>
  <dc:subject/>
  <dc:title/>
</cp:coreProperties>
</file>