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Изборен курс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Увод в съвременната теория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на частните диференциални уравнения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лектор Г. Дачев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1. Метрични пространства. Примери. Сходимост, отворени, затворени, ограничени и компактни множества. Пълнота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2_1. Нормирани и банахови пространства. Ограничени (непрекъснати) оператори и функционали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2_2. Хилбертови пространства, теореми на Рис и Хан-Банах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3. Интеграл на Лебег. Свойства. Пространства на сумируемите функции и  функциите със сумируем квадрат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4. Обобщени производни. Пространства на Соболев. Пълнота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5_1. Оператори за осредняване. Разлагане на единицата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5_2. Гъстота на безкрайно гладките функции в пространствата на Соболев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6. Теорема за следата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7. Теореми за влагане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8. Задача на Дирихле за елиптични уравнения от втори ред. Лема на Лакс-Милграм. Съществуване на обобщено решение. Фредхолмовост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9. Теорема за гладкост на обобщеното решение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10. Пространства с отрицателна норма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11. Смесена задача за параболични уравнения от втори ред. Априорна оценка, съществуване на обобщено решение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12. Единственост и гладкост на обобщеното решение.</w:t>
      </w:r>
    </w:p>
    <w:p>
      <w:pPr>
        <w:pStyle w:val="Normal"/>
        <w:rPr/>
      </w:pPr>
      <w:r>
        <w:rPr>
          <w:sz w:val="24"/>
          <w:lang w:val="bg-BG"/>
        </w:rPr>
        <w:t>13</w:t>
      </w:r>
      <w:r>
        <w:rPr>
          <w:sz w:val="24"/>
        </w:rPr>
        <w:t>*</w:t>
      </w:r>
      <w:r>
        <w:rPr>
          <w:sz w:val="24"/>
          <w:lang w:val="bg-BG"/>
        </w:rPr>
        <w:t>. Смесена задача за хиперболични уравнения от втори ред. Априорна оценка. Съществуване на слабо решение и единственост на силното решение.</w:t>
      </w:r>
    </w:p>
    <w:p>
      <w:pPr>
        <w:pStyle w:val="Normal"/>
        <w:rPr/>
      </w:pPr>
      <w:r>
        <w:rPr>
          <w:sz w:val="24"/>
          <w:lang w:val="bg-BG"/>
        </w:rPr>
        <w:t>14</w:t>
      </w:r>
      <w:r>
        <w:rPr>
          <w:sz w:val="24"/>
        </w:rPr>
        <w:t>*</w:t>
      </w:r>
      <w:r>
        <w:rPr>
          <w:sz w:val="24"/>
          <w:lang w:val="bg-BG"/>
        </w:rPr>
        <w:t>. Съществуване на силно решение за уравнения с главна част, която не зависи от времето. Метод на продължаване по параметър. Гладкост на решението.</w:t>
      </w:r>
    </w:p>
    <w:p>
      <w:pPr>
        <w:pStyle w:val="Normal"/>
        <w:rPr/>
      </w:pPr>
      <w:r>
        <w:rPr>
          <w:sz w:val="24"/>
          <w:lang w:val="bg-BG"/>
        </w:rPr>
        <w:t>15</w:t>
      </w:r>
      <w:r>
        <w:rPr>
          <w:sz w:val="24"/>
        </w:rPr>
        <w:t>*</w:t>
      </w:r>
      <w:r>
        <w:rPr>
          <w:sz w:val="24"/>
          <w:lang w:val="bg-BG"/>
        </w:rPr>
        <w:t>. Съществуване на гладки решения на смесената задача за хиперболични уравнения от втори ред с коефициенти зависещи от времето.</w:t>
      </w:r>
    </w:p>
    <w:p>
      <w:pPr>
        <w:pStyle w:val="Normal"/>
        <w:rPr/>
      </w:pPr>
      <w:r>
        <w:rPr>
          <w:sz w:val="24"/>
          <w:lang w:val="bg-BG"/>
        </w:rPr>
        <w:t>16</w:t>
      </w:r>
      <w:r>
        <w:rPr>
          <w:sz w:val="24"/>
        </w:rPr>
        <w:t>*</w:t>
      </w:r>
      <w:r>
        <w:rPr>
          <w:sz w:val="24"/>
          <w:lang w:val="bg-BG"/>
        </w:rPr>
        <w:t>. Други гранични задачи. Нехомогенни начални и гранични условия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Литература: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1. А. Н. Колмогоров, С. В. Фомин. Элементы теории функций и функционального анализа. М. 1976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2. Т. Генчев. Частни диференциални уравнения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3. Т. Генчев. Разпределения и трансформация на Фурие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4. В. П. Михайлов. Дифференциальные уравнения в частных производных. М. 1976.</w:t>
      </w:r>
    </w:p>
    <w:p>
      <w:pPr>
        <w:pStyle w:val="Normal"/>
        <w:rPr>
          <w:sz w:val="24"/>
        </w:rPr>
      </w:pPr>
      <w:r>
        <w:rPr>
          <w:sz w:val="24"/>
          <w:lang w:val="bg-BG"/>
        </w:rPr>
        <w:t xml:space="preserve">5. А. Фридман. Уравнения с частными производными параболического типа. М. 1968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6. С. Мидзохата. Теория уравнений с частными производными. М. 1977 г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1:47:00Z</dcterms:created>
  <dc:creator>user</dc:creator>
  <dc:description/>
  <dc:language>en-US</dc:language>
  <cp:lastModifiedBy>A satisfied Microsoft Office User</cp:lastModifiedBy>
  <dcterms:modified xsi:type="dcterms:W3CDTF">2004-06-11T11:58:00Z</dcterms:modified>
  <cp:revision>4</cp:revision>
  <dc:subject/>
  <dc:title>Изборен курс</dc:title>
</cp:coreProperties>
</file>