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spacing w:lineRule="atLeast" w:line="240" w:before="0" w:after="0"/>
        <w:ind w:left="0" w:right="0" w:hanging="0"/>
        <w:jc w:val="left"/>
        <w:rPr>
          <w:caps w:val="false"/>
          <w:smallCaps w:val="false"/>
          <w:color w:val="000000"/>
          <w:spacing w:val="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u w:val="single"/>
        </w:rPr>
        <w:t>Забележка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: Домашното няма да се оценява. Дадените точки са за информация на студента каква оценка би получил в зависимост от представеното решение на домашното.</w:t>
      </w:r>
    </w:p>
    <w:p>
      <w:pPr>
        <w:pStyle w:val="Heading3"/>
        <w:pBdr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  <w:u w:val="single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Heading3"/>
        <w:pBdr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  <w:u w:val="single"/>
        </w:rPr>
        <w:t>Оценки:</w:t>
      </w:r>
    </w:p>
    <w:p>
      <w:pPr>
        <w:pStyle w:val="Heading3"/>
        <w:pBdr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</w:rPr>
        <w:t>2              от 0  до   54 точки</w:t>
      </w:r>
    </w:p>
    <w:p>
      <w:pPr>
        <w:pStyle w:val="Heading3"/>
        <w:pBdr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</w:rPr>
        <w:t>3              от 55  до 64 точки</w:t>
      </w:r>
    </w:p>
    <w:p>
      <w:pPr>
        <w:pStyle w:val="Heading3"/>
        <w:pBdr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</w:rPr>
        <w:t>4              от 65  до 74 точки</w:t>
      </w:r>
    </w:p>
    <w:p>
      <w:pPr>
        <w:pStyle w:val="Heading3"/>
        <w:pBdr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</w:rPr>
        <w:t>5              от 75  до 84 точки</w:t>
      </w:r>
    </w:p>
    <w:p>
      <w:pPr>
        <w:pStyle w:val="Heading3"/>
        <w:pBdr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</w:rPr>
        <w:t>6              от 85  до 100 точки</w:t>
      </w:r>
    </w:p>
    <w:p>
      <w:pPr>
        <w:pStyle w:val="TextBody"/>
        <w:pBdr/>
        <w:spacing w:lineRule="atLeast" w:line="240" w:before="0" w:after="0"/>
        <w:ind w:left="0" w:right="0" w:hanging="0"/>
        <w:jc w:val="center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Програмиране- 100 точки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u w:val="single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По аналогия с техниките използвани при решението на задачите за програмиране, дадени през практическите занятия, решете следните задачи: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u w:val="single"/>
        </w:rPr>
        <w:t>Задача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.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В редица учреждения (банкови офиси, каси за плащане) се въвеждат електронни системи за издаване на номер за чакане като този номер е различен за съответната услуга.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Нека банков офис предлага два типа услуги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А) за физически лица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Б) за фирми.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/>
          <w:i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Като в зависимост от избраната услуга  всеки клиент получава номер последством следното меню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/>
          <w:i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Изберете пореден  номер за услуга</w:t>
      </w:r>
    </w:p>
    <w:p>
      <w:pPr>
        <w:pStyle w:val="TextBody"/>
        <w:numPr>
          <w:ilvl w:val="2"/>
          <w:numId w:val="2"/>
        </w:numPr>
        <w:pBdr/>
        <w:tabs>
          <w:tab w:val="clear" w:pos="709"/>
          <w:tab w:val="left" w:pos="2121" w:leader="none"/>
        </w:tabs>
        <w:spacing w:lineRule="atLeast" w:line="240" w:before="0" w:after="0"/>
        <w:ind w:left="2121" w:right="0" w:hanging="0"/>
        <w:jc w:val="left"/>
        <w:rPr>
          <w:rFonts w:ascii="Arial;Verdana" w:hAnsi="Arial;Verdana" w:cs="Arial;Verdana"/>
          <w:b/>
          <w:b/>
          <w:i/>
          <w:i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Сметки на фирми</w:t>
      </w:r>
    </w:p>
    <w:p>
      <w:pPr>
        <w:pStyle w:val="TextBody"/>
        <w:numPr>
          <w:ilvl w:val="2"/>
          <w:numId w:val="2"/>
        </w:numPr>
        <w:pBdr/>
        <w:tabs>
          <w:tab w:val="clear" w:pos="709"/>
          <w:tab w:val="left" w:pos="2121" w:leader="none"/>
        </w:tabs>
        <w:spacing w:lineRule="atLeast" w:line="240" w:before="0" w:after="0"/>
        <w:ind w:left="2121" w:right="0" w:hanging="0"/>
        <w:jc w:val="left"/>
        <w:rPr>
          <w:rFonts w:ascii="Arial;Verdana" w:hAnsi="Arial;Verdana" w:cs="Arial;Verdana"/>
          <w:b/>
          <w:b/>
          <w:i/>
          <w:i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Сметки на физически лица</w:t>
      </w:r>
    </w:p>
    <w:p>
      <w:pPr>
        <w:pStyle w:val="TextBody"/>
        <w:numPr>
          <w:ilvl w:val="2"/>
          <w:numId w:val="2"/>
        </w:numPr>
        <w:pBdr/>
        <w:tabs>
          <w:tab w:val="clear" w:pos="709"/>
          <w:tab w:val="left" w:pos="2121" w:leader="none"/>
        </w:tabs>
        <w:spacing w:lineRule="atLeast" w:line="240"/>
        <w:ind w:left="2121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Край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След избирането на съответната услуга се </w:t>
      </w:r>
      <w:r>
        <w:rPr>
          <w:rStyle w:val="StrongEmphasis"/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създава обект ServiceNumber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, който има данни за </w:t>
      </w:r>
      <w:r>
        <w:rPr>
          <w:rStyle w:val="StrongEmphasis"/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поредния номер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и </w:t>
      </w:r>
      <w:r>
        <w:rPr>
          <w:rStyle w:val="StrongEmphasis"/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типът на услугата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, за който е издаден номера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u w:val="single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1.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u w:val="single"/>
        </w:rPr>
        <w:t>Напише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class ServiceNumber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, който </w:t>
      </w:r>
      <w:r>
        <w:rPr>
          <w:rStyle w:val="StrongEmphasis"/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има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 уникален (</w:t>
      </w:r>
      <w:r>
        <w:rPr>
          <w:rStyle w:val="Emphasis"/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неповтарящ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се) </w:t>
      </w:r>
      <w:r>
        <w:rPr>
          <w:rStyle w:val="StrongEmphasis"/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пореден номер за  чакан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на опашка и </w:t>
      </w:r>
      <w:r>
        <w:rPr>
          <w:rStyle w:val="StrongEmphasis"/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код за услугата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, за която е издаден номера (опиция 1 или 2 от менюто). Нека</w:t>
      </w:r>
      <w:r>
        <w:rPr>
          <w:rStyle w:val="StrongEmphasis"/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Style w:val="StrongEmphasis"/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class ServiceNumber има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Style w:val="StrongEmphasis"/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конструктор за общо ползване,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,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se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/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ge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методи  и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toString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() метод , който </w:t>
      </w:r>
      <w:r>
        <w:rPr>
          <w:rStyle w:val="StrongEmphasis"/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връща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низ с името (не кода!) на услугата и поредния номер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u w:val="single"/>
        </w:rPr>
        <w:t>2. Напише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class Servic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, който изобразява това меню, позволява на потребителя да въведе номер на желана услуга  и я изпълнява,  докато не се избере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опция 3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. След изпълнение на всяка опция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1-2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да:</w:t>
      </w:r>
    </w:p>
    <w:p>
      <w:pPr>
        <w:pStyle w:val="TextBody"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lineRule="atLeast" w:line="240" w:before="0" w:after="0"/>
        <w:ind w:left="707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се създава обект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class ServiceNumber</w:t>
      </w:r>
    </w:p>
    <w:p>
      <w:pPr>
        <w:pStyle w:val="TextBody"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lineRule="atLeast" w:line="240" w:before="0" w:after="0"/>
        <w:ind w:left="707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извежда в диалогов прозорец данните на  обекта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class ServiceNumber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като използва 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toString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() метода му</w:t>
      </w:r>
    </w:p>
    <w:p>
      <w:pPr>
        <w:pStyle w:val="TextBody"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lineRule="atLeast" w:line="240"/>
        <w:ind w:left="707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изчиства текстовия екран преди ново извеждане на менюто.  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u w:val="single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Напишете алгоритъм за реализиране на тази функционалност като гарантирате </w:t>
      </w:r>
      <w:r>
        <w:rPr>
          <w:rStyle w:val="StrongEmphasis"/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номерата издавани за всяка отделна услуга (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опция 1 и 2 от менюто) </w:t>
      </w:r>
      <w:r>
        <w:rPr>
          <w:rStyle w:val="StrongEmphasis"/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да не се повтарят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caps w:val="false"/>
          <w:smallCaps w:val="false"/>
          <w:color w:val="000000"/>
          <w:spacing w:val="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u w:val="single"/>
        </w:rPr>
        <w:t>3. Напише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class ServiceTes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 за тестване на приложението. В края на изпълнението да е изведе статистика за броя на изпълнените услуги по опция 1 и 2 от менюто.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/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Качете Java сорс файловете  е един  Winrar файл от свое име на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web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site- a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за курса в рамките на седмица 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rial">
    <w:altName w:val="Verdana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14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21" w:hanging="0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roid Sans Fallback" w:cs="Lohit Hind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09:23Z</dcterms:created>
  <dc:creator>ttt </dc:creator>
  <dc:description/>
  <dc:language>en-US</dc:language>
  <cp:lastModifiedBy/>
  <cp:revision>0</cp:revision>
  <dc:subject/>
  <dc:title/>
</cp:coreProperties>
</file>