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оменете програмата на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g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 5.26- 5.27</w:t>
      </w:r>
      <w:r>
        <w:rPr>
          <w:rFonts w:cs="Arial" w:ascii="Arial" w:hAnsi="Arial"/>
          <w:bCs/>
          <w:color w:val="CC33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 xml:space="preserve">(Приложена в Lab6aFiles.rar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 може да рисува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12 концентрични окръжности (респ. квадрати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 център средата на 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JPanel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, както е показано на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фигурата по- долу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й- вътрешната окръжност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(респ.  вътрешен квадрат 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да им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диаметър ( страна) от 20 пиксел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а всяк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следваща окръжност ( квадрат ) да има с 20 пиксела по- голям диаметър ( страна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почнете програмата си с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миране на център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 своя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JPanel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йте цикъл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решение на задачата като координатите на горния ляв ъгъл на окръжността изразете, чрез координатите на така получения център и дължината на радиуса на съответната окръжност , аналогично за квадратите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1416" w:hanging="0"/>
        <w:rPr>
          <w:b/>
          <w:b/>
          <w:u w:val="single"/>
          <w:lang w:val="ru-RU"/>
        </w:rPr>
      </w:pPr>
      <w:r>
        <w:rPr>
          <w:b/>
          <w:u w:val="single"/>
          <w:lang w:val="bg-BG" w:eastAsia="en-US"/>
        </w:rPr>
        <w:drawing>
          <wp:inline distT="0" distB="0" distL="0" distR="0">
            <wp:extent cx="3733800" cy="348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рисувайте същ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ертикалния и хоризонталния диаметър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рез центъра на външната окръжност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( квадрат ) с червен цвят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есметнете числот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p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безкрайния ред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тпечатайте таблиц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ято показва приблизителната стойност на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p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олучена при пресмятане до първия, втория,...</w:t>
      </w:r>
      <w:r>
        <w:rPr>
          <w:rFonts w:cs="Arial" w:ascii="Arial" w:hAnsi="Arial"/>
          <w:bCs/>
          <w:color w:val="000000"/>
          <w:sz w:val="20"/>
          <w:szCs w:val="20"/>
        </w:rPr>
        <w:t>n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- тия член на този ред.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екратете табулация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ри получаване на стойност за 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p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о- голяма от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3.14159. Отпечатайт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 края на табулация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й- малкия брой членовете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този ред необходими за получаван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за всяка от следни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p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тойностти 3.14? 3.141? 3.1415? 3.14159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Дефинирайте алгоритъм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о който ще извършите табулацията и го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изуализирайте кат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UML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диаграма  за действи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 програм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която реализира алторитъма в един клас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( в </w:t>
      </w:r>
      <w:r>
        <w:rPr>
          <w:rFonts w:cs="Courier New" w:ascii="Courier New" w:hAnsi="Courier New"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>static</w:t>
      </w:r>
      <w:r>
        <w:rPr>
          <w:rFonts w:cs="Courier New" w:ascii="Courier New" w:hAnsi="Courier New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>void</w:t>
      </w:r>
      <w:r>
        <w:rPr>
          <w:rFonts w:cs="Courier New" w:ascii="Courier New" w:hAnsi="Courier New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>main</w:t>
      </w:r>
      <w:r>
        <w:rPr>
          <w:rFonts w:cs="Courier New" w:ascii="Courier New" w:hAnsi="Courier New"/>
          <w:bCs/>
          <w:color w:val="000000"/>
          <w:sz w:val="20"/>
          <w:szCs w:val="20"/>
          <w:lang w:val="ru-RU"/>
        </w:rPr>
        <w:t>()</w:t>
      </w:r>
      <w:r>
        <w:rPr>
          <w:rFonts w:cs="Courier New" w:ascii="Courier New" w:hAnsi="Courier New"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  <w:lang w:val="ru-RU"/>
        </w:rPr>
        <w:t>{}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метод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както в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лекции 5 )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[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Упътва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: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ечетните числа се представят кат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2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+ 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= 0, 1,2,…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]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>Как да се промени логиката на изпълнение</w:t>
      </w:r>
      <w:r>
        <w:rPr>
          <w:rFonts w:cs="Arial" w:ascii="Arial" w:hAnsi="Arial"/>
          <w:sz w:val="20"/>
          <w:szCs w:val="20"/>
          <w:lang w:val="bg-BG"/>
        </w:rPr>
        <w:t xml:space="preserve"> на задачата, за да се гарантира, зададена от потребителя  точност  0&lt;  ε  &lt; 1  на пресмятанията (брой цифри след десетичната запетая, съвпадащи с точното решение)?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b/>
          <w:u w:val="single"/>
          <w:lang w:val="bg-BG"/>
        </w:rPr>
        <w:t>Задача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Променете програмата на 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g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 5.6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  <w:lang w:val="ru-RU"/>
        </w:rPr>
        <w:t xml:space="preserve">(Приложена в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Lab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  <w:lang w:val="ru-RU"/>
        </w:rPr>
        <w:t>6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aFiles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rar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  <w:lang w:val="ru-RU"/>
        </w:rPr>
        <w:t xml:space="preserve">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да използва сам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целочислени променлив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смятане н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трупаната лихв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в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лев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стотинки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за да избегнете грешки при закръгля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т.е. вместо да съхранявате 2.25 лв в променлива  в сплаваща запетая, ще работите с целочислена променлива за съхранение на 225 стотинк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[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Упътва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: Разглеждайте всички парични суми като цели суми от стотинки. При извеждане на резултатите в левове и стотинки използвайте целочислено делене и делене по модул. Вмъкнете точка между левовете и стотинките при отпечатване на данните във форматиран вид.]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4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поправя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интактичн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логическ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грешки в две от приложените 4 програми 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по избор от </w:t>
      </w:r>
      <w:r>
        <w:rPr>
          <w:rFonts w:cs="Courier New" w:ascii="Courier New" w:hAnsi="Courier New"/>
          <w:b/>
          <w:color w:val="000000"/>
          <w:sz w:val="20"/>
          <w:szCs w:val="20"/>
        </w:rPr>
        <w:t>Lab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aDebugging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color w:val="000000"/>
          <w:sz w:val="20"/>
          <w:szCs w:val="20"/>
        </w:rPr>
        <w:t>rar</w:t>
      </w:r>
      <w:r>
        <w:rPr>
          <w:rFonts w:cs="Arial" w:ascii="Arial" w:hAnsi="Arial"/>
          <w:color w:val="000000"/>
          <w:sz w:val="20"/>
          <w:szCs w:val="20"/>
          <w:lang w:val="ru-RU"/>
        </w:rPr>
        <w:t>)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>a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пишете програма,   която  пресмята приближена стойност за константата e чрез представянето й в следния безкраен ред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Дефинирайте алгоритъм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о който ще извършите табулацията и го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изуализирайте кат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UML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диаграма  за действ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object w:dxaOrig="2534" w:dyaOrig="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9.15pt;margin-top:4.2pt;width:126.75pt;height:26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6368007" r:id="rId3"/>
        </w:objec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>b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пишете програма  която пресмята стойността н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e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bg-BG"/>
        </w:rPr>
        <w:t>x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чрез представянето й в следния безкраен ред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Дефинирайте алгоритъм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о който ще извършите табулацията и го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визуализирайте кат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UML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диаграма  з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object w:dxaOrig="2610" w:dyaOrig="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9.15pt;margin-top:0pt;width:130.5pt;height:29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65309351" r:id="rId5"/>
        </w:objec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Упътван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: Прекратете пресмятане на членове от безкрайния ред, когато разликата в абсолютната стойност на два съседни члена в редицата стане по- малък от 0.001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56:00Z</dcterms:created>
  <dc:creator>eug</dc:creator>
  <dc:description/>
  <cp:keywords/>
  <dc:language>en-US</dc:language>
  <cp:lastModifiedBy>Evgeny Krustev</cp:lastModifiedBy>
  <dcterms:modified xsi:type="dcterms:W3CDTF">2013-03-29T10:45:00Z</dcterms:modified>
  <cp:revision>33</cp:revision>
  <dc:subject/>
  <dc:title>Задача 1</dc:title>
</cp:coreProperties>
</file>