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>Задача 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Променете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GradeBook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bg-BG"/>
        </w:rPr>
        <w:t xml:space="preserve">от примера даден на лекции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(</w:t>
      </w:r>
      <w:r>
        <w:rPr>
          <w:rFonts w:cs="Arial" w:ascii="Arial" w:hAnsi="Arial"/>
          <w:bCs/>
          <w:i/>
          <w:color w:val="000000"/>
          <w:sz w:val="20"/>
          <w:szCs w:val="20"/>
          <w:lang w:val="ru-RU"/>
        </w:rPr>
        <w:t>пълният сорс код на този пример е даден в директория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fig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03_10_11</w:t>
      </w:r>
      <w:r>
        <w:rPr>
          <w:rFonts w:cs="Arial" w:ascii="Arial" w:hAnsi="Arial"/>
          <w:bCs/>
          <w:i/>
          <w:color w:val="000000"/>
          <w:sz w:val="20"/>
          <w:szCs w:val="20"/>
          <w:lang w:val="ru-RU"/>
        </w:rPr>
        <w:t xml:space="preserve"> на</w:t>
      </w:r>
      <w:r>
        <w:rPr>
          <w:rFonts w:cs="Arial" w:ascii="Arial" w:hAnsi="Arial"/>
          <w:b/>
          <w:bCs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Lab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4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bFiles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rar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) така че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GradeBook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Да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им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втора клас данн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т тип 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 xml:space="preserve">String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за представяне на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името на преподавателя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на курса 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se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метод за промяна на името на инструктора , а също и съответен 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ge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метод за намиране на текущата стойност на тази данна. Условието за валидност да не позволява инициализиране на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 xml:space="preserve">null 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ойности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>Променете конструктора за общо пол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така че да инициализира двете клас данни-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ourseName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и новата данна за името на преподавателя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посредством съответните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se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методи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Добавете конструктор по подразбиране и инициализиране по подразбиране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роменете метода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isplayMessage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()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така че първо да извежда текст за поздрав (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welcome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message</w:t>
      </w:r>
      <w:r>
        <w:rPr>
          <w:rFonts w:cs="Arial" w:ascii="Arial" w:hAnsi="Arial"/>
          <w:color w:val="000000"/>
          <w:sz w:val="20"/>
          <w:szCs w:val="20"/>
          <w:lang w:val="ru-RU"/>
        </w:rPr>
        <w:t>) и името на курса, а след това да извежда и текста "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his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ourse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s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resented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: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"  следвано от името на преподавателя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ползвайт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така променения клас в тест приложение, което да демонстрира новите възможности на този клас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C00000"/>
          <w:sz w:val="20"/>
          <w:szCs w:val="20"/>
          <w:lang w:val="ru-RU"/>
        </w:rPr>
        <w:t>Заменете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входа и изхода на данните в текстов режим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в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дадения  пример с диалогови прозорц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 вход и изход на данни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2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 xml:space="preserve">class Invoice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който може да се използва от магазин за хадуер при издаване на фактури за стока, продадена в магазина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Всеки  обект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т този клас (фактура) трябва да </w:t>
      </w:r>
      <w:r>
        <w:rPr>
          <w:rFonts w:cs="Arial" w:ascii="Arial" w:hAnsi="Arial"/>
          <w:b/>
          <w:bCs/>
          <w:i/>
          <w:color w:val="000000"/>
          <w:sz w:val="20"/>
          <w:szCs w:val="20"/>
          <w:lang w:val="ru-RU"/>
        </w:rPr>
        <w:t>има 4  клас данн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код на компонен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</w:t>
      </w:r>
      <w:r>
        <w:rPr>
          <w:rFonts w:cs="Arial" w:ascii="Arial" w:hAnsi="Arial"/>
          <w:bCs/>
          <w:color w:val="000000"/>
          <w:sz w:val="20"/>
          <w:szCs w:val="20"/>
        </w:rPr>
        <w:t>part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number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от тип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String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описание на компонента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</w:t>
      </w:r>
      <w:r>
        <w:rPr>
          <w:rFonts w:cs="Arial" w:ascii="Arial" w:hAnsi="Arial"/>
          <w:bCs/>
          <w:color w:val="000000"/>
          <w:sz w:val="20"/>
          <w:szCs w:val="20"/>
        </w:rPr>
        <w:t>part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description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от тип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String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Бройки на закупената компонент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а (</w:t>
      </w:r>
      <w:r>
        <w:rPr>
          <w:rFonts w:cs="Arial" w:ascii="Arial" w:hAnsi="Arial"/>
          <w:bCs/>
          <w:color w:val="000000"/>
          <w:sz w:val="20"/>
          <w:szCs w:val="20"/>
        </w:rPr>
        <w:t>quantity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) от тип  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int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Цена накомпонента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</w:t>
      </w:r>
      <w:r>
        <w:rPr>
          <w:rFonts w:cs="Arial" w:ascii="Arial" w:hAnsi="Arial"/>
          <w:bCs/>
          <w:color w:val="000000"/>
          <w:sz w:val="20"/>
          <w:szCs w:val="20"/>
        </w:rPr>
        <w:t>pric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) от тип  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doubl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set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get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метод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за всяка от клас даннит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е, и за всяка от клас даннит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приложете концепцията за скриване на информация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data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hiding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Вашият клас трябв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да има конструктор за общо ползва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, който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да инициализира 4- те клас данни, чрез съответните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set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метод и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В допълнение,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пишете и метод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getInvoiceAmount(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 пресмятане на общата сума по фактурата (т.е.</w:t>
      </w:r>
      <w:r>
        <w:rPr>
          <w:rFonts w:cs="Arial" w:ascii="Arial" w:hAnsi="Arial"/>
          <w:bCs/>
          <w:i/>
          <w:color w:val="000000"/>
          <w:sz w:val="20"/>
          <w:szCs w:val="20"/>
          <w:lang w:val="ru-RU"/>
        </w:rPr>
        <w:t xml:space="preserve"> Умножава бройките закупени от компонентата по нейната цен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),  и тогава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връща тази сум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като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doubl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тип данна.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Ак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купеният брой от  компонентата 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отрицателен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 сумата на фактурата да се зададе нула.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Ак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цената на компонентат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отрицателн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 то сумата на фактурата да се зададе нула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отделен клас за тества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 приложението и именувайте този клас като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InvoiceTest.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пишете пълен набор от команди, които да демонстрират по- горе описаните задания като правилно изпълнени.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ползвайте диалогови прозорц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 вход и изход на данн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3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Добавете в 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Account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bg-BG"/>
        </w:rPr>
        <w:t>от примера даден на лекци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(</w:t>
      </w:r>
      <w:r>
        <w:rPr>
          <w:rFonts w:cs="Arial" w:ascii="Arial" w:hAnsi="Arial"/>
          <w:bCs/>
          <w:i/>
          <w:color w:val="000000"/>
          <w:sz w:val="20"/>
          <w:szCs w:val="20"/>
          <w:lang w:val="ru-RU"/>
        </w:rPr>
        <w:t xml:space="preserve">пълният сорс код на този пример е даден в директория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fig03_13_14</w:t>
      </w:r>
      <w:r>
        <w:rPr>
          <w:rFonts w:cs="Arial" w:ascii="Arial" w:hAnsi="Arial"/>
          <w:bCs/>
          <w:i/>
          <w:color w:val="000000"/>
          <w:sz w:val="20"/>
          <w:szCs w:val="20"/>
          <w:lang w:val="ru-RU"/>
        </w:rPr>
        <w:t xml:space="preserve"> на</w:t>
      </w:r>
      <w:r>
        <w:rPr>
          <w:rFonts w:cs="Arial" w:ascii="Arial" w:hAnsi="Arial"/>
          <w:b/>
          <w:bCs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Lab4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Files.rar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метод с име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 xml:space="preserve">debit()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който позволява да се теглят пари от обекти на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class Account.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ека метода проверява дали сумата за дебит не надвишава баланса на съответния обект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Account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Ако сумата за дебит надвишава този баланс, то балансът трябва да се остави без промяна и метода да изведе съобщение в диалогов прозорец "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Debit amount exceeded account balance.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"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правете необходимите промени в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class AccountTest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</w:t>
      </w:r>
      <w:r>
        <w:rPr>
          <w:rFonts w:cs="Arial" w:ascii="Arial" w:hAnsi="Arial"/>
          <w:bCs/>
          <w:i/>
          <w:color w:val="000000"/>
          <w:sz w:val="20"/>
          <w:szCs w:val="20"/>
          <w:lang w:val="ru-RU"/>
        </w:rPr>
        <w:t xml:space="preserve">в директория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>fig03_13_14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 за да тествате метода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ru-RU"/>
        </w:rPr>
        <w:t xml:space="preserve">debit().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Използвайте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вход и изход на данни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в текстов режим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като форматирате данните по подходящ начин- числата с плаваща запетая да се извеждат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с два знака след десетичната запетая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428"/>
        </w:tabs>
        <w:ind w:left="1428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5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8:56:00Z</dcterms:created>
  <dc:creator>eug</dc:creator>
  <dc:description/>
  <cp:keywords/>
  <dc:language>en-US</dc:language>
  <cp:lastModifiedBy>Evgeny Krustev</cp:lastModifiedBy>
  <dcterms:modified xsi:type="dcterms:W3CDTF">2013-03-15T07:14:00Z</dcterms:modified>
  <cp:revision>18</cp:revision>
  <dc:subject/>
  <dc:title>Задача 1</dc:title>
</cp:coreProperties>
</file>