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/>
        <w:spacing w:lineRule="atLeast" w:line="240" w:before="0" w:after="0"/>
        <w:ind w:left="0" w:right="0" w:hanging="0"/>
        <w:jc w:val="center"/>
        <w:rPr>
          <w:caps w:val="false"/>
          <w:smallCaps w:val="false"/>
          <w:color w:val="000000"/>
          <w:spacing w:val="0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Домашно  No. 2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u w:val="single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caps w:val="false"/>
          <w:smallCaps w:val="false"/>
          <w:color w:val="000000"/>
          <w:spacing w:val="0"/>
        </w:rPr>
      </w:pPr>
      <w:bookmarkStart w:id="0" w:name="yui_3_9_1_2_1394392868061_361"/>
      <w:bookmarkEnd w:id="0"/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  <w:u w:val="single"/>
        </w:rPr>
        <w:t>Забележка</w:t>
      </w:r>
      <w:bookmarkStart w:id="1" w:name="yui_3_9_1_2_1394392868061_360"/>
      <w:bookmarkEnd w:id="1"/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:  Дадените точки са за информация на студента каква оценка би получил в зависимост от представеното решение на домашното.</w:t>
      </w:r>
    </w:p>
    <w:p>
      <w:pPr>
        <w:pStyle w:val="Heading3"/>
        <w:pBdr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1"/>
          <w:u w:val="single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Heading3"/>
        <w:pBdr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1"/>
          <w:u w:val="single"/>
        </w:rPr>
        <w:t>Оценки:</w:t>
      </w:r>
    </w:p>
    <w:p>
      <w:pPr>
        <w:pStyle w:val="Heading3"/>
        <w:pBdr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1"/>
        </w:rPr>
        <w:t>2              от 0  до 54 точки</w:t>
      </w:r>
    </w:p>
    <w:p>
      <w:pPr>
        <w:pStyle w:val="Heading3"/>
        <w:pBdr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1"/>
        </w:rPr>
        <w:t>3              от 55  до 64 точки</w:t>
      </w:r>
    </w:p>
    <w:p>
      <w:pPr>
        <w:pStyle w:val="Heading3"/>
        <w:pBdr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1"/>
        </w:rPr>
        <w:t>4              от 65  до 74 точки</w:t>
      </w:r>
    </w:p>
    <w:p>
      <w:pPr>
        <w:pStyle w:val="Heading3"/>
        <w:pBdr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1"/>
        </w:rPr>
        <w:t>5              от 75  до 84 точки</w:t>
      </w:r>
    </w:p>
    <w:p>
      <w:pPr>
        <w:pStyle w:val="Heading3"/>
        <w:pBdr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1"/>
        </w:rPr>
        <w:t>6              от 85  до 100 точки</w:t>
      </w:r>
    </w:p>
    <w:p>
      <w:pPr>
        <w:pStyle w:val="TextBody"/>
        <w:pBdr/>
        <w:spacing w:lineRule="atLeast" w:line="240" w:before="0" w:after="0"/>
        <w:ind w:left="0" w:right="0" w:hanging="0"/>
        <w:jc w:val="center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Програмиране- 100 точки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По аналогия с техниките използвани при решението на задачите за програмиране, дадени през вторите два часа от практическите занятия, решете следната задача: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Напишете програма (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конзолно приложение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), което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извежда в табличен вид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стойностите на независимата променлива и самата функция </w:t>
        <w:br/>
        <w:t>  F(x) =  |x - 1| / | x2 - 4|   + 2(x3 - 9 )</w:t>
        <w:br/>
        <w:t>в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началото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,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средата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и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краят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на зададен интервал [a, b]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Да се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въведат с диалогов прозорец к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ато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числа в плаваща запетая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стойностите на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a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и 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b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. 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Изведете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крайните резултати в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диалогов прозорец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като използвате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подравняване в колони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от вида (стойностите са примерни)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X          F(X)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0          0.6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1          5.8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2          11.4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Да се изведе също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(в края на таблицата):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lineRule="atLeast" w:line="240" w:before="0" w:after="0"/>
        <w:ind w:left="707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средната стойност на F(X)  за тези три стойности на аргумента X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lineRule="atLeast" w:line="240" w:before="0" w:after="0"/>
        <w:ind w:left="707" w:right="0" w:hanging="0"/>
        <w:jc w:val="left"/>
        <w:rPr>
          <w:rFonts w:ascii="Arial;Verdana" w:hAnsi="Arial;Verdana" w:cs="Arial;Verdan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най- малката стойност на F(X)  за тези три стойности на аргумента X</w:t>
      </w:r>
    </w:p>
    <w:p>
      <w:pPr>
        <w:pStyle w:val="TextBody"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lineRule="atLeast" w:line="240"/>
        <w:ind w:left="707" w:right="0" w:hanging="0"/>
        <w:jc w:val="left"/>
        <w:rPr>
          <w:caps w:val="false"/>
          <w:smallCaps w:val="false"/>
          <w:color w:val="000000"/>
          <w:spacing w:val="0"/>
        </w:rPr>
      </w:pP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най- голямата стойност на F(X)  за тези три стойности на аргумента X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Използвайте правилата за Добро програмиране,  дадени на лекции, компилирай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caps w:val="false"/>
          <w:smallCaps w:val="false"/>
          <w:color w:val="000000"/>
          <w:spacing w:val="0"/>
        </w:rPr>
      </w:pPr>
      <w:bookmarkStart w:id="2" w:name="yui_3_9_1_2_1394392868061_367"/>
      <w:bookmarkStart w:id="3" w:name="yui_3_9_1_2_1394392868061_368"/>
      <w:bookmarkEnd w:id="2"/>
      <w:bookmarkEnd w:id="3"/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те и тествайте програмата си с различни входни данни.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>
          <w:rFonts w:ascii="Arial;Verdana" w:hAnsi="Arial;Verdana" w:cs="Arial;Verdana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pBdr/>
        <w:spacing w:lineRule="atLeast" w:line="240" w:before="0" w:after="0"/>
        <w:ind w:left="0" w:right="0" w:hanging="0"/>
        <w:jc w:val="left"/>
        <w:rPr/>
      </w:pP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Качете Java сорс файла от свое име на 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web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site- a</w:t>
      </w:r>
      <w:r>
        <w:rPr>
          <w:rFonts w:cs="Arial;Verdana" w:ascii="Arial;Verdana" w:hAnsi="Arial;Verdana"/>
          <w:b w:val="false"/>
          <w:i w:val="false"/>
          <w:caps w:val="false"/>
          <w:smallCaps w:val="false"/>
          <w:color w:val="000000"/>
          <w:spacing w:val="0"/>
          <w:sz w:val="20"/>
        </w:rPr>
        <w:t>  </w:t>
      </w:r>
      <w:r>
        <w:rPr>
          <w:rFonts w:cs="Arial;Verdana" w:ascii="Arial;Verdana" w:hAnsi="Arial;Verdana"/>
          <w:b/>
          <w:i w:val="false"/>
          <w:caps w:val="false"/>
          <w:smallCaps w:val="false"/>
          <w:color w:val="000000"/>
          <w:spacing w:val="0"/>
          <w:sz w:val="20"/>
        </w:rPr>
        <w:t>за курса в рамките на седмица 3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Arial">
    <w:altName w:val="Verdana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Droid Sans Fallback" w:cs="Lohit Hind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9:21:29Z</dcterms:created>
  <dc:creator>ttt </dc:creator>
  <dc:description/>
  <dc:language>en-US</dc:language>
  <cp:lastModifiedBy/>
  <cp:revision>0</cp:revision>
  <dc:subject/>
  <dc:title/>
</cp:coreProperties>
</file>