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40" w:before="0" w:after="0"/>
        <w:ind w:left="0" w:right="0" w:hanging="0"/>
        <w:jc w:val="center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омашно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No. 16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Решете една от следните две задачи</w:t>
      </w:r>
    </w:p>
    <w:p>
      <w:pPr>
        <w:pStyle w:val="TextBody"/>
        <w:pBdr/>
        <w:spacing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дач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1. </w:t>
      </w:r>
      <w:r>
        <w:rPr>
          <w:rFonts w:cs="Arial;Verdana" w:ascii="Arial;Verdana" w:hAnsi="Arial;Verdana"/>
          <w:b w:val="false"/>
          <w:i/>
          <w:caps w:val="false"/>
          <w:smallCaps w:val="false"/>
          <w:color w:val="000000"/>
          <w:spacing w:val="0"/>
          <w:sz w:val="20"/>
        </w:rPr>
        <w:t>(Програмиране на събития при взаимодействие на потребителя с графичен интерфейс)</w:t>
      </w:r>
    </w:p>
    <w:p>
      <w:pPr>
        <w:pStyle w:val="TextBody"/>
        <w:pBdr/>
        <w:spacing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Да се напише 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Jav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графично приложени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което да позволява   р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суване на свободна линия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в о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граничена област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(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Panel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) на графичния прозорец, 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цвета на линията за рисуване да се променя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ежду 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olor.BLACK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olor.RED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Color.BLUE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посредством три бутона  (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Button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) изведен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отдясно на панел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 Да има 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бутон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Exi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за прекратяване на работата на приложението.  За пример използвайте програмата н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Фиг. 11.34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от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лекция 14.2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 н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 разлика от този примеррисуването на линият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да се осъществява чрез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свързване с линия на две съседни точки от масив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pBdr/>
        <w:spacing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br/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дач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2.</w:t>
      </w:r>
    </w:p>
    <w:p>
      <w:pPr>
        <w:pStyle w:val="TextBody"/>
        <w:pBdr/>
        <w:spacing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пишете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JApplet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койт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рисува окръжност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 даден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радиус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 нека окръжността с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опира до осите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x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y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 на координатната система. Нарисувайте същ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линия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A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ортогоналн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оста 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x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- и започваща от зададена 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x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координата и с дължина диаметъра на окръжността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85" w:before="0" w:after="0"/>
        <w:ind w:left="707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амерете пресечните точк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линият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0"/>
        </w:rPr>
        <w:t>AB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 окръжността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85" w:before="0" w:after="0"/>
        <w:ind w:left="707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арисувай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малки окръжности около точките на пресичане и изведете до тях координатите на точките на пресичане rcle.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85" w:before="0" w:after="0"/>
        <w:ind w:left="707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арисувай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окръжността и линията в различни цветове  (червено и синьо)</w:t>
      </w:r>
    </w:p>
    <w:p>
      <w:pPr>
        <w:pStyle w:val="Heading3"/>
        <w:numPr>
          <w:ilvl w:val="2"/>
          <w:numId w:val="2"/>
        </w:numPr>
        <w:pBdr/>
        <w:tabs>
          <w:tab w:val="clear" w:pos="709"/>
          <w:tab w:val="left" w:pos="2121" w:leader="none"/>
        </w:tabs>
        <w:spacing w:lineRule="atLeast" w:line="240" w:before="0" w:after="0"/>
        <w:ind w:left="2121" w:right="0" w:hanging="283"/>
        <w:jc w:val="left"/>
        <w:rPr/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Радиусът на окръжността и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1"/>
        </w:rPr>
        <w:t>x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 координатата на линията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1"/>
        </w:rPr>
        <w:t>AB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 да се въвеждат като параметри в таговета на аплета  от  </w:t>
      </w:r>
      <w:r>
        <w:rPr>
          <w:rFonts w:cs="Arial;Verdana" w:ascii="Arial;Verdana" w:hAnsi="Arial;Verdana"/>
          <w:b/>
          <w:i/>
          <w:caps w:val="false"/>
          <w:smallCaps w:val="false"/>
          <w:color w:val="000000"/>
          <w:spacing w:val="0"/>
          <w:sz w:val="21"/>
        </w:rPr>
        <w:t>HTML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 документа съдържащ аплет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9:06:41Z</dcterms:created>
  <dc:creator>ttt </dc:creator>
  <dc:description/>
  <dc:language>en-US</dc:language>
  <cp:lastModifiedBy>ttt </cp:lastModifiedBy>
  <dcterms:modified xsi:type="dcterms:W3CDTF">2014-06-08T19:06:58Z</dcterms:modified>
  <cp:revision>1</cp:revision>
  <dc:subject/>
  <dc:title/>
</cp:coreProperties>
</file>