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tLeast" w:line="24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Домашно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No. 14</w:t>
      </w:r>
    </w:p>
    <w:p>
      <w:pPr>
        <w:pStyle w:val="TextBody"/>
        <w:pBdr/>
        <w:spacing w:lineRule="atLeast" w:line="240" w:before="0" w:after="0"/>
        <w:ind w:left="0" w:right="0" w:hanging="0"/>
        <w:jc w:val="center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Приложете следните принцип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на Обектно ориентираното програмиране: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-     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hiding of information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-     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software reuse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-     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inheritance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-     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polymorphism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caps w:val="false"/>
          <w:smallCaps w:val="false"/>
          <w:color w:val="000000"/>
          <w:spacing w:val="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при решаването на следния проблем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/>
          <w:i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Създайте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lass HeavyElement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,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.който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им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данната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doub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weight;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// тегло на единица  размерност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/>
          <w:i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и следния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абстрактен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метод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double calcWeight()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Дефинирайте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конструктор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(</w:t>
      </w:r>
      <w:r>
        <w:rPr>
          <w:rFonts w:cs="Arial;Verdana" w:ascii="Arial;Verdana" w:hAnsi="Arial;Verdana"/>
          <w:b w:val="false"/>
          <w:i/>
          <w:caps w:val="false"/>
          <w:smallCaps w:val="false"/>
          <w:color w:val="000000"/>
          <w:spacing w:val="0"/>
          <w:sz w:val="20"/>
        </w:rPr>
        <w:t>default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и </w:t>
      </w:r>
      <w:r>
        <w:rPr>
          <w:rFonts w:cs="Arial;Verdana" w:ascii="Arial;Verdana" w:hAnsi="Arial;Verdana"/>
          <w:b w:val="false"/>
          <w:i/>
          <w:caps w:val="false"/>
          <w:smallCaps w:val="false"/>
          <w:color w:val="000000"/>
          <w:spacing w:val="0"/>
          <w:sz w:val="20"/>
        </w:rPr>
        <w:t>general purpos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constructor), 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se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ge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методи з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weigh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данната на класа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caps w:val="false"/>
          <w:smallCaps w:val="false"/>
          <w:color w:val="000000"/>
          <w:spacing w:val="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Точк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: 10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Създайте 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lass Point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,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който наследяв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lass HeavyElement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, 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където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c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lass 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им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следните данни-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x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y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координатите на точка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Дефинирайте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пълен набор от конструктор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(</w:t>
      </w:r>
      <w:r>
        <w:rPr>
          <w:rFonts w:cs="Arial;Verdana" w:ascii="Arial;Verdana" w:hAnsi="Arial;Verdana"/>
          <w:b w:val="false"/>
          <w:i/>
          <w:caps w:val="false"/>
          <w:smallCaps w:val="false"/>
          <w:color w:val="000000"/>
          <w:spacing w:val="0"/>
          <w:sz w:val="20"/>
        </w:rPr>
        <w:t>default, general purpos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и </w:t>
      </w:r>
      <w:r>
        <w:rPr>
          <w:rFonts w:cs="Arial;Verdana" w:ascii="Arial;Verdana" w:hAnsi="Arial;Verdana"/>
          <w:b w:val="false"/>
          <w:i/>
          <w:caps w:val="false"/>
          <w:smallCaps w:val="false"/>
          <w:color w:val="000000"/>
          <w:spacing w:val="0"/>
          <w:sz w:val="20"/>
        </w:rPr>
        <w:t>copy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constructor), 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se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ge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методи за данните на класа, а също 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toString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() метод.  Напишете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приложени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н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alcWeight()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метода,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при което теглото н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съвпада с 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weight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caps w:val="false"/>
          <w:smallCaps w:val="false"/>
          <w:color w:val="000000"/>
          <w:spacing w:val="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Точк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:10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Създайте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lass Lin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, който наследяв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lass 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, 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където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lass Lin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е дефиниран с две точки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Points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-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s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(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онаследена от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class 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) 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e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Тези точки определят  линията. Дефинирайте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пълен набор от конструктор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(</w:t>
      </w:r>
      <w:r>
        <w:rPr>
          <w:rFonts w:cs="Arial;Verdana" w:ascii="Arial;Verdana" w:hAnsi="Arial;Verdana"/>
          <w:b w:val="false"/>
          <w:i/>
          <w:caps w:val="false"/>
          <w:smallCaps w:val="false"/>
          <w:color w:val="000000"/>
          <w:spacing w:val="0"/>
          <w:sz w:val="20"/>
        </w:rPr>
        <w:t>default, general purpos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и </w:t>
      </w:r>
      <w:r>
        <w:rPr>
          <w:rFonts w:cs="Arial;Verdana" w:ascii="Arial;Verdana" w:hAnsi="Arial;Verdana"/>
          <w:b w:val="false"/>
          <w:i/>
          <w:caps w:val="false"/>
          <w:smallCaps w:val="false"/>
          <w:color w:val="000000"/>
          <w:spacing w:val="0"/>
          <w:sz w:val="20"/>
        </w:rPr>
        <w:t>copy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constructor), 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se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ge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методи за данните на класа, а също 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toString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() метод.  Напишете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приложени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н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alcWeight() метода,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при което теглото н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Line calcWeight()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се пресмята като </w:t>
      </w:r>
      <w:r>
        <w:rPr>
          <w:rFonts w:cs="Arial;Verdana" w:ascii="Arial;Verdana" w:hAnsi="Arial;Verdana"/>
          <w:b w:val="false"/>
          <w:i/>
          <w:caps w:val="false"/>
          <w:smallCaps w:val="false"/>
          <w:color w:val="000000"/>
          <w:spacing w:val="0"/>
          <w:sz w:val="20"/>
        </w:rPr>
        <w:t>дължината на линията, умножена по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средното</w:t>
      </w:r>
      <w:r>
        <w:rPr>
          <w:rFonts w:cs="Arial;Verdana" w:ascii="Arial;Verdana" w:hAnsi="Arial;Verdana"/>
          <w:b w:val="false"/>
          <w:i/>
          <w:caps w:val="false"/>
          <w:smallCaps w:val="false"/>
          <w:color w:val="000000"/>
          <w:spacing w:val="0"/>
          <w:sz w:val="20"/>
        </w:rPr>
        <w:t> тегло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weight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на точките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sPoint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ePoint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caps w:val="false"/>
          <w:smallCaps w:val="false"/>
          <w:color w:val="000000"/>
          <w:spacing w:val="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Точк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:15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Напишете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JFram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приложение където: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/>
          <w:i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a)   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Напишете метод</w:t>
      </w:r>
    </w:p>
    <w:p>
      <w:pPr>
        <w:pStyle w:val="TextBody"/>
        <w:pBdr/>
        <w:spacing w:lineRule="atLeast" w:line="240" w:before="0" w:after="0"/>
        <w:ind w:left="0" w:right="0" w:hanging="0"/>
        <w:jc w:val="center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void  mixHeavyObjects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(HeavyElement[] hs)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който размества елементите на масива по случаен начин (</w:t>
      </w:r>
      <w:r>
        <w:rPr>
          <w:rFonts w:cs="Arial;Verdana" w:ascii="Arial;Verdana" w:hAnsi="Arial;Verdana"/>
          <w:b w:val="false"/>
          <w:i/>
          <w:caps w:val="false"/>
          <w:smallCaps w:val="false"/>
          <w:color w:val="000000"/>
          <w:spacing w:val="0"/>
          <w:sz w:val="20"/>
        </w:rPr>
        <w:t>всеки елемент на масива се разменя с елемент на масива, чиито индекс е случайно избран от множеството на всички валидни индекси на масив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HeavyElement[])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caps w:val="false"/>
          <w:smallCaps w:val="false"/>
          <w:color w:val="000000"/>
          <w:spacing w:val="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Точк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:20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b)  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Създайте два обект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point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pointB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от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lass Point.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Създайте два обект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myLine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  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myLineB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от клас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Line.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caps w:val="false"/>
          <w:smallCaps w:val="false"/>
          <w:color w:val="000000"/>
          <w:spacing w:val="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Точк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: 5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c)   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Създайте масив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hsArray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от четири 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HeavyEleme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референции, които инициализирайте с обектите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point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,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pointB, myLine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 и 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myLineB.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Разбъркайте референциите в масив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hsArray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посредством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метода mixHeavyObjects()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caps w:val="false"/>
          <w:smallCaps w:val="false"/>
          <w:color w:val="000000"/>
          <w:spacing w:val="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Точк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: 10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d)  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Използвайте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графичния редактор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на 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Netbeans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и създайте тр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JButton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 (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btnShuffle,btnPoints, btnLines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) и   две  cъответн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JTextAre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(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pntAre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 и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lineAre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)- разположете бутоните и текстовите области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в панел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, подходящо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форматиран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.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40" w:before="0" w:after="0"/>
        <w:ind w:left="707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При натискане на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btnShuff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се изпълнява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метод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mixHeavyObjects()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и се разбърква масива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hsArray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40" w:before="0" w:after="0"/>
        <w:ind w:left="707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При натискане на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btnPoints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в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pntAre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се изписва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u w:val="single"/>
        </w:rPr>
        <w:t>текущият индекс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в масив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hsArray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и всички данни (заедно с тяхното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alcWeight())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на съдържащите се в него обект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Point след разбъркването му.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40"/>
        <w:ind w:left="707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При натискане на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btnLines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в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lineAre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се изписва текущият индекс в масив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hsArray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и всички данни (заедно с тяхното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alcWeight())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на обектите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Line след разбъркването му.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  <w:u w:val="single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Точк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:30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  <w:u w:val="single"/>
        </w:rPr>
        <w:t>Оценки: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2              от 0  до 54 точки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3              от 55  до 64 точки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4              от 65  до 74 точки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5              от 75  до 84 точки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6              от 85  до 100 точки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/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Качете Java сорс файловете  е един  Winrar файл от свое име на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web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site- 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за курса в рамките на седмица 1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altName w:val="Verdan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roid Sans Fallback" w:cs="Lohit Hind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9:04:11Z</dcterms:created>
  <dc:creator>ttt </dc:creator>
  <dc:description/>
  <dc:language>en-US</dc:language>
  <cp:lastModifiedBy/>
  <cp:revision>0</cp:revision>
  <dc:subject/>
  <dc:title/>
</cp:coreProperties>
</file>