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  <w:t>Задача 1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. </w:t>
      </w:r>
      <w:r>
        <w:rPr>
          <w:rFonts w:cs="agaramond-italic--identity-h" w:ascii="agaramond-italic--identity-h" w:hAnsi="agaramond-italic--identity-h"/>
          <w:b w:val="false"/>
          <w:i/>
          <w:caps w:val="false"/>
          <w:smallCaps w:val="false"/>
          <w:color w:val="800000"/>
          <w:spacing w:val="0"/>
          <w:sz w:val="20"/>
          <w:lang w:val="bg-BG"/>
        </w:rPr>
        <w:t>(Програмиране  с прилагане на принципа на </w:t>
      </w:r>
      <w:r>
        <w:rPr>
          <w:rFonts w:cs="agaramond-italic--identity-h" w:ascii="agaramond-italic--identity-h" w:hAnsi="agaramond-italic--identity-h"/>
          <w:b/>
          <w:i/>
          <w:caps w:val="false"/>
          <w:smallCaps w:val="false"/>
          <w:color w:val="800000"/>
          <w:spacing w:val="0"/>
          <w:sz w:val="20"/>
          <w:lang w:val="bg-BG"/>
        </w:rPr>
        <w:t>композицята</w:t>
      </w:r>
      <w:r>
        <w:rPr>
          <w:rFonts w:cs="agaramond-italic--identity-h" w:ascii="agaramond-italic--identity-h" w:hAnsi="agaramond-italic--identity-h"/>
          <w:b w:val="false"/>
          <w:i/>
          <w:caps w:val="false"/>
          <w:smallCaps w:val="false"/>
          <w:color w:val="800000"/>
          <w:spacing w:val="0"/>
          <w:sz w:val="20"/>
          <w:lang w:val="bg-BG"/>
        </w:rPr>
        <w:t>)</w:t>
      </w:r>
    </w:p>
    <w:p>
      <w:pPr>
        <w:pStyle w:val="TextBody"/>
        <w:pBdr/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bookmarkStart w:id="0" w:name="OLE_LINK1"/>
      <w:bookmarkEnd w:id="0"/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следните класове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като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спазвате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концепциите за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скриване на информация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(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encapsulation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,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information hiding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) и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зискване за многократно използване на код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(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software reuse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- избягване на дублиране на код!)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пишете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.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ека  обектите на clas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имат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масив от  дв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цели числа, характеризиращи координатите на сътветната точка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Дефинирай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за 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пълен набор от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конструктори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за този клас (по подразбиране, за общо ползване и копирани),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se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и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ge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методи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за данните на класа, а също и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toString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()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метод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също 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Rectangle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, чиито обекти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мат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масив от  две точки- обекти от клас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 задават съответно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горния ляв ъгъл и долния десен ъгъл на правоъгълника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Дефинирай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за 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пълен набор от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конструктори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за този клас (по подразбиране, за общо ползване и копирани),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se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и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ge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методи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за данните на класа, а също и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toString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()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метод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.(използвайте метода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toString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() дефиниран за обектите от 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)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също метод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draw(Graphics g)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в 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позволяващ да се рисува текущия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thi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обект последством зададения като аргумент обект от клас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Graphics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също  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Line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,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чиито обекти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мат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имат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масив от  две точки- обекти от клас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 задават съответно  началната и крайната точка на линията (отсечка)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Дефинирай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за 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Lin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пълен набор от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конструктори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за този клас (по подразбиране, за общо ползване и копирани),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se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и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ge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методи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за данните на класа, а също и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toString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()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метод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.(използвайте метода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toString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() дефиниран за обектите от 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)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също метод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draw(Graphics g)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в 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Lin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позволяващ да се рисува текущия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this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обект последством зададения като аргумент обект от клас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Graphics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.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(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по подобие на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</w:rPr>
        <w:t>Fig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8.21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в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лекция 12.1 “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Класове и обекти част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</w:rPr>
        <w:t>II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”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)</w:t>
      </w:r>
    </w:p>
    <w:p>
      <w:pPr>
        <w:pStyle w:val="TextBody"/>
        <w:pBdr/>
        <w:spacing w:lineRule="atLeast" w:line="300" w:before="0" w:after="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също  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DrawTes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 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class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DrawPanel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за тестване на тези класове: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Създаване на  обекти от класов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, 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Line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Извеждане на информация за създадените обекти на стандартен изход, чрез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toString()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Рисуване на обектите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и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Lin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в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JPanel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, ч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рез извикване на метода им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draw()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в метода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aintComponent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(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Graphics g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)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DrawPanel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(по подобие на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</w:rPr>
        <w:t>Fig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8.22 и 8.23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в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лекция 11.1“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Класове и обекти част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</w:rPr>
        <w:t>II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”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)</w:t>
      </w:r>
    </w:p>
    <w:p>
      <w:pPr>
        <w:pStyle w:val="TextBody"/>
        <w:pBdr/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  <w:t>Задача 2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00000"/>
          <w:spacing w:val="0"/>
          <w:sz w:val="20"/>
          <w:lang w:val="bg-BG"/>
        </w:rPr>
        <w:t>(Програмиране  с избрими типове)</w:t>
      </w:r>
    </w:p>
    <w:p>
      <w:pPr>
        <w:pStyle w:val="TextBody"/>
        <w:pBdr/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пишете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 new" w:ascii="courier new" w:hAnsi="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enum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 </w:t>
      </w:r>
      <w:r>
        <w:rPr>
          <w:rFonts w:cs="times-roman;Times New Roman" w:ascii="times-roman;Times New Roman" w:hAnsi="times-roman;Times New Roman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ти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courier new" w:ascii="courier new" w:hAnsi="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Weekday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(дни на седмицата) , чиито константи  </w:t>
      </w:r>
      <w:r>
        <w:rPr>
          <w:rFonts w:cs="courier new" w:ascii="courier new" w:hAnsi="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(MON, TUE, WED, THU, FRI, SAT, SUN)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взимат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три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 параметъра-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пълното име на съответен ден от седмицата, съкратено име на ден от седмицата и пореден номер на деня в седмицата</w:t>
      </w:r>
      <w:r>
        <w:rPr>
          <w:rFonts w:cs="times-roman;Times New Roman" w:ascii="times-roman;Times New Roman" w:hAnsi="times-roman;Times New Roman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.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пример ,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 new" w:ascii="courier new" w:hAnsi="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MON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се описва с  “Monday”, “Mon” , 1 .</w:t>
      </w:r>
    </w:p>
    <w:p>
      <w:pPr>
        <w:pStyle w:val="TextBody"/>
        <w:pBdr/>
        <w:spacing w:lineRule="atLeast" w:line="300" w:before="0" w:after="0"/>
        <w:ind w:left="0" w:right="0" w:hanging="0"/>
        <w:jc w:val="left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пишете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0"/>
          <w:lang w:val="bg-BG"/>
        </w:rPr>
        <w:t>програма за тестване н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 new" w:ascii="courier new" w:hAnsi="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enum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 </w:t>
      </w:r>
      <w:r>
        <w:rPr>
          <w:rFonts w:cs="times-roman;Times New Roman" w:ascii="times-roman;Times New Roman" w:hAnsi="times-roman;Times New Roman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ти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courier new" w:ascii="courier new" w:hAnsi="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Weekdays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, което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по произволен начин да избере  в интервала 1- 7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и да се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зведат  с диалогов прозорец:</w:t>
      </w:r>
    </w:p>
    <w:p>
      <w:pPr>
        <w:pStyle w:val="TextBody"/>
        <w:pBdr/>
        <w:spacing w:lineRule="atLeast" w:line="300" w:before="0" w:after="0"/>
        <w:ind w:left="720" w:right="0" w:hanging="0"/>
        <w:jc w:val="left"/>
        <w:rPr>
          <w:rFonts w:ascii="courier;Courier New" w:hAnsi="courier;Courier New" w:cs="courier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a)   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Пълните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имена на дните от седмицата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в нарастващ ред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като се започва с деня, чиито пореден номер е избран. Например, при избиране на 2 се изписват</w:t>
      </w:r>
    </w:p>
    <w:p>
      <w:pPr>
        <w:pStyle w:val="TextBody"/>
        <w:pBdr/>
        <w:spacing w:lineRule="atLeast" w:line="300" w:before="0" w:after="0"/>
        <w:ind w:left="720" w:right="0" w:hanging="0"/>
        <w:jc w:val="left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courier;Courier New" w:ascii="courier;Courier New" w:hAnsi="courier;Courier New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Tuesday, Wednesday, Thursday, Friday, Saturday, Sunday, Monday </w:t>
      </w:r>
    </w:p>
    <w:p>
      <w:pPr>
        <w:pStyle w:val="TextBody"/>
        <w:pBdr/>
        <w:spacing w:lineRule="atLeast" w:line="300" w:before="0" w:after="0"/>
        <w:ind w:left="720" w:right="0" w:hanging="0"/>
        <w:jc w:val="left"/>
        <w:rPr>
          <w:rFonts w:ascii="courier;Courier New" w:hAnsi="courier;Courier New" w:cs="courier;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b)    Съкратени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имена на дните от седмицата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в обратен ред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като се започва с деня, чиито пореден номер е избран. Например, при избиране на 2 се изписват</w:t>
      </w:r>
    </w:p>
    <w:p>
      <w:pPr>
        <w:pStyle w:val="TextBody"/>
        <w:pBdr/>
        <w:spacing w:lineRule="atLeast" w:line="300" w:before="0" w:after="0"/>
        <w:ind w:left="72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courier;Courier New" w:ascii="courier;Courier New" w:hAnsi="courier;Courier New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Tue , Mon ,  Sun , Sat ,  Fri , Thu , Wed  </w:t>
      </w:r>
    </w:p>
    <w:p>
      <w:pPr>
        <w:pStyle w:val="Heading3"/>
        <w:pBdr/>
        <w:spacing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Heading3"/>
        <w:pBdr/>
        <w:spacing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  <w:t>Оценки: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2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0  до 54 точки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3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55  до 64 точки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4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65  до 74 точки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5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75  до 84 точки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6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85  до 100 точки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Качете Java сорс файловете  е един  Winrar файл от свое име н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we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site- a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за курса в рамките на текущата седмиц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altName w:val="sans-serif"/>
    <w:charset w:val="80"/>
    <w:family w:val="swiss"/>
    <w:pitch w:val="default"/>
  </w:font>
  <w:font w:name="agaramond-italic--identity-h">
    <w:charset w:val="80"/>
    <w:family w:val="auto"/>
    <w:pitch w:val="default"/>
  </w:font>
  <w:font w:name="Arial">
    <w:altName w:val="Verdana"/>
    <w:charset w:val="80"/>
    <w:family w:val="swiss"/>
    <w:pitch w:val="default"/>
  </w:font>
  <w:font w:name="courier">
    <w:altName w:val="Courier New"/>
    <w:charset w:val="80"/>
    <w:family w:val="auto"/>
    <w:pitch w:val="default"/>
  </w:font>
  <w:font w:name="Times New Roman">
    <w:charset w:val="80"/>
    <w:family w:val="roman"/>
    <w:pitch w:val="default"/>
  </w:font>
  <w:font w:name="courier new">
    <w:charset w:val="80"/>
    <w:family w:val="auto"/>
    <w:pitch w:val="default"/>
  </w:font>
  <w:font w:name="times-roman">
    <w:altName w:val="Times New Roman"/>
    <w:charset w:val="80"/>
    <w:family w:val="auto"/>
    <w:pitch w:val="default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roid Sans Fallback" w:cs="Lohit Hind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5:47:34Z</dcterms:created>
  <dc:creator>ttt </dc:creator>
  <dc:description/>
  <dc:language>en-US</dc:language>
  <cp:lastModifiedBy/>
  <cp:revision>0</cp:revision>
  <dc:subject/>
  <dc:title/>
</cp:coreProperties>
</file>